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t xml:space="preserve">   </w:t>
      </w:r>
      <w:r>
        <w:rPr/>
        <w:drawing>
          <wp:inline distT="0" distB="0" distL="0" distR="0">
            <wp:extent cx="50990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  <w:lang w:val="ru-RU"/>
        </w:rPr>
        <w:t xml:space="preserve">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u w:val="single"/>
        </w:rPr>
        <w:t>18.03.2021</w:t>
      </w: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sz w:val="28"/>
          <w:szCs w:val="24"/>
        </w:rPr>
        <w:t>м. Глухів</w:t>
      </w:r>
      <w:r>
        <w:rPr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 xml:space="preserve">№   </w:t>
      </w:r>
      <w:r>
        <w:rPr>
          <w:b w:val="false"/>
          <w:sz w:val="28"/>
          <w:szCs w:val="28"/>
          <w:u w:val="single"/>
        </w:rPr>
        <w:t>86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комплек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для  пільгових категор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  Глухівської міської ради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2025 роки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го захисту населення Глухівської міської ради Павленка Р.В., з метою соціальної підтримки, найбільш вразливих верств населення міста Глухів та приєднаних населених пунктів, керуючись підпунктом 1 пункту «б» частини першої статті 34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зміни до комплексної Програми для пільгових категорій населення Глухівської міської ради на 2021-2025 роки в новій редакції, затвердженої рішенням міської ради від 27.01.2021 № 123 «Про комплексну Програму для пільгових категорій населення Глухівської міської ради на 2021-2025 роки в новій редакції»,  затвердити Порядок виплати грошової допомоги та компенсації на пільговий проїзд в приміському автомобільному транспорті окремим категоріям громадян в новій редакції (додається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ти таким, що втратив чинність пункт 7 рішення міської ради 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.01.2021 №123 «Про комплексну Програму для пільгових категорій населення Глухівської міської ради на 2021-2025 роки в новій редакції».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Схвалені зміни до Програми внести на розгляд сесії міськ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Організацію виконання цього рішення покласти на управління  соціального захисту населення міської ради ( Павленко Р.В.)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 xml:space="preserve">Контроль за виконанням </w:t>
      </w:r>
      <w:r>
        <w:rPr>
          <w:spacing w:val="-20"/>
          <w:sz w:val="28"/>
          <w:szCs w:val="28"/>
        </w:rPr>
        <w:t>цього рішення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уючого справами виконавчого комітету міської ради Громак Л.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</w:t>
        <w:tab/>
        <w:t>Надія ВАЙЛ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954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hd w:fill="FFFFFF" w:val="clear"/>
        <w:ind w:left="5954" w:hanging="0"/>
        <w:jc w:val="both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shd w:fill="FFFFFF" w:val="clear"/>
        <w:ind w:firstLine="5954"/>
        <w:jc w:val="both"/>
        <w:rPr>
          <w:lang w:val="uk-UA"/>
        </w:rPr>
      </w:pPr>
      <w:r>
        <w:rPr>
          <w:lang w:val="uk-UA"/>
        </w:rPr>
        <w:t>18.03.2021№ 86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 xml:space="preserve">орядок   виплати    грошової допомоги   та компенсації  на пільговий проїзд   в приміському  автомобільному   транспор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емим  категоріям громадян   </w:t>
      </w:r>
    </w:p>
    <w:p>
      <w:pPr>
        <w:pStyle w:val="Normal"/>
        <w:shd w:fill="FFFFFF" w:val="clear"/>
        <w:spacing w:before="336" w:after="0"/>
        <w:ind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Виплата грошової допомоги на пільговий проїзд окремим категоріям громадян зареєстрованих приєднаних населених пунктах в приміському автомобільному транспорті здійснюється управлінням соціального захисту населення  міської ради раз на рік в розмірі 400 грн. з міського бюджету на особовий рахунок пільговика в банківській установі</w:t>
      </w:r>
      <w:r>
        <w:rPr>
          <w:sz w:val="28"/>
          <w:szCs w:val="28"/>
          <w:lang w:val="uk-UA"/>
        </w:rPr>
        <w:t xml:space="preserve"> або через поштове відділення.</w:t>
      </w:r>
      <w:r>
        <w:rPr>
          <w:sz w:val="28"/>
          <w:szCs w:val="28"/>
        </w:rPr>
        <w:t xml:space="preserve"> Виплата  грошової допомоги проводиться наступним категоріям громадян, які на час  проведення виплати перебувають на обліку  в Єдиному державному реєстрі пільговиків:     7 осіб з інвалідністю внаслідок війни, 80 учасників бойових дій, 28 учасників ліквідації аварії на ЧАЕС І-ІІ категорії, 35 багатодітних сімей (105 дітей), 14 дітей з інвалідністю до 23-х рокі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 Компенсація за проїзд в приміському автомобільному транспорті окремим категоріям громадян, які зареєстровані в місті  Глухові проводиться не частіше ніж 10 разів на рік на одну особ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я  вартості за проїзд громадян зареєстрованих у місті Глухові у приміському автомобільному транспорті до приєднаних населених пунктів, проводиться наступним пільговим  категоріям громадян:                    944 ветерана війни; особам, на яких поширюється дія Закону України «Про статус ветеранів війни, гарантії їх соціального захисту», 133 особи, які постраждали внаслідок Чорнобильської катастрофи І-ІІ катег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ідшкодування вартості проїзду вищезазначеній категорії населення  здійснюється управлінням соціального захисту населення  міської ради на   підставі    наступних документ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а   на  ім’я  начальника  управління соціального  захисту  населення    міської ради про відшкодування вартості проїзду  громадян у приміському автомобільному транспорті, до  приєднаних населених пункті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гінали проїзних квитків на проїзд у приміському автомобільному транспорті, до  приєднаних населених пункт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Лариса ГРОМА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95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95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39:00Z</dcterms:created>
  <dc:creator>User</dc:creator>
  <dc:description/>
  <cp:keywords/>
  <dc:language>en-US</dc:language>
  <cp:lastModifiedBy>Sekretar</cp:lastModifiedBy>
  <cp:lastPrinted>2021-03-05T09:53:00Z</cp:lastPrinted>
  <dcterms:modified xsi:type="dcterms:W3CDTF">2021-03-19T07:18:00Z</dcterms:modified>
  <cp:revision>53</cp:revision>
  <dc:subject/>
  <dc:title> </dc:title>
</cp:coreProperties>
</file>