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7686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Cs w:val="32"/>
          <w:lang w:val="ru-RU"/>
        </w:rPr>
      </w:pPr>
      <w:r>
        <w:rPr>
          <w:b/>
          <w:bCs/>
          <w:color w:val="000000"/>
          <w:szCs w:val="32"/>
          <w:lang w:val="ru-RU"/>
        </w:rPr>
        <w:t>ВИКОНАВЧИЙ КОМІТЕТ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Р І Ш Е Н Н Я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color w:val="000000"/>
          <w:sz w:val="22"/>
          <w:szCs w:val="32"/>
          <w:u w:val="single"/>
          <w:lang w:val="ru-RU"/>
        </w:rPr>
      </w:pPr>
      <w:r>
        <w:rPr>
          <w:b/>
          <w:color w:val="000000"/>
          <w:sz w:val="22"/>
          <w:szCs w:val="32"/>
          <w:u w:val="single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8.02.2021</w:t>
      </w:r>
      <w:r>
        <w:rPr>
          <w:sz w:val="28"/>
          <w:szCs w:val="28"/>
          <w:lang w:val="ru-RU"/>
        </w:rPr>
        <w:t xml:space="preserve">                                           м. Глух</w:t>
      </w:r>
      <w:r>
        <w:rPr>
          <w:sz w:val="28"/>
          <w:szCs w:val="28"/>
        </w:rPr>
        <w:t>ів</w:t>
      </w:r>
      <w:r>
        <w:rPr>
          <w:szCs w:val="28"/>
        </w:rPr>
        <w:t xml:space="preserve">                         </w:t>
      </w:r>
      <w:r>
        <w:rPr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u w:val="single"/>
          <w:lang w:val="ru-RU"/>
        </w:rPr>
        <w:t>61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своєння з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«Професіонал 2020 року»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shd w:fill="FFFFFF" w:val="clear"/>
        <w:spacing w:before="227" w:after="0"/>
        <w:ind w:firstLine="709"/>
        <w:jc w:val="both"/>
        <w:rPr>
          <w:bCs/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озглянувши подання начальників управлінь та відділів міської ради, керівників підприємств, установ та організацій Глухівської міської ради щодо присвоєння звання «Професіонал 2020 року</w:t>
      </w:r>
      <w:r>
        <w:rPr>
          <w:spacing w:val="4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ідповідно до рішень міської ради від 30.08.2000 «Про встановлення почесного звання «Професіонал року» по м. Глухову», від 28.01.2011 №92 «Про міську Дошку пошани «Наша гордість», з метою відзначення результативної праці фахівців різних сфер діяльності, значний внесок у соціально-економічний та культурний розвиток Глухівської міської ради, активну участь у суспільному житті міста, </w:t>
      </w:r>
      <w:r>
        <w:rPr>
          <w:b/>
          <w:bCs/>
          <w:spacing w:val="2"/>
          <w:sz w:val="28"/>
          <w:szCs w:val="28"/>
        </w:rPr>
        <w:t>виконавчий комітет міської ради ВИРІШИВ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своїти звання «Професіонал 2020 року» за номінаці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«Батьківщина. Честь. Гідність» - КОВАЛЕНКУ Юрію Олександровичу, завідувачу науково - дослідного відділу Національного заповідника «Глухів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«Даруючі промінь надії»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ективу інфекційного відділення КНП «Глухівська міська лікарн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ухівської міської ради (керівник Горбасьова Ірина Вікторівн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ективу інфекційного відділення №2 КНП «Глухівська міська лікарня» Глухівської міської ради (керівник Тимошенко Микола Іванович)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ективу відділення анестезіології з ліжками для інтенсивної терапії КНП «Глухівська міська лікарня» Глухівської міської ради (керівник Нікітенко Володимир Юрійович)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ективу Глухівського міськрайонного відділу Державної установи «Сумський обласний лабораторний центр Міністерства охорони здоров’я України» (керівник Матвієнко Марина Леонідівн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ективу КНП «Центр первинної медико-санітарної допомоги» Глухівської міської ради (керівник Федоряко Лариса Володимирів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ективу Глухівської підстанції Шосткинської станції КНП СОР «Сумський обласний центр екстреної медичної допомоги та медицини катастроф» (Клішевич Анатолій Володимирови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Лікар року» - СКРИПНИКУ Євгену Васильовичу, медичному директору КНП СОР «Обласна спеціалізована лікарня у м. Глухі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Взірець служіння людям» - ТИМОШЕНКО Наталії Святославівні,  лікарю загальної практики-сімейному лікарю КНП «Центр первинної медико-санітарної допомоги»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«Житлово-комунальне господарство» - МИЛЕНКУ Сергію Івановичу, водію транспортної дільниці комунального підприємства «Глухівський водоканал» Глухівської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) «Транспорт, зв’язок та енергетична галузь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ЧЕЧЕЛЮ Роману Васильовичу, інженер-електроніку ТЕЛЕРАДІОКОМПАНІЇ «ГУХІВ-5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 xml:space="preserve"> ГАВРИЛЕНКУ Олексію Володимировичу, водію автогаража державного підприємства «Глухівське лісове господарст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) «Кращий платник податків» - ТОВ «ВЕЛЕТЕНЬ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«Сільське господарство» - ДЕРКАЧУ Олександру Олександровичу, водію вантажних автотранспортних засобів ТОВ «Глухів-Агроінвес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«Кращий працівник торгівлі» - ФУРСІ Валентині Григорівні, продавцю магазину «Океа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«Краща посадова особа місцевого самоврядування» - Милці Олександру Вікторовичу, старості села Білокопитове, Заруцьке, селища Будівельне Глухівської мі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«Викладач року» - ЧАЛОМУ Вячеславу Івановичу, завідувачу відділення «Агроінженерії», викладачу спеціальних дисциплін Глухівського агротехнічного інституту імені С.А. Ковпака Сумського НАУ.</w:t>
      </w:r>
    </w:p>
    <w:p>
      <w:pPr>
        <w:pStyle w:val="HTML1"/>
        <w:shd w:fill="FFFFFF" w:val="clear"/>
        <w:jc w:val="both"/>
        <w:rPr/>
      </w:pPr>
      <w:r>
        <w:rPr>
          <w:rFonts w:eastAsia="Courier New"/>
          <w:color w:val="FF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) «Учитель року» - НЕКРАСОВІЙ Людмилі Михайлівні, учителю історії Глухівської загальноосвітньої школ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ів №6  Глухівської міської ради. 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3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озашкільна освіта» - БУРНОСУ Сергію Анатолійовичу, керівнику гуртка «Картинг» науково-технічного відділу Глухівського міського центру позашкільної освіт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«Серце віддане дітям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ИЧЦІ Олені Миколаївні, вихователю Глухівського дошкільного навчального закладу (ясла-садок) «Зірочка» Гл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ОВТУН Марині Володимирівні, педагогу соціальному Глухівського міського центру комплексної реабілітації для дітей та осіб з інвалідніст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) «Талант року» - САГАЙДАКУ Даніїлу Павловичу, вихованцю гуртка «Робототехніка» Глухівського міського центру позашкільної освіти Глухівської міської ради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) </w:t>
      </w:r>
      <w:r>
        <w:rPr>
          <w:sz w:val="28"/>
          <w:szCs w:val="28"/>
        </w:rPr>
        <w:t>«Соціальний захист» - САВЕНКО Тетяні Іванівні, директору КУ СОР «Будищанський психоневрологічний інтерна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sz w:val="28"/>
          <w:szCs w:val="28"/>
        </w:rPr>
        <w:t>«Культура та аматорське мистецтво»</w:t>
      </w:r>
      <w:r>
        <w:rPr>
          <w:color w:val="000000"/>
          <w:sz w:val="28"/>
          <w:szCs w:val="28"/>
        </w:rPr>
        <w:t xml:space="preserve"> - з</w:t>
      </w:r>
      <w:r>
        <w:rPr>
          <w:sz w:val="28"/>
          <w:szCs w:val="28"/>
        </w:rPr>
        <w:t>разковій естрадній дитячій студії «Добрий вечір» Глухівського міського палацу культури (керівники Тетяна Карпенко та Євген Станкевич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«Музичне мистецтво» - оркестру народних інструмент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З «Глухівська школа мистецтв ім. Максима Березовського» (керівник Смоленський М.В.)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«Фізична культура та спорт» - ЯЩЕНКУ Кирилу Віталійовичу, голові громадської організації «Глухівський військово-патріотичний клуб «Мужні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«Молодіжний лідер року» - ЯРИНІ Руслану Олександровичу, головному спеціалісту сектору молодіжної політики відділу молоді та спорту Глухівської міської рад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1) «Спортивне довголіття» - ШВЕДОВІЙ Катерині Федосіївні, ветерану спор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«Відданість справі» - солдату ЄФІМЕНКУ Валерію Васильович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манди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ення - командир машини 3 відділення 1 мотопіхотного взводу 2 мотопіхотної роти ВЧ А45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) «Громадський активіст» - ТАЛАН Любові Павлівні, голові об'єднання співвласників багатоквартирного будинку «Дружба 25» по вул. Києво-Московська, 25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іський голова</w:t>
      </w:r>
      <w:r>
        <w:rPr>
          <w:b/>
          <w:sz w:val="28"/>
          <w:szCs w:val="28"/>
        </w:rPr>
        <w:t xml:space="preserve"> </w:t>
        <w:tab/>
        <w:tab/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 xml:space="preserve">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567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24:00Z</dcterms:created>
  <dc:creator>ййй</dc:creator>
  <dc:description/>
  <cp:keywords/>
  <dc:language>en-US</dc:language>
  <cp:lastModifiedBy>Пользователь Windows</cp:lastModifiedBy>
  <cp:lastPrinted>2021-02-19T15:38:00Z</cp:lastPrinted>
  <dcterms:modified xsi:type="dcterms:W3CDTF">2021-02-19T13:39:00Z</dcterms:modified>
  <cp:revision>16</cp:revision>
  <dc:subject/>
  <dc:title/>
</cp:coreProperties>
</file>