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1298697534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9"/>
        <w:rPr/>
      </w:pPr>
      <w:r>
        <w:rPr/>
        <w:t>ВИКОНАВЧИЙ  КОМІТЕТ</w:t>
      </w:r>
    </w:p>
    <w:p>
      <w:pPr>
        <w:pStyle w:val="Heading2"/>
        <w:rPr>
          <w:sz w:val="14"/>
        </w:rPr>
      </w:pPr>
      <w:r>
        <w:rPr>
          <w:sz w:val="14"/>
        </w:rPr>
      </w:r>
    </w:p>
    <w:p>
      <w:pPr>
        <w:pStyle w:val="Heading2"/>
        <w:spacing w:lineRule="auto" w:line="360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328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8.02.2021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. Глухів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        №</w:t>
            </w:r>
            <w:r>
              <w:rPr>
                <w:sz w:val="28"/>
                <w:szCs w:val="29"/>
                <w:lang w:val="uk-UA"/>
              </w:rPr>
              <w:t>35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</w:tr>
    </w:tbl>
    <w:p>
      <w:pPr>
        <w:pStyle w:val="Normal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Про заснування стипендій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міського голови обдарованим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і талановитим учням закладів освіти </w:t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>на території  Глухівської  міської  ради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Розглянувши подання начальника відділу освіти Глухівської міської ради Юдіної О. О. про заснування стипендій міського голови обдарованим і талановитим учням закладів освіти на території Глухівської міської ради, відповідно до  рішення сесії Глухівської міської ради від 01.12.2020 №31 «Про приймання до комунальної власності Глухівської міської ради майна спільної власності територіальних громад, сіл, селищ Глухівського району», на виконання міської комплексної програми «Освіта міста Глухова на 2018-2021 роки», затвердженої рішенням сесії Глухівської міської ради від 19.12.2017  №300,  з метою забезпечення адресної підтримки обдарованої молоді, зокрема, шляхом запровадження системи матеріального та морального заохочення учнів, які досягли вагомих результатів у навчанні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9"/>
          <w:lang w:val="uk-UA"/>
        </w:rPr>
        <w:t>виконавчий комітет міської ради</w:t>
      </w:r>
      <w:r>
        <w:rPr>
          <w:sz w:val="28"/>
          <w:szCs w:val="29"/>
          <w:lang w:val="uk-UA"/>
        </w:rPr>
        <w:t xml:space="preserve"> </w:t>
      </w:r>
      <w:r>
        <w:rPr>
          <w:b/>
          <w:sz w:val="28"/>
          <w:szCs w:val="29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 </w:t>
      </w:r>
      <w:r>
        <w:rPr>
          <w:sz w:val="28"/>
          <w:szCs w:val="29"/>
          <w:lang w:val="uk-UA"/>
        </w:rPr>
        <w:t>Затверди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Положення про призначення та виплату стипендій міського голови обдарованим і талановитим учням закладів освіти на території Глухівської міської ради в новій редакції (додаєть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посадовий склад комісії по призначенню стипендій міського голови обдарованим і талановитим учням закладів освіти на території Глухівської міської ради (додається)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2. Визнати такими, що втратили чинність рішення виконавчого комітету міської ради від 21.06.2012 року № 187 «Про заснування стипендій міського голови обдарованим і талановитим учням міста Глухова» та рішення виконавчого комітету міської ради від 18.06.2020 №139 «Про затвердження оновленого складу комісії по призначенню стипендій міського голови обдарованим і талановитим учням міста Глухова»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3.Організацію виконання цього рішення покласти на відділ освіти Глухівської міської ради (начальник відділу Юдіна О. О.), контроль – на секретаря міської ради Васянович Л. Г.</w:t>
      </w:r>
    </w:p>
    <w:p>
      <w:pPr>
        <w:pStyle w:val="Normal"/>
        <w:spacing w:lineRule="auto" w:line="360"/>
        <w:ind w:firstLine="900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Міський голова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46:00Z</dcterms:created>
  <dc:creator>Admin</dc:creator>
  <dc:description/>
  <dc:language>en-US</dc:language>
  <cp:lastModifiedBy>PC</cp:lastModifiedBy>
  <cp:lastPrinted>2021-02-03T10:46:00Z</cp:lastPrinted>
  <dcterms:modified xsi:type="dcterms:W3CDTF">2021-02-23T11:47:00Z</dcterms:modified>
  <cp:revision>4</cp:revision>
  <dc:subject/>
  <dc:title/>
</cp:coreProperties>
</file>