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364" w:leader="none"/>
        </w:tabs>
        <w:jc w:val="center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415587212" r:id="rId2"/>
        </w:object>
      </w:r>
      <w:r>
        <w:rPr>
          <w:b w:val="false"/>
          <w:i w:val="false"/>
          <w:color w:val="000000"/>
          <w:sz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ВИКОНАВЧИЙ  КОМІТЕТ</w:t>
      </w:r>
    </w:p>
    <w:p>
      <w:pPr>
        <w:pStyle w:val="Heading1"/>
        <w:jc w:val="center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>Р І Ш Е Н Н Я</w:t>
      </w:r>
    </w:p>
    <w:p>
      <w:pPr>
        <w:pStyle w:val="Normal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8080" w:leader="none"/>
          <w:tab w:val="left" w:pos="8364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.01.2021                                        м. Глухів                           №  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rHeight w:val="904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становлення тарифів на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ги з перевезення пасажирів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автобусних маршрутах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го користування 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Глухова </w:t>
            </w:r>
          </w:p>
          <w:p>
            <w:pPr>
              <w:pStyle w:val="Heading1"/>
              <w:tabs>
                <w:tab w:val="clear" w:pos="708"/>
                <w:tab w:val="left" w:pos="1134" w:leader="none"/>
                <w:tab w:val="left" w:pos="1500" w:leader="none"/>
              </w:tabs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TML1"/>
        <w:jc w:val="both"/>
        <w:rPr/>
      </w:pPr>
      <w:r>
        <w:rPr>
          <w:b/>
          <w:i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зглянувши  звернення  перевізників м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Глухова Дмитренка О.А. та Буйди Н.М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еруючис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тею 10 Закону України «Про автомобільний транспорт», наказо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іністерства транспорту та зв’язку України від 17.11.2009 № 1175 «Про затвердження Методики розрахунку тарифів на послуги пасажирського автомобільного транспорту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ідпунктом 2 пункту «а» статті 28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 частиною шостою статті 59 Закону України «Про місцеве самоврядування в Україні»,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иконавчий комітет міської ради  </w:t>
      </w: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виріши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9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Встановити тарифи на перевезення пасажирів на міських автобусних маршрутах загального користування  м. Глухова, що надаються підприємцями Дмитренком О.А. та Буйдою Н.М. згідно додатку.</w:t>
      </w:r>
    </w:p>
    <w:p>
      <w:pPr>
        <w:pStyle w:val="Style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ло чинність, рішення виконавчого комітету міської ради від 18.05.2018 № 133 «Про встановлення тарифів на послуги з перевезення пасажирів на маршрутах загального користування м. Глухова».</w:t>
      </w:r>
    </w:p>
    <w:p>
      <w:pPr>
        <w:pStyle w:val="Style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изнати, що це р</w:t>
      </w:r>
      <w:r>
        <w:rPr>
          <w:sz w:val="28"/>
          <w:szCs w:val="28"/>
        </w:rPr>
        <w:t xml:space="preserve">ішення набирає чинності з 01 </w:t>
      </w:r>
      <w:r>
        <w:rPr>
          <w:sz w:val="28"/>
          <w:szCs w:val="28"/>
          <w:lang w:val="uk-UA"/>
        </w:rPr>
        <w:t xml:space="preserve">лютог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021</w:t>
      </w:r>
      <w:r>
        <w:rPr>
          <w:sz w:val="28"/>
          <w:szCs w:val="28"/>
        </w:rPr>
        <w:t xml:space="preserve"> року.</w:t>
      </w:r>
    </w:p>
    <w:p>
      <w:pPr>
        <w:pStyle w:val="Style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ішення покласти на першого заступника міського голови з питань діяльності виконавчих органів міської ради Ткаченка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Надія ВАЙЛ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;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одаток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TextBody"/>
        <w:widowControl w:val="false"/>
        <w:tabs>
          <w:tab w:val="clear" w:pos="708"/>
          <w:tab w:val="left" w:pos="5387" w:leader="none"/>
          <w:tab w:val="left" w:pos="5529" w:leader="none"/>
        </w:tabs>
        <w:spacing w:before="0" w:after="0"/>
        <w:jc w:val="center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1.01.2021  № 16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и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еревезення пасажирів на міських автобусних маршрутах 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ого користування м. Глухова 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1985"/>
        <w:gridCol w:w="1275"/>
        <w:gridCol w:w="1276"/>
      </w:tblGrid>
      <w:tr>
        <w:trPr>
          <w:trHeight w:val="1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42" w:right="-108" w:firstLine="142"/>
              <w:rPr/>
            </w:pPr>
            <w:r>
              <w:rPr>
                <w:rFonts w:eastAsia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ршру 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х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віз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ариф на проїзд одного пасажира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 на проїзд дитини шкільно го віку,          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порація «Гуматекс»- залізнична станція «Глух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не так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 Дмитр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РЛ - школа № 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не так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 Дмитр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«вул. Заводська –                      вул. Пушкі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не так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 Дмитр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«вул. Некрасова-                         вул. Джерель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не так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 Дмитр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«Агрофірма «Усівська» -            вул. Гоголя -                               вул. Хреннік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не так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П                Буйда Н.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ул. Шевченка –                                          вул. Путивльсь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не так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             Буйда Н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«вул. Джерельна – Центр -вул. Некрас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ичайний реж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Дмитр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ул. Веригінська  - Центр - вул.  Покровсь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ичайний реж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 Дмитр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. Сліпород –                                    вул. Заводська-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ичайний реж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 Дмитр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Лариса ГРОМАК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w w:val="150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w w:val="15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9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760" w:leader="none"/>
      </w:tabs>
      <w:autoSpaceDE w:val="false"/>
      <w:jc w:val="center"/>
      <w:outlineLvl w:val="6"/>
    </w:pPr>
    <w:rPr>
      <w:b/>
      <w:bCs/>
      <w:color w:val="000000"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; Arial" w:hAnsi="Tahoma; Arial" w:cs="Tahoma; Arial"/>
      <w:sz w:val="16"/>
      <w:szCs w:val="16"/>
    </w:rPr>
  </w:style>
  <w:style w:type="character" w:styleId="1">
    <w:name w:val="Заголовок 1 Знак"/>
    <w:qFormat/>
    <w:rPr>
      <w:b/>
      <w:i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Основной текст Знак"/>
    <w:qFormat/>
    <w:rPr>
      <w:rFonts w:eastAsia="MS Mincho;ＭＳ 明朝"/>
      <w:sz w:val="24"/>
      <w:szCs w:val="24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val="uk-UA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8"/>
      <w:szCs w:val="28"/>
      <w:lang w:val="uk-UA"/>
    </w:rPr>
  </w:style>
  <w:style w:type="paragraph" w:styleId="Style8">
    <w:name w:val="Схема документа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00:00Z</dcterms:created>
  <dc:creator>Мазур</dc:creator>
  <dc:description/>
  <cp:keywords/>
  <dc:language>en-US</dc:language>
  <cp:lastModifiedBy>Seven</cp:lastModifiedBy>
  <cp:lastPrinted>2021-01-16T08:12:00Z</cp:lastPrinted>
  <dcterms:modified xsi:type="dcterms:W3CDTF">2021-01-22T14:30:00Z</dcterms:modified>
  <cp:revision>11</cp:revision>
  <dc:subject/>
  <dc:title>                                                 </dc:title>
</cp:coreProperties>
</file>