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Р І Ш Е Н Н Я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 xml:space="preserve">21.01.2021  </w:t>
      </w:r>
      <w:r>
        <w:rPr/>
        <w:t xml:space="preserve">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м. Глухів      </w:t>
        <w:tab/>
        <w:t xml:space="preserve">                   №  </w:t>
      </w:r>
      <w:r>
        <w:rPr>
          <w:szCs w:val="28"/>
          <w:u w:val="single"/>
        </w:rPr>
        <w:t>4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Heading1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оживання енергоносіїв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на 2021 рік для бюджетних установ, що фінансуються з  міського бюджету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FR2"/>
        <w:spacing w:lineRule="auto" w:line="240" w:before="36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Розглянувши подання начальника фінансового управління Глухівської  міської ради Онищенко А.В. «Про споживання енергоносіїв на 2021 рік для бюджетних установ, що фінансуються з міського бюджету», відповідно до вимог статей 51 та 77 Бюджетного кодексу </w:t>
      </w:r>
      <w:r>
        <w:rPr>
          <w:color w:val="1D1B11"/>
          <w:sz w:val="27"/>
          <w:szCs w:val="27"/>
        </w:rPr>
        <w:t xml:space="preserve">України, </w:t>
      </w:r>
      <w:r>
        <w:rPr>
          <w:sz w:val="27"/>
          <w:szCs w:val="27"/>
        </w:rPr>
        <w:t xml:space="preserve"> керуючись статтею 40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ради ВИРІШИВ:</w:t>
      </w:r>
    </w:p>
    <w:p>
      <w:pPr>
        <w:pStyle w:val="Normal"/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Керівникам  бюджетних установ, що фінансуються з міського бюджет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 Забезпечити укладання угод по кожному виду енергоносіїв та комунальних послуг у межах бюджетних асигнувань, затверджених у кошторисі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Розробити та надати до 30.01.2021 фінансовому управлінню Глухівської міської ради  заходи з енергозбереження, направлені на зменшення витрат на оплату комунальних послуг та енергоносії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Щомісячно до 3 числа надавати інформацію фінансовому управлінню Глухівської міської ради про стан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 Щоквартально до 5 числа надавати інформацію фінансовому управлінню Глухівської міської ради про виконання заходів з енергозбереження, направлених на зменшення витрат на оплату комунальних послуг та енергоносії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Фінансовому управлінню Глухівської міської ради (Онищенко А.В.) щомісячно до 15 числа інформувати міського голову про хід виконання цього рішенн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Рішення виконавчого комітету від 23.01.2020 № 16 «Про ліміти споживання енергоносіїв на 2020 рік для бюджетних установ, що фінансуються з міського бюджету»,  зняти з контрол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виконанням цього рішення покласти на міського голову Вайло Н.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</w:t>
        <w:tab/>
        <w:tab/>
        <w:t xml:space="preserve">                                                       Надія ВАЙЛО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59:00Z</dcterms:created>
  <dc:creator>Oleksij Maloroschwilo</dc:creator>
  <dc:description/>
  <cp:keywords/>
  <dc:language>en-US</dc:language>
  <cp:lastModifiedBy>Квасник</cp:lastModifiedBy>
  <cp:lastPrinted>2021-01-19T16:01:00Z</cp:lastPrinted>
  <dcterms:modified xsi:type="dcterms:W3CDTF">2021-01-22T11:33:00Z</dcterms:modified>
  <cp:revision>166</cp:revision>
  <dc:subject/>
  <dc:title>                                                                                            </dc:title>
</cp:coreProperties>
</file>