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175107484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 м. Глухів                             № 3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некомерційного підприємства «Глухівська міська лікарня» Глухівської міської ради  на 2020 рік у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звернення в.о.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некомерційного підприємства «Глухівська міська лікарня» Глухівської міської ради             Носкова С.В. щодо затвердження фінансового плану підприємства в новій редакці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Затвердити фінансовий план комунального некомерційного підприємства «Глухівська міська лікарня» Глухівської міської ради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ло чинні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ішення виконавчого комітету міської ради від 25.02.2020 № 38 «</w:t>
      </w:r>
      <w:r>
        <w:rPr>
          <w:bCs/>
          <w:sz w:val="28"/>
          <w:szCs w:val="28"/>
        </w:rPr>
        <w:t>Про затвердження фінансового плану комунального некомерційного підприємства «Глухівська міська лікарня» Глухівської міської ради на 2020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ab/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з питань діяльності виконавчих органів міської ради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Надія ВАЙЛО                                      </w:t>
      </w:r>
    </w:p>
    <w:p>
      <w:pPr>
        <w:sectPr>
          <w:type w:val="nextPage"/>
          <w:pgSz w:w="11906" w:h="16838"/>
          <w:pgMar w:left="1701" w:right="56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567" w:gutter="0" w:header="0" w:top="1077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04:00Z</dcterms:created>
  <dc:creator>user</dc:creator>
  <dc:description/>
  <cp:keywords/>
  <dc:language>en-US</dc:language>
  <cp:lastModifiedBy>Seven</cp:lastModifiedBy>
  <cp:lastPrinted>2020-12-17T14:25:00Z</cp:lastPrinted>
  <dcterms:modified xsi:type="dcterms:W3CDTF">2020-12-30T12:20:00Z</dcterms:modified>
  <cp:revision>10</cp:revision>
  <dc:subject/>
  <dc:title> </dc:title>
</cp:coreProperties>
</file>