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13587106" r:id="rId2"/>
        </w:object>
      </w:r>
    </w:p>
    <w:p>
      <w:pPr>
        <w:pStyle w:val="Heading1"/>
        <w:tabs>
          <w:tab w:val="clear" w:pos="709"/>
          <w:tab w:val="left" w:pos="8364" w:leader="none"/>
        </w:tabs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 xml:space="preserve">ЛУХІВСЬКА МІСЬКА РАДА СУМСЬКОЇ ОБЛАСТІ   </w:t>
      </w:r>
    </w:p>
    <w:p>
      <w:pPr>
        <w:pStyle w:val="Heading1"/>
        <w:spacing w:before="120" w:after="0"/>
        <w:jc w:val="center"/>
        <w:rPr/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tabs>
          <w:tab w:val="clear" w:pos="709"/>
          <w:tab w:val="left" w:pos="8364" w:leader="none"/>
        </w:tabs>
        <w:jc w:val="both"/>
        <w:rPr>
          <w:bCs/>
          <w:sz w:val="26"/>
          <w:szCs w:val="26"/>
        </w:rPr>
      </w:pPr>
      <w:r>
        <w:rPr>
          <w:rFonts w:eastAsia="Times New Roman"/>
          <w:sz w:val="26"/>
          <w:szCs w:val="26"/>
          <w:u w:val="single"/>
        </w:rPr>
        <w:t xml:space="preserve"> </w:t>
      </w:r>
      <w:r>
        <w:rPr>
          <w:rFonts w:eastAsia="Times New Roman"/>
          <w:sz w:val="26"/>
          <w:szCs w:val="26"/>
          <w:u w:val="single"/>
        </w:rPr>
        <w:t>24.11.</w:t>
      </w:r>
      <w:r>
        <w:rPr>
          <w:bCs/>
          <w:sz w:val="26"/>
          <w:szCs w:val="26"/>
          <w:u w:val="single"/>
        </w:rPr>
        <w:t>2020</w:t>
      </w:r>
      <w:r>
        <w:rPr>
          <w:bCs/>
          <w:sz w:val="26"/>
          <w:szCs w:val="26"/>
        </w:rPr>
        <w:t xml:space="preserve">                                                м. Глухів                                    № </w:t>
      </w:r>
      <w:r>
        <w:rPr>
          <w:bCs/>
          <w:sz w:val="26"/>
          <w:szCs w:val="26"/>
          <w:u w:val="single"/>
        </w:rPr>
        <w:t xml:space="preserve">303 </w:t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Про виділення частин будин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 окремі домоволодіння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Heading1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зглянувши подання начальника відділу містобудування та архітектури міської ради Хренова О.О. про поділ житлового будинку на окремі домоволодіння, заяви громадян щодо виділення частин житлов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инку в окремі домоволодіння, враховуючи висновки ФОП «Новикова» щодо технічної можливості поділу об’єктів нерухомого майна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 xml:space="preserve">1. Розділити житловий будинок на окремі домоволодіння та присвоїти відповідні адреси: 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1) частині житлового будинку загальною площею 42,7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 господарськими будівлями, яка належить Т*** Н*** О*** – 1/4 частина на підставі договору купівлі-продажу, посвідченого Глухівською міською нотаріальною конторою від  09.11.2004 р-р №1-2083, по вулиці Київський шлях, 12 та залишити поштову адресу: вулиця Київський шлях, 12,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2) частині житлового будинку загальною площею 7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 господарськими будівлями, яка належить К*** Є*** Л***  – 3/4 частини на підставі договору купівлі-продажу, посвідченого Глухівською міською нотаріальною конторою від  07.10.2004 р-р №2178, по вулиці Київський шлях, 12 та присвоїти поштову адресу: вулиця Київський шлях, 12а,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3) частині житлового будинку загальною площею 108.6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 господарськими будівлями, яка належить М*** Б*** П***– 9/25 частин на підставі договору купівлі-продажу, посвідченого Глухівською міською нотаріальною конторою від 24.12.2009 р-р № 1-3360, по пров. Ушинського, 1 та залишити поштову адресу: пров. Ушинського, 1,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частині житлового будинку загальною площею 40,7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 господарськими будівлями, яка належить А*** В*** І****– 16/25 частин на підставі договору купівлі-продажу, посвідченого Зарубою О.В. приватним нотаріусом Глухівською міською нотаріального округу від 23.10.2020 р-р №2747, по пров. Ушинського, 1 та присвоїти поштову адресу: пров. Ушинського, 1а, місто Глухів;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Громадянам Т*** Н.О.; К*** Є.Л.; М*** Б.П. та А***В.І.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сти перереєстрацію речових прав на нововизначені об’єкти нерухомого майна;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2) встановити відповідні адресні знаки на фасадах будівель та керуватися присвоєними адресами на вищезгадані об’єкти нерухомого майна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 xml:space="preserve">на заступни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го голови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діяльності виконавчих органів міськ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Галустя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Міський голова                                                                 Надія ВАЙЛО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3:12:00Z</dcterms:created>
  <dc:creator>Люба</dc:creator>
  <dc:description/>
  <cp:keywords/>
  <dc:language>en-US</dc:language>
  <cp:lastModifiedBy>Администратор</cp:lastModifiedBy>
  <cp:lastPrinted>2020-12-16T15:59:00Z</cp:lastPrinted>
  <dcterms:modified xsi:type="dcterms:W3CDTF">2020-12-31T09:01:00Z</dcterms:modified>
  <cp:revision>60</cp:revision>
  <dc:subject/>
  <dc:title/>
</cp:coreProperties>
</file>