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479302149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24.12.2020                                             м.Глухів                              № 294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Глухівської міської ради від 09.09.2020 № 196 «Про затвердження мережі закладів освіти міста Глухо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0-2021 навчальний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рішення міської ради від 01.12.2020 № 31 «Про прийняття до комунальної власності Глухівської міської ради майна спільної власності територіальних громад сіл, селищ Глухівського району»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нести зміни до рішення виконавчого комітету Глухівської міської ради від 09.09.2020 № 196 «Про затвердження мережі закладів освіти міста Глухова на 2020-2021 навчальний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мережу закладів освіти на території Глухівської міської ради на 2020-2021 навчальний рік згідно з додатками 1,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408"/>
      </w:tblGrid>
      <w:tr>
        <w:trPr/>
        <w:tc>
          <w:tcPr>
            <w:tcW w:w="5564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5564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55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5564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38:00Z</dcterms:created>
  <dc:creator>Admin</dc:creator>
  <dc:description/>
  <cp:keywords/>
  <dc:language>en-US</dc:language>
  <cp:lastModifiedBy>Sokol</cp:lastModifiedBy>
  <cp:lastPrinted>2020-12-17T14:54:00Z</cp:lastPrinted>
  <dcterms:modified xsi:type="dcterms:W3CDTF">2020-12-30T12:56:00Z</dcterms:modified>
  <cp:revision>4</cp:revision>
  <dc:subject/>
  <dc:title/>
</cp:coreProperties>
</file>