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b w:val="false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tabs>
          <w:tab w:val="clear" w:pos="708"/>
          <w:tab w:val="left" w:pos="3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 І Ш Е Н Н Я</w:t>
        <w:br/>
      </w:r>
    </w:p>
    <w:p>
      <w:pPr>
        <w:pStyle w:val="Heading2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3.11.2020  </w:t>
        <w:tab/>
        <w:t xml:space="preserve">                                      м.Глухів                                  №  264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661" w:hRule="atLeast"/>
        </w:trPr>
        <w:tc>
          <w:tcPr>
            <w:tcW w:w="4248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несення змін до  бюджету </w:t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та Глухова на 2020 рік</w:t>
            </w:r>
          </w:p>
        </w:tc>
        <w:tc>
          <w:tcPr>
            <w:tcW w:w="5358" w:type="dxa"/>
            <w:tcBorders/>
          </w:tcPr>
          <w:p>
            <w:pPr>
              <w:pStyle w:val="Heading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ропозиції в.о. начальника фінансового управління Глухівської міської ради Чаус Н.А. про внесення змін до бюджету міста на 2020 рік, враховуючи  розпорядження голови Сумської обласної державної адміністрації  від 13.11.2020 № 564-ОД та рішення Глухівської районної ради від 10.11.2020, керуючись частиною другою статті 52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ди  ВИРІШИВ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доходної  частини міського бюджету, в тому числі:  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Загальний фонд                                                    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417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Ф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ва за бюджетною класифік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ьог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3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убвенції з місцевого бюджету (Глухівська районна рада + 104600,00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4600,0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14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3770,0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58370,00</w:t>
            </w:r>
          </w:p>
        </w:tc>
      </w:tr>
    </w:tbl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Внести зміни до видаткової частини міського бюджету, в тому числі:</w:t>
      </w:r>
    </w:p>
    <w:p>
      <w:pPr>
        <w:pStyle w:val="Normal"/>
        <w:ind w:left="1440" w:hanging="0"/>
        <w:jc w:val="center"/>
        <w:rPr/>
      </w:pPr>
      <w:r>
        <w:rPr>
          <w:b/>
          <w:spacing w:val="-1"/>
          <w:sz w:val="24"/>
          <w:szCs w:val="24"/>
        </w:rPr>
        <w:t xml:space="preserve">         </w:t>
      </w:r>
      <w:r>
        <w:rPr>
          <w:b/>
          <w:spacing w:val="-1"/>
          <w:sz w:val="24"/>
          <w:szCs w:val="24"/>
        </w:rPr>
        <w:t xml:space="preserve">Загальний фонд        </w:t>
        <w:tab/>
        <w:t xml:space="preserve">                            грн.</w:t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1417"/>
        <w:gridCol w:w="1276"/>
        <w:gridCol w:w="1134"/>
      </w:tblGrid>
      <w:tr>
        <w:trPr>
          <w:trHeight w:val="2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Ф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ва за бюджетною класифік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270</w:t>
            </w:r>
          </w:p>
        </w:tc>
      </w:tr>
      <w:tr>
        <w:trPr>
          <w:trHeight w:val="26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Виконавчий комітет Глухівської міської ради</w:t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10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spacing w:val="-1"/>
                <w:sz w:val="24"/>
                <w:szCs w:val="24"/>
              </w:rPr>
              <w:t>Відділ освіти Глухівської міської ради</w:t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загальної середньої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+353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"/>
                <w:sz w:val="22"/>
                <w:szCs w:val="22"/>
                <w:lang w:eastAsia="uk-UA"/>
              </w:rPr>
            </w:pPr>
            <w:r>
              <w:rPr>
                <w:color w:val="FF0000"/>
                <w:spacing w:val="-1"/>
                <w:sz w:val="22"/>
                <w:szCs w:val="22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>+458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Фінансовому управлінню міської ради внести відповідні зміни до бюджетного розпису та врахувати  при підготовці проекту рішення міської ради «Про внесення змін до рішення Глухівської міської ради від 18.02.2020 № 400 «Про бюджет міста Глухова на 2020 рі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 БУРЛАКА</w:t>
      </w:r>
    </w:p>
    <w:p>
      <w:pPr>
        <w:pStyle w:val="Heading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Глухівської міської ради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внесення змін до бюджету міста Глухова на 2020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ї  в.о. начальника фінансового управління міської ради Чаус Н.А. про внесення змін до бюджету міста Глухова на 2020 рік, враховуючи  розпорядження голови Сумської обласної державної адміністрації  від 13.11.2020 № 564-ОД та рішення Глухівської районної ради від 10.11.2020, керуючись частиною другою статті 52 Закону України «Про місцеве самоврядування в Україні», внесено зміни до бюджету міста.</w:t>
      </w:r>
    </w:p>
    <w:p>
      <w:pPr>
        <w:pStyle w:val="Normal"/>
        <w:ind w:right="-65" w:firstLine="708"/>
        <w:jc w:val="both"/>
        <w:rPr/>
      </w:pPr>
      <w:r>
        <w:rPr>
          <w:b/>
          <w:sz w:val="28"/>
          <w:szCs w:val="28"/>
        </w:rPr>
        <w:t>Збільшено  дохідну частину загального фонду бюджету міста  на +458370,00 грн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інші субвенції з місцевого бюджету (Глухівська районна рада +104600,00 грн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>- 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+353770,00 гр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аткова частина загального фонду</w:t>
      </w:r>
      <w:r>
        <w:rPr>
          <w:sz w:val="28"/>
          <w:szCs w:val="28"/>
        </w:rPr>
        <w:t xml:space="preserve"> бюджету збільшилась на 458370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виконавчому комітету з</w:t>
      </w:r>
      <w:r>
        <w:rPr>
          <w:sz w:val="28"/>
          <w:szCs w:val="28"/>
        </w:rPr>
        <w:t>більшено призначення по КПКВ 2111 на КНП ЦПМСД на суму 104600 грн. (кошти Глухівського району) на утримання ФАПів до кінця 2020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відділу освіти</w:t>
      </w:r>
      <w:r>
        <w:rPr>
          <w:sz w:val="28"/>
          <w:szCs w:val="28"/>
        </w:rPr>
        <w:t xml:space="preserve"> на закупівлю засобів захисту учасників освітнього процесу в закладах загальної середньої освіти під час карантину (видатки споживання) за рахунок субвенції з обласного бюджету виділено 353770 грн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.о. начальника 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лухівської міської ради             </w:t>
        <w:tab/>
        <w:t xml:space="preserve">     </w:t>
        <w:tab/>
        <w:tab/>
        <w:tab/>
        <w:tab/>
        <w:t>Наталія ЧАУС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6:00Z</dcterms:created>
  <dc:creator>Chaus</dc:creator>
  <dc:description/>
  <cp:keywords/>
  <dc:language>en-US</dc:language>
  <cp:lastModifiedBy>Квасник</cp:lastModifiedBy>
  <cp:lastPrinted>2020-11-16T13:48:00Z</cp:lastPrinted>
  <dcterms:modified xsi:type="dcterms:W3CDTF">2020-11-24T14:26:00Z</dcterms:modified>
  <cp:revision>167</cp:revision>
  <dc:subject/>
  <dc:title> </dc:title>
</cp:coreProperties>
</file>