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9.10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56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bookmarkStart w:id="0" w:name="_Hlk27396339"/>
    </w:p>
    <w:p>
      <w:pPr>
        <w:pStyle w:val="Normal"/>
        <w:ind w:right="4676" w:hanging="0"/>
        <w:jc w:val="both"/>
        <w:rPr/>
      </w:pPr>
      <w:bookmarkEnd w:id="0"/>
      <w:r>
        <w:rPr>
          <w:b/>
          <w:sz w:val="28"/>
          <w:szCs w:val="28"/>
          <w:lang w:val="uk-UA"/>
        </w:rPr>
        <w:t>Про виключення квартири з числа службових жилих приміщень, надання житлового приміщ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 про виключення квартири з числа службових жилих приміщень, надання житлового приміщення, клопотання виконуючої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ки головного лікаря комунального некомерційного підприємства «Центр первинної медико-санітарної допомоги» Глухівської міської ради Середи В.І.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22.10.2020</w:t>
      </w:r>
      <w:r>
        <w:rPr>
          <w:sz w:val="28"/>
          <w:szCs w:val="28"/>
          <w:lang w:val="uk-UA"/>
        </w:rPr>
        <w:t xml:space="preserve"> № 10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 Виключити з числа службових жилих приміщень </w:t>
      </w:r>
      <w:r>
        <w:rPr>
          <w:sz w:val="28"/>
          <w:szCs w:val="28"/>
          <w:lang w:val="uk-UA"/>
        </w:rPr>
        <w:t xml:space="preserve">комунального некомерційного підприємства «Центр первинної медико-санітарної допомоги» Глухівської міської ради двокімнатну квартиру № 74, загальною площею </w:t>
        <w:br/>
        <w:t>52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25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у будинку за адресою: м. Глухів, </w:t>
        <w:br/>
        <w:t>вул. Інститутська, 22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умови повної сплати заборгованості за комунальні послуги, надати ордер на право вселення в невпорядковане однокімнатне житлове приміщення № 422 у багатоквартирному житловому будинку по вул. Курлука, 1/3, загальною та житловою площею 23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гр. *******, </w:t>
        <w:br/>
        <w:t>******* р.н., яка перебуває на обліку осіб, що потребують поліпшення житлових умов при виконавчому комітеті міської ради, облікова справа № 3584, як особа із числа дітей, позбавлених батьківського піклування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асильєву М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UGKH-2</cp:lastModifiedBy>
  <cp:lastPrinted>2020-10-23T11:41:00Z</cp:lastPrinted>
  <dcterms:modified xsi:type="dcterms:W3CDTF">2020-11-02T06:35:00Z</dcterms:modified>
  <cp:revision>193</cp:revision>
  <dc:subject/>
  <dc:title> </dc:title>
</cp:coreProperties>
</file>