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>
          <w:u w:val="single"/>
        </w:rPr>
        <w:t xml:space="preserve">22.10.2020 </w:t>
      </w:r>
      <w:r>
        <w:rPr/>
        <w:t xml:space="preserve">                                           м. Глухів</w:t>
        <w:tab/>
        <w:t xml:space="preserve">            </w:t>
        <w:tab/>
        <w:t xml:space="preserve">       № </w:t>
      </w:r>
      <w:r>
        <w:rPr>
          <w:u w:val="single"/>
        </w:rPr>
        <w:t>23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у міста Глухова за 9 місяц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0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інформацію начальника фінансового управління міської ради  Онищенко А.В. про виконання міського бюджету за 9 місяців 2020 року, керуючись підпунктом 1 пункту «а» статті 28, частиною першою пункту 2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Інформацію про виконання бюджету міста Глухова за 9 місяців 2020 року взяти до відома (додається). 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валити та подати на розгляд Глухівської міської ради звіт про виконання бюджету міста за 9 місяців 2020 року, згідно з додатками 1-3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ю виконання даного рішення покласти на секретаря міської ради  Бурлаку Ю.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 </w:t>
        <w:tab/>
        <w:tab/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</w:t>
      </w:r>
    </w:p>
    <w:p>
      <w:pPr>
        <w:pStyle w:val="Normal"/>
        <w:ind w:firstLine="708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0-07-13T13:51:00Z</cp:lastPrinted>
  <dcterms:modified xsi:type="dcterms:W3CDTF">2020-10-28T13:51:00Z</dcterms:modified>
  <cp:revision>174</cp:revision>
  <dc:subject/>
  <dc:title>                                           </dc:title>
</cp:coreProperties>
</file>