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</w:t>
      </w:r>
      <w:r>
        <w:rPr/>
        <w:t xml:space="preserve">Додаток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до рішення   виконавчого комітету</w:t>
      </w:r>
    </w:p>
    <w:p>
      <w:pPr>
        <w:pStyle w:val="Normal"/>
        <w:jc w:val="both"/>
        <w:rPr/>
      </w:pPr>
      <w:r>
        <w:rPr/>
        <w:softHyphen/>
        <w:softHyphen/>
        <w:t xml:space="preserve">                                                            </w:t>
        <w:tab/>
        <w:tab/>
        <w:tab/>
        <w:t>22.10.2020  №</w:t>
      </w:r>
      <w:r>
        <w:rPr>
          <w:u w:val="single"/>
        </w:rPr>
        <w:t xml:space="preserve"> 23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Інформаці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 підсумки виконання бюджет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іста  Глухова за 9 місяців  2020 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Доходи  міського бюджету за 9 місяців  2020 рік  склали  144190,5 </w:t>
      </w:r>
      <w:r>
        <w:rPr/>
        <w:t xml:space="preserve"> </w:t>
      </w:r>
      <w:r>
        <w:rPr>
          <w:bCs/>
        </w:rPr>
        <w:t>тис. грн. або 72,9% до запланованих  на рік  в т.ч. до загального фонду надійшло 137707,2 тис. грн., спеціального фонду 6483,3</w:t>
      </w:r>
      <w:r>
        <w:rPr/>
        <w:t xml:space="preserve"> </w:t>
      </w:r>
      <w:r>
        <w:rPr>
          <w:bCs/>
        </w:rPr>
        <w:t>тис. грн.  Дотацій одержано 11701,8 тис. грн., в т.ч. базова дотація  9945,9 тис. грн., додаткова дотація з обласного бюджету 1755,9 тис. грн. Субвенцій одержано 46074,1  тис. грн., в т.ч. з державного бюджету 33438,6  тис. грн. з них</w:t>
      </w:r>
      <w:r>
        <w:rPr/>
        <w:t xml:space="preserve"> освітньої субвенції  26794,8 тис. грн., медичної субвенції  6643,8 тис. грн. За рахунок субвенції на здійснення переданих видатків у сфері охорони здоров’я  за рахунок коштів медичної субвенції</w:t>
      </w:r>
      <w:r>
        <w:rPr>
          <w:bCs/>
        </w:rPr>
        <w:t xml:space="preserve">  з обласного бюджету  отримано  1329,0 тис. грн., з районного  бюджету Глухівського району  2393,4 тис. грн., Березівської сільської ради 979,1 тис.грн., Шалигинської селищної ради 763,7  тис. грн., Дружбівської міської ради  23,3 тис. грн.  Іншої субвенції  з обласного бюджету  надійшло 204,4 тис. грн.,  з районного бюджету Глухівського району 1480,6 тис. грн., Шалигинської селищної ради 275,1 тис. грн., районного бюджету Ямпільського району 120,3 тис. грн., Березівської сільської ради 272,7 тис.грн.,</w:t>
      </w:r>
      <w:r>
        <w:rPr/>
        <w:t xml:space="preserve"> </w:t>
      </w:r>
      <w:r>
        <w:rPr>
          <w:bCs/>
        </w:rPr>
        <w:t>Кролевецької міської ради 20,0 тис. грн.,</w:t>
      </w:r>
      <w:r>
        <w:rPr>
          <w:lang w:eastAsia="ru-RU"/>
        </w:rPr>
        <w:t xml:space="preserve"> </w:t>
      </w:r>
      <w:r>
        <w:rPr/>
        <w:t xml:space="preserve">Кролевецької РДА 10,0 тис.грн., </w:t>
      </w:r>
      <w:r>
        <w:rPr>
          <w:lang w:eastAsia="ru-RU"/>
        </w:rPr>
        <w:t>районного бюджету Путивльського району 105,5 тис. грн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ласних доходів загального фонду п</w:t>
      </w:r>
      <w:r>
        <w:rPr>
          <w:bCs/>
        </w:rPr>
        <w:t xml:space="preserve">ри плані 9 місяців  90373,8  тис. грн. отримано  83558,1тис. грн. або 70,5 % до річного плану. Порівняно з відповідним періодом  2019 року надходження збільшились на 4578,5  тис. грн. або 5,8 %. </w:t>
      </w:r>
    </w:p>
    <w:p>
      <w:pPr>
        <w:pStyle w:val="Normal"/>
        <w:ind w:firstLine="708"/>
        <w:jc w:val="both"/>
        <w:rPr/>
      </w:pPr>
      <w:r>
        <w:rPr>
          <w:bCs/>
        </w:rPr>
        <w:t>В структурі доходів загального фонду найбільшу питому вагу займає податок на доходи фізичних осіб  71,9 %. За 9 місяців 2020 року  надходження цього податку склали  60109,2 тис. грн. або 73,0 % до річного плану та на 5983,1 тис. грн. або на 11,1 % більше надходжень  відповідного періоду 2019 року.</w:t>
      </w:r>
      <w:r>
        <w:rPr>
          <w:bCs/>
          <w:color w:val="FF0000"/>
        </w:rPr>
        <w:t xml:space="preserve"> </w:t>
      </w:r>
      <w:r>
        <w:rPr/>
        <w:t xml:space="preserve">Збільшили надходження Глухівський національй педагогічний університет на 354,8 тис.грн. або 9,1%, КНП «Глухівська міська лікарня» на 430,0 тис.грн. або 15,2 %, ПАТ «Сумиобленерго» на 1262,6 тис. грн. або на 46,3%, ТОВ "Велетень" на 990,7  тис. грн. або 22,6 %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Cs/>
          <w:color w:val="FF0000"/>
        </w:rPr>
        <w:t xml:space="preserve"> </w:t>
      </w:r>
      <w:r>
        <w:rPr>
          <w:bCs/>
        </w:rPr>
        <w:t>З</w:t>
      </w:r>
      <w:r>
        <w:rPr/>
        <w:t>меншили  сплату цього податку до міського бюджету ТОВ «Модуль» на 91,1 тис.грн. або 9,2%,</w:t>
      </w:r>
      <w:r>
        <w:rPr>
          <w:color w:val="FF0000"/>
        </w:rPr>
        <w:t xml:space="preserve"> </w:t>
      </w:r>
      <w:r>
        <w:rPr/>
        <w:t>філія «Глухівська ДЕД» ДП «Сумський облавтодор» на 155,3 або 22,3 %, ТОВ «ЕКО Прайм» 60,6 тис.грн. або 52,3%,</w:t>
      </w:r>
      <w:r>
        <w:rPr>
          <w:color w:val="FF0000"/>
        </w:rPr>
        <w:t xml:space="preserve">  </w:t>
      </w:r>
      <w:r>
        <w:rPr/>
        <w:t>ПП « Аграрні інвестиції» на 65,9 тис.грн. або 12,3 %, ТОВ «Глухів елеватор» на 41,9 тис.грн. або 8,7%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яд підприємств припинили сплату ПДФО до бюджету міста. Втрати склали  886,6 тис.грн. в т. ч.</w:t>
      </w:r>
      <w:r>
        <w:rPr/>
        <w:t xml:space="preserve"> відділ освіти Глухівської РДА-122,5 тис.грн., головне управління статистики -88,6 тис. грн., УСЗН Глухівської РДА – 175,1 тис.грн., Глухівська РДА – 411,7 тис. грн., міжлікарняна аптека №194 – 16,7 тис. грн., МП «Медіум» - 9,5 тис.грн., УМГ «Київтрансгаз» -16,8 тис.грнТОВ «Антейінвестгруп»- 17,5 тис.грн.,</w:t>
      </w:r>
      <w:r>
        <w:rPr>
          <w:color w:val="FF0000"/>
        </w:rPr>
        <w:t xml:space="preserve"> </w:t>
      </w:r>
      <w:r>
        <w:rPr/>
        <w:t>ТОВ «Приватенерджі» - 28,2 тис.грн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датку на прибуток підприємствами  комунальної власності сплачено 43,2 тис. грн., що на 70,9 тис. грн. менше надходжень минулого року та 28,4 % до плану на 2020 рік.  </w:t>
      </w:r>
      <w:r>
        <w:rPr/>
        <w:t>Податок на прибуток сплатило КП "Глухівське бюро технічної інвентарізації" - 23,3 тис.грн., ВЖРЕКП - 9,3 тис.грн., КП "Глухівський тепловий район" - 10,3 тис.грн. (в відповідному періоді минулого року тепловий район сплатив 102,5 тис.грн.),КП « Радіо Глухів» - 0,3 тис.грн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Рентної  плати за  спеціальне  використання  лісових  ресурсів  надійшло 91,7 тис.грн., рентної плати за користування надрами для добування корисних копалин 16,3 тис.грн.</w:t>
      </w:r>
      <w:r>
        <w:rPr/>
        <w:t xml:space="preserve">          За 9 місяців 2019 року були надходження 462,2 тис.грн.</w:t>
      </w:r>
      <w:r>
        <w:rPr>
          <w:bCs/>
        </w:rPr>
        <w:t xml:space="preserve"> в частині деревини, заготовленої в порядку рубок головного користувача, а в 2020 році таких надходжень немає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Надходження акцизного податку склали  6027,0 тис. грн. або 76,3 % річної суми в т.ч. акцизного податку з ввезеного на митну територію України та виробленого в Україні пального надійшло  3560,4 тис.грн., акцизного податку від роздрібної торгівлі підакцизних товарів надійшло 2466,6 тис.грн. Надходження акцизного податку порівняно з 2019 роком збільшилися на 10,2 % або 560,1 тис.грн.</w:t>
      </w:r>
    </w:p>
    <w:p>
      <w:pPr>
        <w:pStyle w:val="Normal"/>
        <w:ind w:firstLine="708"/>
        <w:jc w:val="both"/>
        <w:rPr/>
      </w:pPr>
      <w:r>
        <w:rPr>
          <w:bCs/>
        </w:rPr>
        <w:t>Плата за землю становить 5,4% надходжень загального фонду.</w:t>
      </w:r>
      <w:r>
        <w:rPr/>
        <w:t xml:space="preserve"> </w:t>
      </w:r>
      <w:r>
        <w:rPr>
          <w:bCs/>
        </w:rPr>
        <w:t xml:space="preserve">За 9 місяців 2020 року </w:t>
      </w:r>
      <w:r>
        <w:rPr/>
        <w:t>надійшло 4514,5 тис. грн. або  63,3 % річного плану.</w:t>
      </w:r>
      <w:r>
        <w:rPr>
          <w:bCs/>
        </w:rPr>
        <w:t xml:space="preserve"> Порівняно з відповідним періодом 2019 року </w:t>
      </w:r>
      <w:r>
        <w:rPr/>
        <w:t>надходження зменшилися на  766,1 тис. грн. або 14,5 %. Сплата зменшилася за рахунок наданих  пільгових  канікул по платі за землю в зв’язку з поширенням коронавірусної пандемії. Втрати доходу бюджету від наданих пільг приблизно 449,0 тис.грн. ТОВ «Глухівський елеватор» надав уточнену декларацію за 2019 рік, повернуто коштів з міського бюджету 141,7 тис.грн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Єдиний податок становить 15,7 % в структурі надходжень загального фонду. За 9 місяців 2020 року надійшло 9644,4 тис. грн. або 60,2 %  річного плану.  Порівняно з відповідним періодом  2019 року надходження зменшилися на 764,9 тис. грн. або 7,3%. Рішенням міської ради від 22.04.2020 № 437 </w:t>
      </w:r>
      <w:r>
        <w:rPr/>
        <w:t xml:space="preserve">у зв’язку з поширенням коронавірусної хвороби COVID-19» </w:t>
      </w:r>
      <w:r>
        <w:rPr>
          <w:bCs/>
        </w:rPr>
        <w:t xml:space="preserve">з 01.04.2020 по 30.04.2020 встановлено нульову ставка єдиного податку для платників І та П групи. Втрати бюджету приблизно 1100,0 тис.грн.   </w:t>
      </w:r>
    </w:p>
    <w:p>
      <w:pPr>
        <w:pStyle w:val="Normal"/>
        <w:ind w:firstLine="708"/>
        <w:jc w:val="both"/>
        <w:rPr/>
      </w:pPr>
      <w:r>
        <w:rPr>
          <w:bCs/>
        </w:rPr>
        <w:t>Плати за надання адміністративних послуг за 9 місяців 2020 року надійшло 1221,8 тис.грн., що складає 61,5 % до річного плану. Порівняно з минулим роком надходження зменшилися на 180,6 тис. грн. або 12,9%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>До спеціального фонду бюджету за 9 місяців 2020 року власних надходжень надійшло 2856,5 тис. грн. в т. ч. власних надходжень бюджетних установ 2143,4 тис. грн., екологічного податку надійшло 57,7 тис. грн., коштів  цільових фондів  21,4 тис. грн.,</w:t>
      </w:r>
      <w:r>
        <w:rPr>
          <w:shd w:fill="FFFFFF" w:val="clear"/>
        </w:rPr>
        <w:t xml:space="preserve"> 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1,0 </w:t>
      </w:r>
      <w:r>
        <w:rPr>
          <w:bCs/>
        </w:rPr>
        <w:t xml:space="preserve">тис.грн. надходження коштів пайової участі  13,8 тис.грн., надходження від відчуження майна  619,2 тис.грн. Порівняно з відповідним періодом 2019 року надходження спеціального фонду зменшилися на 5228,6 тис. грн. або 64,7%. Надходження зменшилися по власним надходженням бюджетних установ на 5811,7 тис. грн. в зв’язку з введенням карантину. 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Видатки  бюджету міста Глухова за 9 місяців 2020 року склали 135454,8 тис. грн. або 67,2 % до затвердженого плану, з них загальний фонд – 128151,3 тис. грн. (69,5 %), спеціальний – 7303,5 тис. грн. (42,7 %). </w:t>
      </w:r>
    </w:p>
    <w:p>
      <w:pPr>
        <w:pStyle w:val="Normal"/>
        <w:ind w:firstLine="708"/>
        <w:jc w:val="both"/>
        <w:rPr>
          <w:color w:val="000000"/>
          <w:lang w:eastAsia="ru-RU"/>
        </w:rPr>
      </w:pPr>
      <w:r>
        <w:rPr/>
        <w:t xml:space="preserve">Видатки соціального спрямування по загальному фонду склали 105195,1  тис. грн., з них: 71179,2 тис.грн. спрямовано на освіту (65,5 % до затверджених річних призначень), 22903,2 тис. грн. - охорону здоров’я (91,2 %), 2477,7 тис. грн. – культуру (65,7 %),  2059,0 тис. грн. – фізичну культуру і спорт (64,6 %), 6576 тис. грн. – соціальний захист і соціальне забезпечення (68,0 </w:t>
      </w:r>
      <w:r>
        <w:rPr>
          <w:color w:val="000000"/>
        </w:rPr>
        <w:t xml:space="preserve">%), </w:t>
      </w:r>
      <w:r>
        <w:rPr>
          <w:color w:val="000000"/>
          <w:lang w:eastAsia="ru-RU"/>
        </w:rPr>
        <w:t>в т.ч. пільги та інші соціальні допомоги  – 1710,2 тис. грн.</w:t>
      </w:r>
    </w:p>
    <w:p>
      <w:pPr>
        <w:pStyle w:val="Normal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КПКВК 0100 (0160,0180) «Державне управління»</w:t>
      </w:r>
    </w:p>
    <w:p>
      <w:pPr>
        <w:pStyle w:val="Normal"/>
        <w:jc w:val="both"/>
        <w:rPr/>
      </w:pPr>
      <w:r>
        <w:rPr/>
        <w:tab/>
        <w:t xml:space="preserve">На утримання органів місцевого самоврядування направлено коштів загального фонду – 16811,3   тис. грн.,  в т.ч. на заробітну плату з нарахуваннями  - 15740,9  тис. грн (93,6 %), комунальні послуги та енергоносії –  431,5  тис. грн. (2,6 % ). Загальна сума видатків становить 67,9 % кошторисних призначень на рі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ПКВК 1000 «Освіта»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 утримання установ та закладів освіти  спрямовано 71179,2 тис. грн.,</w:t>
      </w:r>
      <w:r>
        <w:rPr>
          <w:color w:val="FF0000"/>
        </w:rPr>
        <w:t xml:space="preserve"> </w:t>
      </w:r>
      <w:r>
        <w:rPr/>
        <w:t>або 55,5% всіх видатків загального фонду бюджету міста, з них освітньої субвенції з державного бюджету – 25704,0 тис. грн., 28,3 тис. грн. – субвенції на надання державної підтримки особам з особливими освітніми потребами, 649,5 тис. грн. – субвенції на оплату праці з нарахуваннями педагогічних працівників інклюзивно-ресурсного центру.</w:t>
      </w:r>
      <w:r>
        <w:rPr>
          <w:color w:val="FF0000"/>
        </w:rPr>
        <w:t xml:space="preserve"> </w:t>
      </w:r>
      <w:r>
        <w:rPr/>
        <w:t>Найбільшу частку займає утримання загальноосвітніх шкіл – 60,8% або 43260,7 тис. грн., на фінансування ДНЗ направлено 17566,5 тис. грн. або 24,7%, позашкільну освіту – 3860,5 тис. грн. або 5,4 %.</w:t>
      </w:r>
      <w:r>
        <w:rPr>
          <w:color w:val="FF0000"/>
        </w:rPr>
        <w:t xml:space="preserve"> </w:t>
      </w:r>
      <w:r>
        <w:rPr/>
        <w:t>Видатки на заробітну плату з нарахуваннями склали 59210,7 тис. грн. або 83,2%, енергоносії та комунальні послуги – 4760,9 тис. грн. або 6,7 %, харчування – 976,8 тис. грн. або 1,4 %. Всього захищені статті в структурі видатків на освіту складають 65133,8 тис. грн. або 91,5 %.  На утримання школи естетичного виховання направлено 3715,4 тис. грн., з них на заробітну плату з нарахуваннями – 3442,4 тис. грн., на комунальні послуги – 155 тис. грн. Всього використано 72,7% кошторису на рік.</w:t>
      </w:r>
    </w:p>
    <w:p>
      <w:pPr>
        <w:pStyle w:val="Normal"/>
        <w:ind w:firstLine="708"/>
        <w:jc w:val="center"/>
        <w:rPr/>
      </w:pPr>
      <w:r>
        <w:rPr>
          <w:b/>
        </w:rPr>
        <w:t>КПКВК 2000 «Охорона здоров’я»</w:t>
      </w:r>
    </w:p>
    <w:p>
      <w:pPr>
        <w:pStyle w:val="Normal"/>
        <w:ind w:firstLine="708"/>
        <w:jc w:val="both"/>
        <w:rPr/>
      </w:pPr>
      <w:r>
        <w:rPr/>
        <w:t>На фінансування закладів охорони здоров’я направлено 22903,2тис. грн. (в т.ч. медичної субвенції з державного бюджету  – 10750,9 тис. грн;  кошти  обласного бюджету – 1946,8 тис.грн., кошти бюджету міста Глухова –  9662,0 тис. грн, інша субвенція   543,5 тис.грн. З 01.04.2020 р. КП «Глухівська міська лікарня» фінансується з Національної служби здоровʼя України.</w:t>
      </w:r>
    </w:p>
    <w:p>
      <w:pPr>
        <w:pStyle w:val="Normal"/>
        <w:ind w:firstLine="708"/>
        <w:jc w:val="both"/>
        <w:rPr/>
      </w:pPr>
      <w:r>
        <w:rPr/>
        <w:t>Видатки на заробітну плату з нарахуваннями склали 14104,1 тис. грн. (61,6%),  медикаменти  - 2951,8тис. грн. (12,9%).  На харчування хворих витрачено 78,9 тис. грн.(0,3%),  оплату комунальних послуг  3092,6 тис. грн. (13,5%).  Використано 91,2% кошторисних призначень, залишок асигнувань – 2203,7 тис. грн.</w:t>
      </w:r>
    </w:p>
    <w:p>
      <w:pPr>
        <w:pStyle w:val="Normal"/>
        <w:ind w:firstLine="708"/>
        <w:jc w:val="center"/>
        <w:rPr/>
      </w:pPr>
      <w:r>
        <w:rPr>
          <w:b/>
        </w:rPr>
        <w:t>КПКВК 3000 «Соціальний захист»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На галузь соціального захисту спрямовано 6576,0 тис. грн.,</w:t>
      </w:r>
      <w:r>
        <w:rPr>
          <w:color w:val="FF0000"/>
        </w:rPr>
        <w:t xml:space="preserve"> </w:t>
      </w:r>
      <w:r>
        <w:rPr>
          <w:color w:val="000000"/>
        </w:rPr>
        <w:t xml:space="preserve">з них за рахунок коштів обласного бюджету – 202,2 тис. </w:t>
      </w:r>
      <w:r>
        <w:rPr/>
        <w:t xml:space="preserve">грн. На утримання 2-х установ соціального захисту  протягом 9 місяців 2020 року спрямовано 4818,7 тис. грн.  Найбільшу частку займає утримання територіального центру  - 80,6 % або 3884,1 тис. грн., на фінансування центру реабілітації направлено 926,1 тис. грн. або 19,2 %. Заробітна плата з нарахуваннями  склала  4402,1 тис. грн. або 91,4 %, енергоносії та комунальні послуги – 136,3 тис. грн. або  2,8 %. 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За рахунок  обласного бюджету Сумської області міському бюджету м. Глухів на соціальні виплати було направлено 202,2 тис. грн. на такі соціальні допомоги:</w:t>
      </w:r>
      <w:r>
        <w:rPr>
          <w:bCs/>
          <w:color w:val="000000"/>
        </w:rPr>
        <w:t xml:space="preserve"> на забезпечення твердим паливом (дровами, торфобрикетами) сімей учасників антитерористичної операції (операції об’єднаних сил) </w:t>
      </w:r>
      <w:r>
        <w:rPr>
          <w:color w:val="000000"/>
        </w:rPr>
        <w:t xml:space="preserve">- 73,6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 xml:space="preserve">пільгове медичне обслуговування громадян, які постраждали внаслідок Чорнобильської катастрофи в - 85,1 тис. грн., </w:t>
      </w:r>
      <w:r>
        <w:rPr>
          <w:bCs/>
          <w:color w:val="000000"/>
        </w:rPr>
        <w:t xml:space="preserve">на </w:t>
      </w:r>
      <w:r>
        <w:rPr>
          <w:color w:val="000000"/>
        </w:rPr>
        <w:t>оплату компенсаційних виплат особам з інвалідністю на бензин, ремонт, техобслуговування автотранспорту та транспортне обслуговування в - 8,9 тис. грн., для компенсаційних виплат за пільговий проїзд інвалідам війни та учасникам бойових дій з числа учасників антитерористичної операції (операції об'єднаних сил),  добровольцям, членам сімей загиблих (померлих) учасників антитерористичної операції (операції об'єднаних сил), особам, що супроводжують інваліда війни I групи з числа учасників антитерористичної операції (операції об'єднаних сил) - 16,5 тис. грн., для компенсаційних виплат за пільговий проїзд окремих категорій громадян - 3,5 тис. грн., на поховання учасників бойових дій та інвалідів війни - 14,6 тис. грн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ідповідно до </w:t>
      </w:r>
      <w:r>
        <w:rPr>
          <w:color w:val="000000"/>
        </w:rPr>
        <w:t>рішення міської ради «Програма соціального захисту окремих категорій населення міста Глухова на 2019-2023 роки» від 27.09.2019 №370</w:t>
      </w:r>
      <w:r>
        <w:rPr>
          <w:color w:val="000000"/>
          <w:lang w:eastAsia="en-US"/>
        </w:rPr>
        <w:t xml:space="preserve">, «Комплексна міська цільова програма для пільгових категорій населення міста Глухова на 2020-2023 роки» від 23.12.2019 № 392 з міського бюджету  спрямовано видатків на надання таких пільг пільговим категоріям населення: на оплату послуг зв’язку на суму 44,6 тис. грн.; на оплату інших пільг - 34,2 тис. грн. (санаторне-курортне лікування, </w:t>
      </w:r>
      <w:r>
        <w:rPr>
          <w:color w:val="000000"/>
          <w:lang w:eastAsia="ru-RU"/>
        </w:rPr>
        <w:t>компенсація за пільговий проїзд громадянам, які постраждали внаслідок ЧАЕС, один раз на рік до будь-якого пункту України, матеріальна допомога ЧАЕС</w:t>
      </w:r>
      <w:r>
        <w:rPr>
          <w:color w:val="000000"/>
          <w:lang w:eastAsia="en-US"/>
        </w:rPr>
        <w:t>);</w:t>
      </w:r>
      <w:r>
        <w:rPr>
          <w:color w:val="000000"/>
        </w:rPr>
        <w:t xml:space="preserve"> для компенсаційних виплат</w:t>
      </w:r>
      <w:r>
        <w:rPr>
          <w:color w:val="000000"/>
          <w:lang w:eastAsia="en-US"/>
        </w:rPr>
        <w:t xml:space="preserve"> за пільговий проїзд окремих категорій громадян - 197,6 тис. грн., </w:t>
      </w:r>
      <w:r>
        <w:rPr>
          <w:color w:val="000000"/>
          <w:lang w:eastAsia="ru-RU"/>
        </w:rPr>
        <w:t>інші видатки на соціальний захист населення (</w:t>
      </w:r>
      <w:r>
        <w:rPr>
          <w:color w:val="000000"/>
        </w:rPr>
        <w:t xml:space="preserve">одноразова грошова допомога в зв'язку із тяжкою  тривалою хворобою, необхідністю оперативного лікування в лікувальних закладах, допомога у разі стихійного лиха та непередбачених ситуацій, внаслідок чого заподіяно шкоди майну та здоров’ю постраждалих, матеріальна допомога  інвалідам I групи для проходження гемодіалізу, </w:t>
      </w:r>
      <w:r>
        <w:rPr>
          <w:color w:val="000000"/>
          <w:lang w:eastAsia="ru-RU"/>
        </w:rPr>
        <w:t xml:space="preserve"> </w:t>
      </w:r>
      <w:r>
        <w:rPr>
          <w:color w:val="000000"/>
        </w:rPr>
        <w:t>допомога на поліпшення матеріального стану дітей-сиріт та дітей, які залишились без піклування батьків</w:t>
      </w:r>
      <w:r>
        <w:rPr>
          <w:color w:val="000000"/>
          <w:lang w:eastAsia="ru-RU"/>
        </w:rPr>
        <w:t xml:space="preserve"> та ін.) - 830,0 тис. грн.; на відшкодування  витрат організаціям-постачальникам за надані житлово-комунальні послуги -4,5 тис. грн. (виплата готівки інвалідам по зору </w:t>
      </w:r>
      <w:r>
        <w:rPr>
          <w:color w:val="000000"/>
          <w:lang w:val="en-US" w:eastAsia="ru-RU"/>
        </w:rPr>
        <w:t>I</w:t>
      </w:r>
      <w:r>
        <w:rPr>
          <w:color w:val="000000"/>
          <w:lang w:eastAsia="ru-RU"/>
        </w:rPr>
        <w:t xml:space="preserve"> та </w:t>
      </w:r>
      <w:r>
        <w:rPr>
          <w:color w:val="000000"/>
          <w:lang w:val="en-US" w:eastAsia="ru-RU"/>
        </w:rPr>
        <w:t>II</w:t>
      </w:r>
      <w:r>
        <w:rPr>
          <w:color w:val="000000"/>
          <w:lang w:eastAsia="ru-RU"/>
        </w:rPr>
        <w:t xml:space="preserve">  групи).</w:t>
      </w:r>
    </w:p>
    <w:p>
      <w:pPr>
        <w:pStyle w:val="Normal"/>
        <w:ind w:firstLine="54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Також, відповідно до</w:t>
      </w:r>
      <w:r>
        <w:rPr>
          <w:color w:val="000000"/>
          <w:lang w:eastAsia="ru-RU"/>
        </w:rPr>
        <w:t xml:space="preserve"> бюджетного законодавства,</w:t>
      </w:r>
      <w:r>
        <w:rPr>
          <w:color w:val="000000"/>
          <w:lang w:eastAsia="en-US"/>
        </w:rPr>
        <w:t xml:space="preserve"> з місцевого бюджету було спрямовано видатків соціального спрямування, а саме:</w:t>
      </w:r>
      <w:r>
        <w:rPr>
          <w:color w:val="000000"/>
          <w:lang w:eastAsia="ru-RU"/>
        </w:rPr>
        <w:t xml:space="preserve"> </w:t>
      </w:r>
      <w:r>
        <w:rPr>
          <w:color w:val="000000"/>
          <w:lang w:eastAsia="en-US"/>
        </w:rPr>
        <w:t xml:space="preserve">на </w:t>
      </w:r>
      <w:r>
        <w:rPr>
          <w:color w:val="000000"/>
          <w:lang w:eastAsia="ru-RU"/>
        </w:rPr>
        <w:t>виплату грошової компенсації фізичним особам, які надають соціальні послуги громадянам похилого віку, інвалідам, дітям-інвалідам, хворим, які не здатні до самообслуговування і потребують сторонньої допомоги  -397,1 тис. грн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З міського бюджету м. Глухів обласному бюджету Сумської області було профінансовано міжбюджетний трансферт у вигляді іншої субвенції у сумі 100,0 тис. грн., а саме: на здійснення компенсаційних виплат за пільговий проїзд учасників антитерористичної операції (операції Об’єднаних сил) та інших ветеранів війни автомобільним транспортом на автобусних маршрутах загального користування – 75,0 тис. грн., на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– 25,0 тис. грн. </w:t>
      </w:r>
    </w:p>
    <w:p>
      <w:pPr>
        <w:pStyle w:val="Normal"/>
        <w:jc w:val="center"/>
        <w:rPr/>
      </w:pPr>
      <w:r>
        <w:rPr>
          <w:b/>
        </w:rPr>
        <w:t>КПКВК</w:t>
      </w:r>
      <w:r>
        <w:rPr>
          <w:b/>
          <w:bCs/>
        </w:rPr>
        <w:t xml:space="preserve"> 4000 «Культура»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Загальний обсяг фінансування установ  культури становить 2477,7 тис. грн., з них на оплату праці з нарахуваннями  спрямовано 2109,2 тис. грн., що складає 85,1 % від загальної суми витрат.  </w:t>
      </w:r>
      <w:r>
        <w:rPr/>
        <w:t>На оплату  комунальних послуг та енергоносіїв спрямовано 213,4 тис. грн. або 8,6 %. Всього захищені статті в структурі видатків на культуру складають 2322,6  тис. грн. або 93,7 %. Порівняно з відповідним періодом  минулого  року видатки збільшились на 14,4 %. На звітну дату використано 65,7% кошторисних призначень за 2020 рік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5000 «Фізична культура і спорт»</w:t>
      </w:r>
    </w:p>
    <w:p>
      <w:pPr>
        <w:pStyle w:val="Normal"/>
        <w:ind w:firstLine="708"/>
        <w:jc w:val="both"/>
        <w:rPr/>
      </w:pPr>
      <w:r>
        <w:rPr/>
        <w:t xml:space="preserve">На галузь «Фізична культура і спорт» спрямовано 2059,0 тис. грн. </w:t>
      </w:r>
    </w:p>
    <w:p>
      <w:pPr>
        <w:pStyle w:val="Normal"/>
        <w:ind w:firstLine="708"/>
        <w:jc w:val="both"/>
        <w:rPr/>
      </w:pPr>
      <w:r>
        <w:rPr/>
        <w:t xml:space="preserve">Найбільшу частку займає утримання ДЮСШ – 1404,2 тис. грн. За економічними категоріями по ДЮСШ заробітна плата з нарахуваннями склала 1282 тис. грн. або 91,3 %, енергоносії та комунальні послуги – 15,2 тис. грн. або 1,1 %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По центру фізичного здоров’я населення  „Спорт для всіх” спрямовано  654,8 тис. грн.: на оплату праці з нарахуваннями – 218,9 тис. грн. або 33,4 %, на оплату комунальних послуг та енергоносіїв – 31,5 тис. грн. або 4,8 %, на проведення заходів – 166,2 тис. грн. або 25,4 %. Використано 64,6% кошторисних призначень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6000 «Житлово-комунальне господарство»</w:t>
      </w:r>
    </w:p>
    <w:p>
      <w:pPr>
        <w:pStyle w:val="Normal"/>
        <w:ind w:firstLine="708"/>
        <w:jc w:val="both"/>
        <w:rPr>
          <w:lang w:val="ru-RU"/>
        </w:rPr>
      </w:pPr>
      <w:r>
        <w:rPr/>
        <w:t>Видатки на «Житлово-комунальне господарство» становили – 3969,9 тис. грн., з них:  вуличне освітлення – 733,4 тис. грн., послуги по озелененню – 476,1  тис. грн., послуги по санітарному обробленню – 104,3 тис. грн., послуги з прибирання території– 803,3 тис. грн.,  вивезення і захоронення ТПВ – 1030,0 тис. грн., поточний ремонт пам’ятників – 59,3 тис. грн., поточне утримання та ремонт системи вуличного освітлення – 276,1 тис. грн., послуги  зі святкового оформлення міста до свят – 54,3 тис. грн., послуги з зимового утримання вулично-дорожньої мережі – 36,6 тис. грн., утримання кладовищ – 72,4 тис. грн., послуги по стерилізації та ідентифікації (кліпсування) безпритульних тварин – 31,2 тис. грн., 18,5 тис. грн. – придбання засобів дезінфекції та матеріалів, інші види робіт з благоустрою – 274,4 тис. грн.</w:t>
      </w:r>
      <w:r>
        <w:rPr>
          <w:color w:val="FF0000"/>
        </w:rPr>
        <w:t xml:space="preserve"> </w:t>
      </w:r>
      <w:r>
        <w:rPr/>
        <w:t>В п</w:t>
      </w:r>
      <w:r>
        <w:rPr>
          <w:lang w:val="ru-RU"/>
        </w:rPr>
        <w:t>орівнянні з відповідним періодом 2019 року (4006,7) видатки зменшилися на 36,8 тис. грн. Використано 64,3 % кошторисних призначень.</w:t>
      </w:r>
    </w:p>
    <w:p>
      <w:pPr>
        <w:pStyle w:val="Normal"/>
        <w:ind w:firstLine="708"/>
        <w:jc w:val="center"/>
        <w:rPr/>
      </w:pPr>
      <w:r>
        <w:rPr>
          <w:b/>
        </w:rPr>
        <w:t>КПКВК 7000</w:t>
      </w:r>
      <w:r>
        <w:rPr>
          <w:b/>
          <w:bCs/>
        </w:rPr>
        <w:t xml:space="preserve"> «Економічна діяльність»</w:t>
      </w:r>
    </w:p>
    <w:p>
      <w:pPr>
        <w:pStyle w:val="Normal"/>
        <w:ind w:firstLine="708"/>
        <w:jc w:val="both"/>
        <w:rPr/>
      </w:pPr>
      <w:r>
        <w:rPr/>
        <w:t>Видатки по галузі «Утримання та розвиток автомобільних доріг та дорожньої інфраструктури за рахунок коштів міського бюджету» по загальному фонду становили 1339,0 тис. грн., з них придбання знаків дорожнього регулювання  - 22,6 тис. грн., придбання світлофорів – 48,9 тис. грн., грейдерування доріг - 32,4 тис. грн., відновлення горизонтальної розмітки – 196,2 тис. грн., поточний ремонт автодоріг – 1038,9 тис. гривень. Використано 75,3 % річної суми.</w:t>
      </w:r>
    </w:p>
    <w:p>
      <w:pPr>
        <w:pStyle w:val="Normal"/>
        <w:ind w:firstLine="708"/>
        <w:jc w:val="both"/>
        <w:rPr/>
      </w:pPr>
      <w:r>
        <w:rPr/>
        <w:t>Видатки за кошти цільового фонду Управлінням житлово-комунального господарства та містобудування не здійснювалися.</w:t>
      </w:r>
    </w:p>
    <w:p>
      <w:pPr>
        <w:pStyle w:val="Normal"/>
        <w:ind w:firstLine="708"/>
        <w:jc w:val="both"/>
        <w:rPr/>
      </w:pPr>
      <w:r>
        <w:rPr/>
        <w:t>Видатки по галузі «Здійснення заходів із землеустрою» по загальному фонду становили 58,7 тис. гр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ПКВК 8000 «Інша діяльність»</w:t>
      </w:r>
    </w:p>
    <w:p>
      <w:pPr>
        <w:pStyle w:val="Normal"/>
        <w:ind w:firstLine="708"/>
        <w:jc w:val="both"/>
        <w:rPr/>
      </w:pPr>
      <w:r>
        <w:rPr/>
        <w:t>Видатки Управління житлово-комунального господарства та містобудування Глухівської міської ради за спеціальним фондом по ліквідації стихійних звалищ становили 57,8 тис. гривень.</w:t>
      </w:r>
    </w:p>
    <w:p>
      <w:pPr>
        <w:pStyle w:val="TextBodyIndent"/>
        <w:spacing w:lineRule="auto" w:line="240"/>
        <w:ind w:firstLine="708"/>
        <w:jc w:val="center"/>
        <w:rPr>
          <w:b/>
          <w:b/>
          <w:szCs w:val="24"/>
          <w:lang w:val="uk-UA" w:eastAsia="uk-UA"/>
        </w:rPr>
      </w:pPr>
      <w:r>
        <w:rPr>
          <w:b/>
          <w:szCs w:val="24"/>
          <w:lang w:val="uk-UA" w:eastAsia="uk-UA"/>
        </w:rPr>
        <w:t>Спеціальний фонд (бюджет розвитку)</w:t>
      </w:r>
    </w:p>
    <w:p>
      <w:pPr>
        <w:pStyle w:val="Normal"/>
        <w:ind w:firstLine="708"/>
        <w:jc w:val="both"/>
        <w:rPr/>
      </w:pPr>
      <w:r>
        <w:rPr/>
        <w:t>За рахунок коштів  бюджету розвитку проведено фінансування на суму 5272,4 тис. грн. в т.ч :</w:t>
      </w:r>
    </w:p>
    <w:p>
      <w:pPr>
        <w:pStyle w:val="Normal"/>
        <w:ind w:firstLine="360"/>
        <w:jc w:val="both"/>
        <w:rPr/>
      </w:pPr>
      <w:r>
        <w:rPr/>
        <w:t>- ПКД на капітальний ремонт прибудови адмінбудівлі (з облаштуванням пандусу) по вул. Києво-Московська, 31 -14,8 тис.грн.;</w:t>
      </w:r>
    </w:p>
    <w:p>
      <w:pPr>
        <w:pStyle w:val="Normal"/>
        <w:ind w:firstLine="360"/>
        <w:jc w:val="both"/>
        <w:rPr/>
      </w:pPr>
      <w:r>
        <w:rPr/>
        <w:t>- ПКД на капітальний ремонт центральних пішохідних доріжок скверу Шевченка- 16,2 тис.грн.;</w:t>
      </w:r>
    </w:p>
    <w:p>
      <w:pPr>
        <w:pStyle w:val="Normal"/>
        <w:ind w:firstLine="360"/>
        <w:jc w:val="both"/>
        <w:rPr/>
      </w:pPr>
      <w:r>
        <w:rPr/>
        <w:t>- придбання та встановлення світлофорів -78,4 тис.грн.;</w:t>
      </w:r>
    </w:p>
    <w:p>
      <w:pPr>
        <w:pStyle w:val="Normal"/>
        <w:ind w:firstLine="360"/>
        <w:jc w:val="both"/>
        <w:rPr>
          <w:lang w:val="ru-RU" w:eastAsia="ru-RU"/>
        </w:rPr>
      </w:pPr>
      <w:r>
        <w:rPr/>
        <w:t>- капітальний ремонт дороги по вул. Пушкіна (кошти субвенції) - 1051,9 тис.грн.;</w:t>
      </w:r>
    </w:p>
    <w:p>
      <w:pPr>
        <w:pStyle w:val="Normal"/>
        <w:ind w:firstLine="360"/>
        <w:jc w:val="both"/>
        <w:rPr>
          <w:lang w:val="ru-RU" w:eastAsia="ru-RU"/>
        </w:rPr>
      </w:pPr>
      <w:r>
        <w:rPr>
          <w:color w:val="000000"/>
        </w:rPr>
        <w:t>- внески до статутного капіталу суб'єктів господарювання (для Глухівського КВУВКГ)-106,0 тис.грн.;</w:t>
      </w:r>
    </w:p>
    <w:p>
      <w:pPr>
        <w:pStyle w:val="Normal"/>
        <w:ind w:firstLine="360"/>
        <w:jc w:val="both"/>
        <w:rPr/>
      </w:pPr>
      <w:r>
        <w:rPr/>
        <w:t>- ДНЗ "Ромашка" придбання холодильника – 10,0 тис.грн.;</w:t>
      </w:r>
    </w:p>
    <w:p>
      <w:pPr>
        <w:pStyle w:val="Normal"/>
        <w:ind w:firstLine="360"/>
        <w:jc w:val="both"/>
        <w:rPr/>
      </w:pPr>
      <w:r>
        <w:rPr/>
        <w:t>- придбання комп’ютерної та оргтехніки для ДДЗ та ЗОШ - 76,0 тис.грн.;</w:t>
      </w:r>
    </w:p>
    <w:p>
      <w:pPr>
        <w:pStyle w:val="Normal"/>
        <w:ind w:firstLine="360"/>
        <w:jc w:val="both"/>
        <w:rPr/>
      </w:pPr>
      <w:r>
        <w:rPr/>
        <w:t>-придбання спеціальних закладів корекції психофізичного розвитку в інклюзивних класах ЗОШ (кошти субвенції) – 26,2 тис.грн.;</w:t>
      </w:r>
    </w:p>
    <w:p>
      <w:pPr>
        <w:pStyle w:val="Normal"/>
        <w:ind w:firstLine="360"/>
        <w:jc w:val="both"/>
        <w:rPr/>
      </w:pPr>
      <w:r>
        <w:rPr/>
        <w:t>-ЗОШ № 1 придбання обладнання для харчоблоків – 209,8 тис.грн. (кошти субвенції – 146,8 тис.грн., міського бюджету -63,0 тис.грн.);</w:t>
      </w:r>
    </w:p>
    <w:p>
      <w:pPr>
        <w:pStyle w:val="Normal"/>
        <w:ind w:firstLine="360"/>
        <w:jc w:val="both"/>
        <w:rPr/>
      </w:pPr>
      <w:r>
        <w:rPr/>
        <w:t>- ЗОШ № 2  на придбання м’ясорубки – 20,0 тис.грн.;</w:t>
      </w:r>
    </w:p>
    <w:p>
      <w:pPr>
        <w:pStyle w:val="Normal"/>
        <w:ind w:firstLine="360"/>
        <w:jc w:val="both"/>
        <w:rPr/>
      </w:pPr>
      <w:r>
        <w:rPr/>
        <w:t>- придбання мультимедійного та комп’ютерного обладнання для 1 - х класів  "Нова українська школа" – 481,5 тис.грн.;</w:t>
      </w:r>
    </w:p>
    <w:p>
      <w:pPr>
        <w:pStyle w:val="Normal"/>
        <w:ind w:firstLine="360"/>
        <w:jc w:val="both"/>
        <w:rPr/>
      </w:pPr>
      <w:r>
        <w:rPr/>
        <w:t>- придбання газонокасарки для ДЮСШ – 9,3 тис.грн.;</w:t>
      </w:r>
    </w:p>
    <w:p>
      <w:pPr>
        <w:pStyle w:val="Normal"/>
        <w:ind w:firstLine="360"/>
        <w:jc w:val="both"/>
        <w:rPr/>
      </w:pPr>
      <w:r>
        <w:rPr/>
        <w:t xml:space="preserve">- ДНЗ " Світлячок" капітальний ремонт внутрішніх туалетів </w:t>
      </w:r>
      <w:r>
        <w:rPr>
          <w:lang w:eastAsia="ru-RU"/>
        </w:rPr>
        <w:t>- 121,1 тис.грн.;</w:t>
      </w:r>
    </w:p>
    <w:p>
      <w:pPr>
        <w:pStyle w:val="Normal"/>
        <w:ind w:firstLine="360"/>
        <w:jc w:val="both"/>
        <w:rPr/>
      </w:pPr>
      <w:r>
        <w:rPr/>
        <w:t>- ДНЗ «Світлячок» виготовлення ПКД на термомодернізацію – 38,6 тис.грн.;</w:t>
      </w:r>
    </w:p>
    <w:p>
      <w:pPr>
        <w:pStyle w:val="Normal"/>
        <w:ind w:firstLine="360"/>
        <w:jc w:val="both"/>
        <w:rPr/>
      </w:pPr>
      <w:r>
        <w:rPr/>
        <w:t>- ПКД на капітальний ремонт приміщення шкільної їдальні ЗОШ №1  – 11,1 тис.грн.;</w:t>
      </w:r>
    </w:p>
    <w:p>
      <w:pPr>
        <w:pStyle w:val="Normal"/>
        <w:ind w:firstLine="360"/>
        <w:jc w:val="both"/>
        <w:rPr/>
      </w:pPr>
      <w:r>
        <w:rPr/>
        <w:t>- ПКД на капітальний ремонт даху школи ЗОШ №6 -  16,1 тис.грн.;</w:t>
      </w:r>
    </w:p>
    <w:p>
      <w:pPr>
        <w:pStyle w:val="Normal"/>
        <w:ind w:firstLine="360"/>
        <w:jc w:val="both"/>
        <w:rPr/>
      </w:pPr>
      <w:r>
        <w:rPr/>
        <w:t>- придбання рами та двигуна для картингу (кошти субвенції)- 63,0 тис.грн.;</w:t>
      </w:r>
    </w:p>
    <w:p>
      <w:pPr>
        <w:pStyle w:val="Normal"/>
        <w:ind w:firstLine="360"/>
        <w:jc w:val="both"/>
        <w:rPr/>
      </w:pPr>
      <w:r>
        <w:rPr/>
        <w:t>- придбання мотокоси FS-120для відділу молоді та спорту – 10,3 тис.грн.;</w:t>
      </w:r>
    </w:p>
    <w:p>
      <w:pPr>
        <w:pStyle w:val="Normal"/>
        <w:ind w:left="360" w:hanging="0"/>
        <w:jc w:val="both"/>
        <w:rPr/>
      </w:pPr>
      <w:r>
        <w:rPr/>
        <w:t>- проведення експертної оцінки фундаменту адмінбудівлі стадіону "Дружба"-29,2 тис.грн.;</w:t>
      </w:r>
    </w:p>
    <w:p>
      <w:pPr>
        <w:pStyle w:val="Normal"/>
        <w:ind w:firstLine="360"/>
        <w:jc w:val="both"/>
        <w:rPr/>
      </w:pPr>
      <w:r>
        <w:rPr/>
        <w:t xml:space="preserve">- Глухівської ЦРЛ- 2882,9 тис.грн. з них на проведення експертизи ПКД приміщення приймального відділення - 22,6 тис.грн., виготовлення ПКД для створення відділення невідкладних станів Глухівського опорного пункту Сумського госпітального округу 396,3 тис.грн., придбання медичного обладнання -2464,0 тис.грн.( за рахунок коштів міського бюджету 1190,6 тис. грн., кошти іншої субвенцій </w:t>
      </w:r>
      <w:r>
        <w:rPr>
          <w:bCs/>
        </w:rPr>
        <w:t xml:space="preserve">Шалигинської селищної  ОТГ </w:t>
      </w:r>
      <w:r>
        <w:rPr/>
        <w:t>150,0 тис. грн.,</w:t>
      </w:r>
      <w:r>
        <w:rPr>
          <w:bCs/>
        </w:rPr>
        <w:t xml:space="preserve"> Березівської сільської ОТГ  190,0 тис. грн., Глухівської РДА – 933,4 тис.грн.).</w:t>
      </w:r>
      <w:r>
        <w:rPr>
          <w:color w:val="FF0000"/>
        </w:rPr>
        <w:tab/>
      </w:r>
    </w:p>
    <w:p>
      <w:pPr>
        <w:pStyle w:val="Normal"/>
        <w:ind w:firstLine="360"/>
        <w:jc w:val="both"/>
        <w:rPr/>
      </w:pPr>
      <w:r>
        <w:rPr/>
        <w:t>Бюджетними установами станом на 01.10.2020 забезпечено економію бюджетних коштів на суму 663,5 тис. грн., в тому числі за рахунок удосконалення мережі – 260,1 тис. грн.,  за рахунок лікарняних – 326,3 тис. грн.,  за рахунок відпустки без збереження – 52,7 тис. грн.</w:t>
      </w:r>
    </w:p>
    <w:p>
      <w:pPr>
        <w:pStyle w:val="Normal"/>
        <w:ind w:firstLine="708"/>
        <w:jc w:val="both"/>
        <w:rPr/>
      </w:pPr>
      <w:r>
        <w:rPr/>
        <w:t xml:space="preserve">Крім утримання установ вищезазначених галузей, кошти загального фонду  бюджету міста  використовувались на утримання об’єкту спільного користування, а саме Глухівської центральної районної бібліотеки – 662,5 тис. грн. (78% до затверджених призначень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Керуючий справами виконавчого комітету                   </w:t>
        <w:tab/>
        <w:tab/>
        <w:t>Ігор КАРЛ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Начальник фінансов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Глухівської міської ради</w:t>
        <w:tab/>
        <w:tab/>
        <w:t xml:space="preserve">             </w:t>
        <w:tab/>
        <w:t xml:space="preserve">     </w:t>
        <w:tab/>
        <w:tab/>
        <w:t xml:space="preserve">            Алла ОНИ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88"/>
    </w:pPr>
    <w:rPr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288"/>
      <w:ind w:firstLine="720"/>
      <w:jc w:val="both"/>
    </w:pPr>
    <w:rPr>
      <w:szCs w:val="20"/>
      <w:lang w:val="en-US"/>
    </w:rPr>
  </w:style>
  <w:style w:type="paragraph" w:styleId="23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288"/>
      <w:jc w:val="both"/>
    </w:pPr>
    <w:rPr>
      <w:szCs w:val="20"/>
      <w:lang w:val="en-US"/>
    </w:rPr>
  </w:style>
  <w:style w:type="paragraph" w:styleId="25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53:00Z</dcterms:created>
  <dc:creator>1</dc:creator>
  <dc:description/>
  <cp:keywords/>
  <dc:language>en-US</dc:language>
  <cp:lastModifiedBy>Квасник</cp:lastModifiedBy>
  <cp:lastPrinted>2020-10-15T11:19:00Z</cp:lastPrinted>
  <dcterms:modified xsi:type="dcterms:W3CDTF">2020-10-28T13:53:00Z</dcterms:modified>
  <cp:revision>543</cp:revision>
  <dc:subject/>
  <dc:title>прлд</dc:title>
</cp:coreProperties>
</file>