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436011798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Spac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24.09.2020</w:t>
        <w:tab/>
        <w:tab/>
        <w:t xml:space="preserve">   </w:t>
        <w:tab/>
        <w:t xml:space="preserve">                        м. Глухів</w:t>
        <w:tab/>
        <w:tab/>
        <w:tab/>
        <w:t xml:space="preserve">                   № 220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42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 начальника відділу з питань державної реєстрації  Глухівської міської ради  -  державного реєстратора  про роботу відділу у І півріччі 2020 року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звіт начальника відділу з питань державної реєстрації  Глухівської міської ради  -  державного реєстратора </w:t>
      </w:r>
      <w:r>
        <w:rPr>
          <w:bCs/>
          <w:sz w:val="28"/>
          <w:szCs w:val="28"/>
        </w:rPr>
        <w:t xml:space="preserve"> Глазунова О.І. про роботу відділу у І півріччі 2020 року</w:t>
      </w:r>
      <w:r>
        <w:rPr>
          <w:sz w:val="28"/>
          <w:szCs w:val="28"/>
        </w:rPr>
        <w:t xml:space="preserve">, керуючись частиною першою статті 52 та частиною шостою статті 59 Закону України “Про місцеве самоврядування в Україні”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 xml:space="preserve">міської ради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  <w:r>
        <w:rPr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 Глазунова О.І. про роботу відділу  у  І півріччі 2020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/>
      </w:pPr>
      <w:r>
        <w:rPr>
          <w:bCs/>
          <w:sz w:val="28"/>
          <w:szCs w:val="28"/>
        </w:rPr>
        <w:t xml:space="preserve">Начальнику відділу з питань державної реєстрації  Глухівської міської ради  -  державному реєстратору </w:t>
      </w:r>
      <w:r>
        <w:rPr>
          <w:sz w:val="28"/>
          <w:szCs w:val="28"/>
        </w:rPr>
        <w:t xml:space="preserve"> Глазунову О.І. забезпечувати  реалізацію державної політики у сфері державної реєстрації юридичних осіб та фізичних осіб – підприємців, речових прав на нерухоме майно та їх обтяжень згідно чинного законодавства. </w:t>
      </w:r>
    </w:p>
    <w:p>
      <w:pPr>
        <w:pStyle w:val="TextBody"/>
        <w:widowControl w:val="false"/>
        <w:spacing w:lineRule="auto" w:line="228"/>
        <w:ind w:right="29" w:firstLine="709"/>
        <w:jc w:val="both"/>
        <w:rPr/>
      </w:pPr>
      <w:r>
        <w:rPr>
          <w:sz w:val="28"/>
          <w:szCs w:val="28"/>
          <w:lang w:val="uk-UA"/>
        </w:rPr>
        <w:t xml:space="preserve">3.  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Карлова І.А. </w:t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rFonts w:eastAsia="Times New Roman"/>
          <w:b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Секретар міської ради                                                                        Юрій БУРЛАКА</w:t>
      </w:r>
    </w:p>
    <w:p>
      <w:pPr>
        <w:pStyle w:val="NoSpacing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даток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 рішення виконавчого комітету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_________________ № ___________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" w:hanging="0"/>
        <w:jc w:val="center"/>
        <w:rPr/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про роботу відділу у І півріччі 2020 року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ішенням міської ради від 17.12.2015 № 20 було утворено відділ з питань державної реєстрації Глухівської міської ради (далі - відділ), який розпочав свою діяльність з 01 січня 2016 року. Пріоритетними напрямками діяльності відділу є забезпечення реалізації державної політики у сфері державної реєстрації юридичних осіб та фізичних осіб - підприємців, державної реєстрації речових прав на нерухоме майно та їх обтяже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діяльності відділ з питань державної реєстрації Глухівської міської ради  керується Конституцією України, Законами України «Про місцеве самоврядування в Україні», «Про службу в органах місцевого самоврядування»,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, іншими законами України, указами і розпорядженнями Президента України, актами Кабінету Міністрів України, іншими нормативними актами органів державної влади і місцевого самоврядування, рішеннями Глухівської міської ради та її виконавчого комітету, розпорядженнями міського голови  та  Положенням про відділ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вноважень відділу належить</w:t>
      </w:r>
      <w:bookmarkStart w:id="0" w:name="n102"/>
      <w:bookmarkEnd w:id="0"/>
      <w:r>
        <w:rPr>
          <w:sz w:val="28"/>
          <w:szCs w:val="28"/>
        </w:rPr>
        <w:t xml:space="preserve"> забезпечення</w:t>
      </w:r>
      <w:bookmarkStart w:id="1" w:name="n103"/>
      <w:bookmarkEnd w:id="1"/>
      <w:r>
        <w:rPr>
          <w:sz w:val="28"/>
          <w:szCs w:val="28"/>
        </w:rPr>
        <w:t xml:space="preserve"> прийому документів, поданих для державної реєстрації;</w:t>
      </w:r>
      <w:bookmarkStart w:id="2" w:name="n104"/>
      <w:bookmarkEnd w:id="2"/>
      <w:r>
        <w:rPr>
          <w:sz w:val="28"/>
          <w:szCs w:val="28"/>
        </w:rPr>
        <w:t xml:space="preserve"> надання адміністративних послуг у сфері державної реєстрації прав та бізнесу;</w:t>
      </w:r>
      <w:bookmarkStart w:id="3" w:name="n105"/>
      <w:bookmarkEnd w:id="3"/>
      <w:r>
        <w:rPr>
          <w:sz w:val="28"/>
          <w:szCs w:val="28"/>
        </w:rPr>
        <w:t xml:space="preserve"> ведення Єдиного державного реєстру юридичних осіб, фізичних осіб-підприємців та громадських формувань, Державного реєстру речових прав на нерухоме майно та їх обтяжень (далі - реєстри), надання відомостей з реєстрів;</w:t>
      </w:r>
      <w:bookmarkStart w:id="4" w:name="n106"/>
      <w:bookmarkEnd w:id="4"/>
      <w:r>
        <w:rPr>
          <w:sz w:val="28"/>
          <w:szCs w:val="28"/>
        </w:rPr>
        <w:t xml:space="preserve"> формування та зберігання реєстраційних справ;</w:t>
      </w:r>
      <w:bookmarkStart w:id="5" w:name="n107"/>
      <w:bookmarkStart w:id="6" w:name="n900"/>
      <w:bookmarkEnd w:id="5"/>
      <w:bookmarkEnd w:id="6"/>
      <w:r>
        <w:rPr>
          <w:sz w:val="28"/>
          <w:szCs w:val="28"/>
        </w:rPr>
        <w:t xml:space="preserve"> здійснення інших повноважень, передбачених Законами України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 та іншими нормативно-правовими акт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діл, згідно покладених на нього функціональних обов’язків, надає 28 видів адміністративних послу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В І півріччі 2020 року надана 1101 адміністративна послуга (1097 адміністративні послуги в порівнянні з аналогічним періодом 2019 року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-</w:t>
        <w:tab/>
        <w:t>державна реєстрація права власності – 406 (у 2019 - 241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-</w:t>
        <w:tab/>
        <w:t>державна реєстрація іншого речового права (оренда, безстрокове користування) – 363(у 2018 - 329) 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-</w:t>
        <w:tab/>
        <w:t xml:space="preserve">виправлення помилки : - 10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державна реєстрація фізичної особи-підприємця – зареєстровано 68, припинено 74; зміни до відомостей 56;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державна реєстрація юридичної особи – зареєстровано 4,      припинено 0, зміни до відомостей 48; внесено рішення про припинення – 4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взяття на облік БНМ – 0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внесено заяв про заборону вчинення реєстраційних дій – 0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Надано інформації з реєстрів прав на нерухоме майно, юридичних осіб та фізичних осіб-підприємців в паперовій формі  – 68, з них надано 2 адміністративної послуги з надання копій документів в паперовому форматі з реєстраційної справ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Інформаційно-аналітична робо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о 2 виступи на апаратній нараді «Комунальні унітарні підприємства: статут, майно, державна реєстрація», «Користування відомостями з Єдиного державного реєстру юридичних осіб , фізичних осіб- підприємців та громадських формувань та  Державного реєстру речових прав на нерухоме майно та їх обтяжень.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овлюється сторінка відділу на сайті міської ради. Інформація щодо відділу періодично корегується за фактом змін у законодавчому полі. Розміщено інформацію щодо роботи та адміністративних послуг, які надаються відділом, на офіційному сайті міської рад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тійно проводиться роз’яснювальна робота серед громадян, представників та керівників юридичних осіб, керівників структурних підрозділів міської ради, районної адміністрації, сільських, селищних рад щодо отримання інформації з реєстрів, користування цією інформацією, державної реєстрації юридичних осіб, фізичних осіб-підприємців, державної реєстрації речових прав на нерухоме майно. </w:t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4:19:00Z</dcterms:created>
  <dc:creator>Контора</dc:creator>
  <dc:description/>
  <cp:keywords/>
  <dc:language>en-US</dc:language>
  <cp:lastModifiedBy>Win7</cp:lastModifiedBy>
  <cp:lastPrinted>2020-08-17T17:18:00Z</cp:lastPrinted>
  <dcterms:modified xsi:type="dcterms:W3CDTF">2020-09-30T08:15:00Z</dcterms:modified>
  <cp:revision>3</cp:revision>
  <dc:subject/>
  <dc:title> </dc:title>
</cp:coreProperties>
</file>