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6491304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4.09. 2020</w:t>
      </w:r>
      <w:r>
        <w:rPr>
          <w:bCs/>
          <w:sz w:val="28"/>
          <w:szCs w:val="28"/>
        </w:rPr>
        <w:t xml:space="preserve">                       </w:t>
        <w:tab/>
        <w:tab/>
        <w:t>м. Глухів                            №_</w:t>
      </w:r>
      <w:r>
        <w:rPr>
          <w:bCs/>
          <w:sz w:val="28"/>
          <w:szCs w:val="28"/>
          <w:u w:val="single"/>
        </w:rPr>
        <w:t>21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 ПП Михайлик М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ПП Михайлик М.В. виконати розширення автостоянки біля магазинів «Лабіринт» та «Магніт» по вул. Києво-Московській, 39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ПП Михайлик М.В. виконати розширення автостоянки згідно з проектною документацією, погодити її вигляд з відділом містобудування та архітектури міської ради та постійно підтримуват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                     Юрій БУРЛАК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0-09-21T16:54:00Z</cp:lastPrinted>
  <dcterms:modified xsi:type="dcterms:W3CDTF">2020-09-29T06:10:00Z</dcterms:modified>
  <cp:revision>22</cp:revision>
  <dc:subject/>
  <dc:title/>
</cp:coreProperties>
</file>