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970392306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8"/>
          <w:szCs w:val="28"/>
        </w:rPr>
        <w:t>24.09.2020</w:t>
      </w:r>
      <w:r>
        <w:rPr>
          <w:rFonts w:cs="Times New Roman" w:ascii="Times New Roman" w:hAnsi="Times New Roman"/>
          <w:sz w:val="24"/>
          <w:szCs w:val="24"/>
        </w:rPr>
        <w:t>_</w:t>
        <w:tab/>
        <w:tab/>
        <w:tab/>
        <w:tab/>
        <w:t xml:space="preserve">м. Глухів </w:t>
        <w:tab/>
        <w:tab/>
        <w:tab/>
        <w:t>№ _</w:t>
      </w:r>
      <w:r>
        <w:rPr>
          <w:rFonts w:cs="Times New Roman" w:ascii="Times New Roman" w:hAnsi="Times New Roman"/>
          <w:sz w:val="28"/>
          <w:szCs w:val="28"/>
        </w:rPr>
        <w:t>207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-2026 роки</w:t>
      </w:r>
    </w:p>
    <w:p>
      <w:pPr>
        <w:pStyle w:val="Normal"/>
        <w:ind w:right="5529" w:hanging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Style14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20 частини четвертої статті 42, частини шостої статті 59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виконання розпорядження Кабінету Міністрів України від 9 серпня 2017 року №526-р «Про Національну стратегію реформування системи інституційного догляду та виховання дітей на 2017-2026 роки та план заходів з реалізації її І етапу», розпорядження голови Сумської обласної державної адміністрації від 11.03.2020 №95-ОД «Про затвердження Регіонального стратегічного плану дій з реформування системи інституційного догляду та виховання дітей у Сумській області на 2020-2026 роки», з метою належного захисту прав дітей в умовах децентралізації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Регіональний стратегічний план дій з реформування системи інституційного догляду та виховання дітей на території Глухівської міської ради на 2020-2026 роки (далі – План дій), що додається. </w:t>
      </w:r>
    </w:p>
    <w:p>
      <w:pPr>
        <w:pStyle w:val="Style14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им підрозділам Глухівської міської ради, комунальним некомерційним підприємства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«Глухівська міська лікарня» Глухівської міської ради та </w:t>
      </w:r>
      <w:r>
        <w:rPr>
          <w:rFonts w:cs="Times New Roman" w:ascii="Times New Roman" w:hAnsi="Times New Roman"/>
          <w:sz w:val="28"/>
          <w:szCs w:val="28"/>
        </w:rPr>
        <w:t xml:space="preserve">«Центр первинної медико-санітарної допомоги» Глухівської міської ради, забезпечити виконання затвердженого цим рішенням Плану дій відповідно до встановлених строків. </w:t>
      </w:r>
    </w:p>
    <w:p>
      <w:pPr>
        <w:pStyle w:val="Style14"/>
        <w:widowControl w:val="false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им виконавця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ити розробку, затвердження щороку до 01 січня та впровадження щорічних галузевих робочих планів з реалізації Плану ді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увати щороку до 05 січня службу у справах дітей міської ради про виконання Плану дій за визначеними по галузях напрямами та щороку до 10 січня відповідальних виконавців регіонального рівн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і у справах дітей міської ради інформувати щороку до 10 лютого міського голову про хід виконання цього рішення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ішення на покласти на заступника міського голови з питань діяльності виконавчих органів ради Васильєву М.І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ер міської ради</w:t>
        <w:tab/>
        <w:tab/>
        <w:tab/>
        <w:tab/>
        <w:tab/>
        <w:tab/>
        <w:t>Юрій БУРЛА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4"/>
        <w:ind w:firstLine="92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виконавчого комітету</w:t>
      </w:r>
    </w:p>
    <w:p>
      <w:pPr>
        <w:pStyle w:val="Normal"/>
        <w:ind w:firstLine="9214"/>
        <w:rPr/>
      </w:pPr>
      <w:r>
        <w:rPr>
          <w:rFonts w:cs="Times New Roman" w:ascii="Times New Roman" w:hAnsi="Times New Roman"/>
          <w:sz w:val="28"/>
          <w:szCs w:val="28"/>
        </w:rPr>
        <w:t>_24.09.2020__ № ___ 207 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гіональний стратегічний план дій з реформування системи інституційного догляду та виховання дітей </w:t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території Глухівської міської ради на 2020-2026 роки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</w:p>
    <w:p>
      <w:pPr>
        <w:pStyle w:val="11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16"/>
          <w:szCs w:val="16"/>
          <w:highlight w:val="yellow"/>
          <w:lang w:val="uk-UA"/>
        </w:rPr>
      </w:r>
    </w:p>
    <w:tbl>
      <w:tblPr>
        <w:tblW w:w="15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"/>
        <w:gridCol w:w="4905"/>
        <w:gridCol w:w="6"/>
        <w:gridCol w:w="1276"/>
        <w:gridCol w:w="38"/>
        <w:gridCol w:w="3789"/>
        <w:gridCol w:w="21"/>
        <w:gridCol w:w="50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№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Д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Показники вико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. Координація та взаємодія в процесі реформування системи інституційного догляду та виховання дітей</w:t>
            </w:r>
          </w:p>
        </w:tc>
      </w:tr>
      <w:tr>
        <w:trPr>
          <w:trHeight w:val="20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едення та наповнення реєстру надавачів соціальних послуг, що здійснюють діяльність у сфері захисту прав дітей, надають послуги для дітей і сімей з дітьми на території Глухівської міської ради у сфері освіти, соціального захисту, охорони здоров’я та реабілітації, підтримання його в актуальному ста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Глухівської міської ради, відділ освіти міської ради, 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ий та оприлюднений доступний регіональний реєстр організацій 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right="176" w:hanging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ІІ. Розвиток освітніх, медичних, соціальних і реабілітаційних послуг для дітей і сімей з дітьми</w:t>
            </w:r>
          </w:p>
        </w:tc>
      </w:tr>
      <w:tr>
        <w:trPr>
          <w:trHeight w:val="29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Освітні послуги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функціонування інклюзивно-ресурсного центру (ІР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творена Комунальна установа «Інклюзивно-ресурсний центр» Глухівської міської ради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28" w:leader="none"/>
              </w:tabs>
              <w:spacing w:lineRule="auto" w:line="240" w:before="0" w:after="0"/>
              <w:ind w:left="56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та забезпечення доступності послуги продовженого дня в закладах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освіти функціонують групи продовженого дн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08"/>
                <w:tab w:val="left" w:pos="2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гарячим харчуванням дітей у закладах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рячим харчуванням охопле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100% дітей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закладах освіти I-III ступенів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доступу до освіти дітям дошкільного віку, включно дітям з обмеженнями можливостей, шляхом створення додаткових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надання корекційної допомоги дітям дошкільного віку у ДНЗ «Журавка» функціонують 2 інклюзивні групи, у складі яких виховуються 6 дітей з особливими освітніми потребами.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ведення посад асистента вихователя, вчителя у закладах освіти, де впроваджується інклюзивне навчання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алізуються заходи зі створення системи інклюзивного навчання. У 2020/21 навчальному році створена та функціонує дошкільні інклюзивні групи, де виховуються 6 дітей. Для 9 дітей з особливими освітніми потребами організовано інклюзивне навчання у 5 класах 2 закладів загальної середньої освіти (Глухівські ЗОШ І-ІІІ ступенів №1 та №3). Кваліфіковану допомогу в засвоєнні освітнього матеріалу дітям з особливими освітніми потребами надають 2 асистента вихователя в закладі дошкільної освіти та 5 асистентів вчителя в інклюзивних класах закладів загальної середньої освіт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>.</w:t>
            </w:r>
            <w:r>
              <w:rPr>
                <w:rStyle w:val="FontStyle16"/>
                <w:color w:val="FF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6"/>
                <w:sz w:val="24"/>
                <w:szCs w:val="24"/>
                <w:lang w:val="uk-UA" w:eastAsia="uk-UA"/>
              </w:rPr>
              <w:t>Корекційно - розвиткову складову забезпечують 1 дефектолог, 3 логопеди і 1 реабілітолог, психологічний супровід - 8 практичних психологів та 3 соціальні педагоги</w:t>
            </w:r>
            <w:r>
              <w:rPr>
                <w:rStyle w:val="FontStyle16"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еревезення дітей з особливими освітніми потребами (далі – ООП), яким інклюзивно-ресурсний центр (далі ІРЦ) видав відповідний висновок, для отримання освітніх послуг в закладах загальної середньої та дошкільн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Глухові за межею пішохідної доступності проживають 93 учні, які 100% забезпечені організованим підвезенням до місць навчання та у зворотньому напрямку. Шкільними автобусами підвозиться 93 учні (100%)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Медич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ня функціонування ефективної системи надання первинної медичної допомоги діт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% дитячого населення мають доступ і забезпечені медичними послуг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патронажного сестринського спостереження за новонародженими і дітьми раннього віку та надання соціальних послуг сім’ям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; 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0% новонароджених і дітей раннього віку та діти з сімей зі складними життєвими обставинами охоплені патронажним нагляд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довження механізму взаємодії: пологовий будинок – первинна медична ланка – центр реабілітації – сім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НП «Центр первинної медико-санітарної допомоги» та КНП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«Глухівська міська лікарня міської ради»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еханізм взаємодії розроблений та впровадж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досконалення діяльності кабінету  планування сім’ї зі школою відповідального батьківства при жіночій консульт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 «Глухівська міська лікарня Глухівської міської ради»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одиться навчання молодих батьків по догляду і вихованню новонародженої дитини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bookmarkStart w:id="0" w:name="_tyjcwt"/>
            <w:bookmarkEnd w:id="0"/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Соціаль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потреб у соціальних, освітніх, медичних послугах у межах адміністративно-територіальної оди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Щороку 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І квартал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управління соціального захисту населення міської ради, відділ освіти, служба у справах дітей, комунальне некомерційне підприєм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а проведена. Звіт за результатами оцінки розроблений. Потреби виявлен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робка перспективного плану розвитку системи соціальних, освітніх, медичних послуг на території мі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, відділ освіти, служба у справах дітей міської ради, КНП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Центр первинної медико-санітарної допомоги» Глухівської міської ради; територіальний центр соціального обслуговування населення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н розроблений, затвердж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дання соціальних, освітніх, медичних послуг, підтримка сімей з дітьми та здійснення соціального супроводу сімей з дітьми різних категорій, а також сімей, в які було реінтегровано дітей з інтернатних заклад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0 - 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управління соціального захисту населення міської ради, відділ освіт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о здійснення соціального супроводу 60% вразливих сімей з дітьми, сімей, в які було реінтегровано дітей з інтернатних закладі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надання послуги патронату для дітей, які тимчасово залишилися без піклування бать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01 серпня 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служба у справах дітей міської ради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рено патронатну сім'ю з метою попередження влаштування дітей до інтернатних закла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розвитку інституту наставництва для дітей, які виховуються у закладах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чинаючи з 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, відділ освіт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022 року 60% вихованців інтернатних закладів матимуть наставник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дання послуги денного догляду за потреб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міської ради, управління соціального захисту населення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Розширено спектр надання соціальних послуг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виток послуги інформування з питань соціального захисту та підтримки сімей з ді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йні послуги надаютьс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року передбачати кошти для фінансового забезпечення заходів Регіонального стратегічного плану в системі соціального захисту населення, освіти, охорони здоров’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Фінансове управління міської ради, відділ освіти міської ради, служба у справах дітей міської ради, 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Подані заявки на включення до бюджету коштів для виконання заходів. 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uk-UA"/>
              </w:rPr>
              <w:t>Реабілітаційні по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значення щороку потреби в реабілітаційних послугах дітей з інвалідністю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изначено щороку потребу в реабілітаційних послугах кожної дитини з інвалідністю</w:t>
            </w:r>
          </w:p>
        </w:tc>
      </w:tr>
      <w:tr>
        <w:trPr>
          <w:trHeight w:val="11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надання якісних реабілітаційних по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-20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соціального захисту населе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безпечено якісними реабілітаційними послугами  дітей </w:t>
            </w:r>
          </w:p>
        </w:tc>
      </w:tr>
      <w:tr>
        <w:trPr>
          <w:trHeight w:val="1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міцнення матеріально-технічної бази </w:t>
            </w:r>
            <w:r>
              <w:rPr>
                <w:rFonts w:cs="Times New Roman" w:ascii="Times New Roman" w:hAnsi="Times New Roman"/>
                <w:color w:val="212529"/>
                <w:sz w:val="24"/>
                <w:szCs w:val="24"/>
                <w:shd w:fill="FFFFFF" w:val="clear"/>
                <w:lang w:val="uk-UA"/>
              </w:rPr>
              <w:t>Глухівського міського центру комплексної реабілітації для дітей та осіб з інвалідніст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Щорічне оновлення матеріально-технічної бази закладу, відповідно до потреби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І. Розвиток сімейних та інших форм альтернативного догляду для дітей-сиріт та дітей, позбавлених батьківського піклу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лаштування дітей-сиріт та дітей, позбавлених батьківського піклування, до сімейних форм виховання на рівні, не нижчому 92% від загальної кількості таких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влаштування 97% дітей-сиріт та дітей, позбавлених батьківського піклування, до сімейних форм вихов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воєчасне виявлення та організація необхідної допомоги дітям, які перебувають у складних життєвих обставинах, у тому числі постраждалим від жорстокого поводження і тим, життю або здоров’ю яких загрожує небезп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 відділ освіти відділ освіти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ується проведення заходів соціально-правового захисту дітей, які опинилися в складних життєвих обставин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дійснення соціального супроводу сімей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соціальний супровід сімей з дітьми, які опинилися в складних життєвих обставинах, для їх подол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ка фахівців із соціальної роботи для супроводу сімей, в яких виховуються діти-сироти та діти, позбавлені батьківського піклування, сімей з дітьми, які опинилися в складних життєвих обстави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жна прийомна сім’я, сім’я опікунів / піклувальників та сім’я з дітьми, яка опинилася в складних життєвих обставинах мають соціальний супровід в залежності від потреби та плану соціального супроводу</w:t>
            </w:r>
          </w:p>
        </w:tc>
      </w:tr>
      <w:tr>
        <w:trPr>
          <w:trHeight w:val="8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рганізація підбору та підготовки кандидатів в усиновителі, опікуни, піклувальники, прийомні батьки, батьки-вихователі, патронатні виховат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льтернативні форми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езпечення проведення навчання, підвищення кваліфікації та обмін досвідом для прийомних батьків, батьків-вихователів, патронатних вихователів, опікунів та піклуваль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-2026 р.р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истематично здійснюється  підвищення кваліфікації усіх прийомних батьків, батьків-вихователів, опікунів та піклувальників при Сумському обласному центрі соціальних служб для сім’ї, дітей та молод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алих групових будинків (МГБ)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5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ГБ в межах наданої державної субвенції</w:t>
            </w:r>
          </w:p>
        </w:tc>
      </w:tr>
      <w:tr>
        <w:trPr>
          <w:trHeight w:val="1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порядкування та приведення у відповідність черговості квартирного обліку дітей-сиріт, дітей, позбавлених батьківського піклування, та осіб з їх чис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равління житлово-комунального господарства та містобудування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о належне ведення квартирного обліку дітей-сиріт, дітей, позбавлених батьківського піклування та осіб з їх числа, які потребують поліпшення житлових ум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ня міської програми забезпечення житлом  дітей-сиріт, дітей, позбавлених батьківського піклування, та осіб з їх числа, фінансування потреби не менше 15% що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ькою програмою «Назустріч дітям» на 2020-2023 ро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передбачені щорічно кошти в сумі 200 тис грн на придб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ціального житла для дітей-сиріт, дітей, позбавлених батьківського піклування, та осіб з їх числа</w:t>
            </w:r>
          </w:p>
        </w:tc>
      </w:tr>
      <w:tr>
        <w:trPr>
          <w:trHeight w:val="1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а рахунок державної субвенції житловим приміщенням осіб з числа дітей-сиріт та дітей, позбавлених батьківського піклування, які перебувають на квартирному обліку не менше 5% що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соціального захисту населення міської ради, територіальний центр соціального обслуговування населення Глухівської міської ради, 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щороку потребу у житлі для 5% дітей-сиріт, дітей, позбавлених батьківського піклування та осіб з їх числа в межах наданої державної субвенції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IV. Кадрове забезпечення реформування системи інституційного догляду та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едення посадових одиниць для кадрового забезпечення інклюзивно-ресурсного центру (ІРЦ). Підготовка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ідділ освіт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інклюзивно-ресурсному центрі працює 1 дефектологи, 1 психологи, 3 логопеди, 1 реабілітоло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навчання та підвищення кваліфікації спеціалістів центрів соціальних служб для сім’ї, дітей та молоді, фахівців із соціальної роботи, спеціалістів служб у справах дітей, освіти та охорони здоров’я, щодо виявлення сімей з дітьми, які потребують сторонньої допомоги та покращення міжвідомчої взаємодії і запровадження сімейно-орієнтованих по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служба у справах дітей міської ради, відділ освіти міської ради, управління соціального захисту населення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о навчання та підвищено кваліфікацію 90% працівників задіяних структур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ведення штатних посад фахівців із соціальної роботи відповідно до нормативів забезпечення соціальної роботи у грома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1 січня 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У територіальному центрі соціального обслуговування населення працює 2 фахівця із соціальної роботи. Необхідно введення додаткових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штатних посад фахівців із соціальної роботи.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. Трансформація установ інституційного догляду та виховання ді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творення міської комісії з трансформації закладу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діл освіти міської ради, служба у справах дітей, УСЗН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міської ра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ісія створена. Затверджений план трансформації закладу інституційного догляду та виховання дітей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закладу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а комісія з трансформації закладу інституційного догляду та виховання діте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Комплексну оцінку закладу проведено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оведення комплексної оцінки потреб кожної дитини, розміщеної в закладі інституційного догляду та виховання, і розробка індивідуальних планів реінтеграції дити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1-2022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а комісія з трансформації закладу інституційного догляду та виховання дітей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цінку потреб кожної дитини проведено. Розроблено план реінтеграції кожної дитини, яка виховується в інституції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. Інформаційно-просвітницька діяльність</w:t>
            </w:r>
          </w:p>
        </w:tc>
      </w:tr>
      <w:tr>
        <w:trPr/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ка інформаційно-    роз’яснювальних матеріалів: брошури, листівки, плакати, буклети для різних цільових аудиторі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5 </w:t>
            </w:r>
          </w:p>
        </w:tc>
        <w:tc>
          <w:tcPr>
            <w:tcW w:w="3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ба у справах дітей, відділ освіти, УСЗН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міської ради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озроблені матеріали поширюються по всій території мі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створення і функціонування окремого розділу на веб-порталі Глухівської міської ради з питань реформування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правової та внутрішньої політики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о інформаційні ресур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1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круглих столів, нарад з актуальних питань щодо реформування системи інституційного догляду та виховання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відділ освіти міської ради, 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ікаційний план виконується відповідно до графіка</w:t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I. Залучення ресурсів для виконання Регіональної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готовка пропозицій на розгляд Глухівської міської ради щодо виділення коштів для фінансового забезпечення заходів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2020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лужба у справах дітей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одані заявки на включення до бюджету коштів для виконання заходів</w:t>
            </w:r>
          </w:p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VIII. Моніторинг та оцінка виконання Регіональної пла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3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системи моніторингу та оцінки, визначення основних джерел отримання даних, методів збору інформації, визначення індикаторів (кількісні та/або якісні), які будуть характеризувати результативність реалізації заходів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 рішення про організацію моніторинг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значення працівників, що відповідають за збір інформації, необхідної для моніторингу реалізації Регіональ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но акти про призначення відповідальних осі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та оприлюднення щорічного підсумкового звіту про результати проведення моніторингу виконання Регіональної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 2021 щороку</w:t>
            </w:r>
          </w:p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до 01.02. наступного за звітним роком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публікований звіт</w:t>
            </w:r>
          </w:p>
        </w:tc>
      </w:tr>
      <w:tr>
        <w:trPr>
          <w:trHeight w:val="2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ий перегляд і кореляція Регіональног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иторіальний центр соціального обслуговування населення Глухівської міської ради, 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есені зміни та доповнення (у разі потреб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4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світлення результатів моніторингу на інформаційних ресурсах Глухівської міської ради, в інших засобах масової інформ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21-2026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освіти міської ради, управління соціального захисту насе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ської рад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лужба у справах дітей міської ради,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ий центр соціального обслуговування населення Глухівської міської ради, КНП «Центр первинної медико-санітарної допомоги» Глухівської міської ради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зультати доступні громадськості</w:t>
            </w:r>
          </w:p>
        </w:tc>
      </w:tr>
    </w:tbl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виконавчого комітету міської ради</w:t>
        <w:tab/>
        <w:tab/>
        <w:tab/>
        <w:tab/>
        <w:tab/>
        <w:tab/>
        <w:tab/>
        <w:tab/>
        <w:t>Ігор КАРЛОВ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4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11">
    <w:name w:val="Звичайни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7:00Z</dcterms:created>
  <dc:creator>Контора</dc:creator>
  <dc:description/>
  <cp:keywords/>
  <dc:language>en-US</dc:language>
  <cp:lastModifiedBy>Пользователь Windows</cp:lastModifiedBy>
  <dcterms:modified xsi:type="dcterms:W3CDTF">2020-09-30T09:57:00Z</dcterms:modified>
  <cp:revision>2</cp:revision>
  <dc:subject/>
  <dc:title/>
</cp:coreProperties>
</file>