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9725" w:dyaOrig="56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35pt;height:54.05pt" filled="f" o:ole="">
            <v:imagedata r:id="rId3" o:title=""/>
          </v:shape>
          <o:OLEObject Type="Embed" ProgID="" ShapeID="ole_rId2" DrawAspect="Content" ObjectID="_1609987953" r:id="rId2"/>
        </w:objec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28"/>
        </w:rPr>
        <w:t>ВИКОНАВЧИЙ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І Ш Е Н Н Я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</w:rPr>
        <w:t xml:space="preserve">                 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  <w:t>09.09.2020                                                м.Глухів                             № 196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мережі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кладів освіти міста Глухова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на 2020-2021 навчальний рі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FR2"/>
        <w:spacing w:lineRule="auto" w:line="240" w:before="360" w:after="0"/>
        <w:ind w:left="0" w:firstLine="720"/>
        <w:jc w:val="both"/>
        <w:rPr/>
      </w:pPr>
      <w:r>
        <w:rPr>
          <w:sz w:val="28"/>
          <w:szCs w:val="28"/>
        </w:rPr>
        <w:t xml:space="preserve">Заслухавши інформацію начальника відділу освіти міської ради     Васянович Л.Г. про мережу закладів освіти міста на 2020-2021 навчальний рік,  керуючись підпунктом  2 пункту «б» статті 32, пунктом 1 частини другої статті 52 та частиною шостою статті 59 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FR2"/>
        <w:spacing w:lineRule="auto" w:line="240" w:before="360" w:after="0"/>
        <w:ind w:left="0" w:firstLine="540"/>
        <w:jc w:val="both"/>
        <w:rPr>
          <w:szCs w:val="28"/>
        </w:rPr>
      </w:pPr>
      <w:r>
        <w:rPr>
          <w:sz w:val="28"/>
          <w:szCs w:val="28"/>
        </w:rPr>
        <w:t>1.Інформацію начальника відділу освіти міської ради про мережу  закладів освіти міста на 2020-2021 навчальний рік взяти до відом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2.Затвердити мережу закладів освіти міста на 2020-2021 навчальний рік згідно з додатками 1, 2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міської ради                                                              Юрій БУРЛАК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2240" w:h="15840"/>
      <w:pgMar w:left="1701" w:right="567" w:gutter="0" w:header="0" w:top="426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12:00Z</dcterms:created>
  <dc:creator>Admin</dc:creator>
  <dc:description/>
  <cp:keywords/>
  <dc:language>en-US</dc:language>
  <cp:lastModifiedBy>Пользователь Windows</cp:lastModifiedBy>
  <cp:lastPrinted>2019-09-04T10:19:00Z</cp:lastPrinted>
  <dcterms:modified xsi:type="dcterms:W3CDTF">2020-09-15T06:53:00Z</dcterms:modified>
  <cp:revision>22</cp:revision>
  <dc:subject/>
  <dc:title/>
</cp:coreProperties>
</file>