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135124030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6.08.2020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Глухів</w:t>
      </w: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  <w:t xml:space="preserve">                              №193</w:t>
      </w:r>
    </w:p>
    <w:p>
      <w:pPr>
        <w:pStyle w:val="Normal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 спрямування   коштів цільового фонду  розвитку інженерно – транспортної та соціальної інфраструктури міста у складі спеціального фонду міського бюджету</w:t>
        <w:tab/>
      </w:r>
    </w:p>
    <w:p>
      <w:pPr>
        <w:pStyle w:val="Heading1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740" w:leader="none"/>
          <w:tab w:val="left" w:pos="8820" w:leader="none"/>
          <w:tab w:val="left" w:pos="9180" w:leader="none"/>
        </w:tabs>
        <w:spacing w:lineRule="auto" w:line="240"/>
        <w:ind w:left="34" w:right="98" w:firstLine="67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спрямування коштів цільового фонду розвитку інженерно-транспортної та соціальної інфраструктури міста у складі спеціального фонду міського бюджету, відповідно до Положення про цільовий фонд розвитку інженерно-транспортної та соціальної інфраструктури міста у складі спеціального фонду міського бюджету, затвердженого рішенням міської ради від 26.07.2011 № 200 «Про цільовий фонд розвитку інженерно-транспортної та соціальної інфраструктури міста у складі спеціального фонду міського бюджету», керуючись підпунктом 1 пункту ”а” статті 30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прямувати кошти цільового фонду розвитку інженерно-транспортної та соціальної інфраструктури міста у складі спеціального фонду міського бюджету на виконання робіт по капітальному ремонту прибудови адмінбудівлі (з облаштуванням пандусу) вул. Києво-Московська, 31, м. Глухів Сумської області в сумі 105000,00 грн.</w:t>
      </w:r>
    </w:p>
    <w:p>
      <w:pPr>
        <w:pStyle w:val="Normal"/>
        <w:spacing w:lineRule="auto" w:line="240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міської ради</w:t>
        <w:tab/>
        <w:t xml:space="preserve">  </w:t>
        <w:tab/>
        <w:tab/>
        <w:t xml:space="preserve">                       Юрій БУРЛАКА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Heading1"/>
        <w:spacing w:lineRule="auto" w:line="36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пользователь</cp:lastModifiedBy>
  <cp:lastPrinted>2020-09-14T14:32:00Z</cp:lastPrinted>
  <dcterms:modified xsi:type="dcterms:W3CDTF">2020-09-14T11:33:00Z</dcterms:modified>
  <cp:revision>142</cp:revision>
  <dc:subject/>
  <dc:title/>
</cp:coreProperties>
</file>