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03330107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26.08.2020</w:t>
      </w:r>
      <w:r>
        <w:rPr>
          <w:bCs/>
          <w:sz w:val="26"/>
          <w:szCs w:val="26"/>
        </w:rPr>
        <w:t xml:space="preserve">                                                  м. Глухів                                   № 191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упорядкування поштових адрес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6"/>
          <w:szCs w:val="26"/>
        </w:rPr>
        <w:t>Розглянувши подання начальника відділу містобудування</w:t>
      </w:r>
      <w:r>
        <w:rPr>
          <w:rFonts w:eastAsia="Calibri"/>
          <w:sz w:val="26"/>
          <w:szCs w:val="26"/>
        </w:rPr>
        <w:t xml:space="preserve"> та архітектури міської ради Хренова О.О. </w:t>
      </w:r>
      <w:r>
        <w:rPr>
          <w:sz w:val="26"/>
          <w:szCs w:val="26"/>
        </w:rPr>
        <w:t xml:space="preserve">та заяви гр. С*** О.І. та С*** І.К. </w:t>
      </w:r>
      <w:r>
        <w:rPr>
          <w:rFonts w:eastAsia="Calibri"/>
          <w:sz w:val="26"/>
          <w:szCs w:val="26"/>
        </w:rPr>
        <w:t>про упорядкування</w:t>
      </w:r>
      <w:r>
        <w:rPr>
          <w:bCs/>
          <w:sz w:val="26"/>
          <w:szCs w:val="26"/>
        </w:rPr>
        <w:t xml:space="preserve"> поштових адрес</w:t>
      </w:r>
      <w:r>
        <w:rPr>
          <w:sz w:val="26"/>
          <w:szCs w:val="26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та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Присвоїти поштову адресу провулок Сотницький, 10 новоствореній земельній ділянці, згідно з технічною документацією із землеустрою щодо об'єднання земельних ділянок (кадастрові номери: 5910300000:01:011:0041, 8910300000:01160039)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мінити поштову адресу новоствореному житловому будинку, який знаходиться за адресою пров. Пожежний, 12, м. Глухів, згідно з рішенням виконавчого комітету Глухівської міської ради від 10.02.2020 №29 «Про виділення частин будинку в окремі домоволодіння», частині будинку загальною площею 54,3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С*** І*** К*** – 27/50 частин на підставі договору про надання в безстрокове користування земельної ділянки для будівництва індивідуального житлового будинку на праві особистої власності, посвідченого Глухівською державною нотаріальною конторою від 14.04.1956  р-р№393, на нову адресу: провулок Пожежний, 12/1, місто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3. Громадянам С*** О.І. та С*** І.К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>. Контрол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6"/>
          <w:szCs w:val="26"/>
        </w:rPr>
        <w:t>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Секретар міської ради                                                      Юрій БУРЛАКА              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Пользователь Windows</cp:lastModifiedBy>
  <cp:lastPrinted>2020-08-26T09:17:00Z</cp:lastPrinted>
  <dcterms:modified xsi:type="dcterms:W3CDTF">2020-09-16T09:47:00Z</dcterms:modified>
  <cp:revision>24</cp:revision>
  <dc:subject/>
  <dc:title/>
</cp:coreProperties>
</file>