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6058209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szCs w:val="32"/>
        </w:rPr>
      </w:pPr>
      <w:r>
        <w:rPr>
          <w:bCs/>
          <w:szCs w:val="32"/>
        </w:rPr>
        <w:t>Р І Ш Е Н Н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16.07.  2020</w:t>
      </w:r>
      <w:r>
        <w:rPr>
          <w:sz w:val="28"/>
          <w:szCs w:val="28"/>
        </w:rPr>
        <w:t xml:space="preserve">          </w:t>
        <w:tab/>
        <w:t xml:space="preserve">                м. Глухів </w:t>
        <w:tab/>
        <w:tab/>
        <w:t xml:space="preserve">                </w:t>
        <w:tab/>
        <w:t xml:space="preserve"> № </w:t>
      </w:r>
      <w:r>
        <w:rPr>
          <w:sz w:val="28"/>
          <w:szCs w:val="28"/>
          <w:u w:val="single"/>
        </w:rPr>
        <w:t>15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Про підсумки роботи </w:t>
      </w:r>
    </w:p>
    <w:p>
      <w:pPr>
        <w:pStyle w:val="Normal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і зверненнями громадян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за І півріччя 2020 року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>Заслухавши довідку начальника відділу – адміністратора  «Центру надання адміністративних послуг» Глухівської міської ради Цог Л.Г. пр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ідсумки роботи зі зверненнями громадян за  І півріччя 2020 року, керуючись підпунктом 1 пункту «б» частини першої статті 38, частиною першою статті 52, частиною шостою статті 59 Закону України «Про місцеве самоврядування в Україні», з метою подальшого удосконалення роботи з реалізації Закону України «Про звернення громадян» та Указу Президента України від 7 лютого 2008 року № 109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6"/>
          <w:sz w:val="28"/>
          <w:szCs w:val="28"/>
        </w:rPr>
      </w:pPr>
      <w:r>
        <w:rPr>
          <w:sz w:val="28"/>
          <w:szCs w:val="28"/>
        </w:rPr>
        <w:t xml:space="preserve">1. Інформацію начальника відділу  - адміністратора  «Центру надання адміністративних послуг» Глухівської міської ради Цог Л.Г. про підсумки роботи зі зверненнями громадян за  І півріччя 2020 року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зяти до відома (додається). </w:t>
      </w:r>
    </w:p>
    <w:p>
      <w:pPr>
        <w:pStyle w:val="Normal"/>
        <w:ind w:firstLine="709"/>
        <w:jc w:val="both"/>
        <w:rPr/>
      </w:pPr>
      <w:r>
        <w:rPr>
          <w:sz w:val="28"/>
        </w:rPr>
        <w:t>2. Визначити пріоритетним завданням посадових осіб органів місцевого самоврядування – забезпечення всебічного розгляду звернень громадян, оперативне вирішення порушених питань, захист законних інтересів громадян.</w:t>
      </w:r>
    </w:p>
    <w:p>
      <w:pPr>
        <w:pStyle w:val="Normal"/>
        <w:ind w:firstLine="709"/>
        <w:jc w:val="both"/>
        <w:rPr/>
      </w:pPr>
      <w:r>
        <w:rPr>
          <w:sz w:val="28"/>
        </w:rPr>
        <w:t>3. Установити, що персональну відповідальність за повноту і якість вирішення в межах своїх повноважень питань, порушених в зверненнях, а також вжиття ефективних заходів щодо запобігання виникненню підстав для обґрунтованих повторних звернень та звернень до органів влади вищого рівня несуть керівники органів місцевого самоврядування, керівники підприємств, установ та організацій мі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ерівникам структурних підрозділів міської ради забезпечити:</w:t>
      </w:r>
    </w:p>
    <w:p>
      <w:pPr>
        <w:pStyle w:val="Normal"/>
        <w:ind w:firstLine="709"/>
        <w:jc w:val="both"/>
        <w:rPr/>
      </w:pPr>
      <w:r>
        <w:rPr>
          <w:sz w:val="28"/>
        </w:rPr>
        <w:t>1) об’єктивний і своєчасний  розгляд звернень громадян з метою оперативного вирішення порушених у них питань. Критерієм оцінки якості роботи зі зверненнями громадян визначити відсоток звернень, вирішених позитивно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зяття під </w:t>
      </w:r>
      <w:r>
        <w:rPr>
          <w:color w:val="000000"/>
          <w:sz w:val="28"/>
          <w:szCs w:val="28"/>
          <w:shd w:fill="FFFFFF" w:val="clear"/>
        </w:rPr>
        <w:t xml:space="preserve">особистий контроль вирішення проблем, з якими звертаються  ветерани  війни  та  праці,  інваліди,  громадяни,  які постраждали внаслідок 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орнобильської катастрофи, багатодітні сім'ї, одинокі матері та інші громадяни, які потребують соціального захисту та підтримки;</w:t>
      </w:r>
      <w:r>
        <w:rPr>
          <w:sz w:val="28"/>
          <w:szCs w:val="28"/>
        </w:rPr>
        <w:t xml:space="preserve"> а також скарг, колективних і повторних звернень громадян, звернень, які надійшли через органи вищої влад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</w:t>
      </w:r>
      <w:r>
        <w:rPr>
          <w:sz w:val="28"/>
        </w:rPr>
        <w:t>адання консультативної допомоги незахищеним верстам населення з метою попередження їх звернень до органів місцевого самоврядування;</w:t>
      </w:r>
    </w:p>
    <w:p>
      <w:pPr>
        <w:pStyle w:val="Normal"/>
        <w:ind w:firstLine="709"/>
        <w:jc w:val="both"/>
        <w:rPr/>
      </w:pPr>
      <w:r>
        <w:rPr>
          <w:sz w:val="28"/>
        </w:rPr>
        <w:t>4) здійснення безперешкодного та регулярного проведення прийомів громадян з особистих питань, як в робочий, так і в поза робочий час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) дотримання  графіків проведення «гарячих» телефонних ліні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) вивчення  та узагальнення причин підвищеної інтенсивності звернень громадян з певних питань для подальшого їх урахування при підготовці Програми економічно – соціального розвитку міст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) систематичне оприлюднення через засоби масової інформації з найбільш суттєвих питань, з якими звертаються громадя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Відділу «Центр надання адміністративних послуг» міської ради (Цог Л.Г.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здійснювати систематичний аналіз та узагальнення звернень громадян для виявлення суспільно – значущих проблем, які потребують негайного вирішення;</w:t>
      </w:r>
    </w:p>
    <w:p>
      <w:pPr>
        <w:pStyle w:val="Normal"/>
        <w:ind w:firstLine="709"/>
        <w:jc w:val="both"/>
        <w:rPr/>
      </w:pPr>
      <w:r>
        <w:rPr>
          <w:sz w:val="28"/>
        </w:rPr>
        <w:t>2) посилити контроль за недопущенням надання неповних або необгрунтованих відповідей на звернення громадян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забезпечити висвітлення інформації про стан роботи зі зверненнями громадян у І півріччі 2020 року на офіційному  сайті міської рад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інформувати керівництво виконавчого комітету міської ради про факти несвоєчасного надання відповідей виконавцям та прояви формального підходу до розгляду питань, порушених заявникам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проінформувати виконавчий комітет міської ради про стан роботи зі зверненнями громадян за 2020 рік до 01.02.2021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иконанням цього рішення покласти на керуючого справами виконавчого комітету міської ради  Карлова І.А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Секретар міської ради                                                               Юрій БУРЛАК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sz w:val="22"/>
      <w:lang w:val="uk-UA"/>
    </w:rPr>
  </w:style>
  <w:style w:type="character" w:styleId="Style6">
    <w:name w:val="Основной текст с отступом Знак"/>
    <w:qFormat/>
    <w:rPr>
      <w:b/>
      <w:i/>
      <w:sz w:val="28"/>
      <w:lang w:val="uk-UA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/>
      <w:i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22">
    <w:name w:val="Основной текст 2"/>
    <w:basedOn w:val="Normal"/>
    <w:qFormat/>
    <w:pPr>
      <w:jc w:val="center"/>
    </w:pPr>
    <w:rPr>
      <w:sz w:val="22"/>
    </w:rPr>
  </w:style>
  <w:style w:type="paragraph" w:styleId="31">
    <w:name w:val="Основной текст 3"/>
    <w:basedOn w:val="Normal"/>
    <w:qFormat/>
    <w:pPr>
      <w:ind w:right="-108" w:hanging="0"/>
    </w:pPr>
    <w:rPr>
      <w:sz w:val="22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7"/>
      <w:szCs w:val="27"/>
      <w:lang w:eastAsia="zh-CN"/>
    </w:rPr>
  </w:style>
  <w:style w:type="paragraph" w:styleId="Style8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val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4:00Z</dcterms:created>
  <dc:creator>Reanimator 99 CD</dc:creator>
  <dc:description/>
  <cp:keywords/>
  <dc:language>en-US</dc:language>
  <cp:lastModifiedBy>Пользователь Windows</cp:lastModifiedBy>
  <cp:lastPrinted>2020-07-20T15:04:00Z</cp:lastPrinted>
  <dcterms:modified xsi:type="dcterms:W3CDTF">2020-07-21T05:35:00Z</dcterms:modified>
  <cp:revision>6</cp:revision>
  <dc:subject/>
  <dc:title>УКРАЇНА</dc:title>
</cp:coreProperties>
</file>