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16.07.2020</w:t>
      </w:r>
      <w:r>
        <w:rPr/>
        <w:t xml:space="preserve">                                            м. Глухів</w:t>
        <w:tab/>
        <w:t xml:space="preserve">            </w:t>
        <w:tab/>
        <w:t xml:space="preserve">    №</w:t>
      </w:r>
      <w:r>
        <w:rPr>
          <w:u w:val="single"/>
        </w:rPr>
        <w:t xml:space="preserve"> 15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Глухова за І піврічч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І півріччя 2020 року, керуючись підпунктом 1 пункту «а» статті 28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І півріччя 2020 року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І півріччя 2020 року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секретаря міської ради  Бурлаку Ю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            </w:t>
        <w:tab/>
        <w:tab/>
        <w:t>Юрій БУРЛ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0-07-14T08:40:00Z</cp:lastPrinted>
  <dcterms:modified xsi:type="dcterms:W3CDTF">2020-07-20T12:07:00Z</dcterms:modified>
  <cp:revision>169</cp:revision>
  <dc:subject/>
  <dc:title>                                           </dc:title>
</cp:coreProperties>
</file>