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088" w:leader="none"/>
        </w:tabs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12758127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18.06. 2020</w:t>
      </w:r>
      <w:r>
        <w:rPr>
          <w:bCs/>
          <w:sz w:val="28"/>
          <w:szCs w:val="28"/>
        </w:rPr>
        <w:t xml:space="preserve">                    </w:t>
        <w:tab/>
        <w:t xml:space="preserve">      </w:t>
        <w:tab/>
        <w:tab/>
        <w:t>м. Глухів                               №</w:t>
      </w:r>
      <w:r>
        <w:rPr>
          <w:bCs/>
          <w:sz w:val="28"/>
          <w:szCs w:val="28"/>
          <w:u w:val="single"/>
        </w:rPr>
        <w:t xml:space="preserve">146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 затвердження складу комітету доступності інвалідів та інших маломобільних груп населення до об’єктів соціальної та інженерно-транспортної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протокол засідання комітету забезпечення доступності інвалідів та інших мало мобільних груп населення до об’єктів соціальної та інженерно-транспортної інфраструктури від 29.05.2020 №1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твердити склад комітету доступності інвалідів та інших маломобільних груп населення до об’єктів соціальної та інженерно-транспортної інфраструктури у новій редакції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eading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изнати таким, що втратило чинність, рішення виконавчого комітету міської ради від </w:t>
      </w:r>
      <w:r>
        <w:rPr>
          <w:bCs/>
          <w:sz w:val="28"/>
          <w:szCs w:val="28"/>
        </w:rPr>
        <w:t>26.07.2018№188</w:t>
      </w:r>
      <w:r>
        <w:rPr>
          <w:sz w:val="28"/>
          <w:szCs w:val="28"/>
        </w:rPr>
        <w:t xml:space="preserve"> «Про затвердження </w:t>
      </w:r>
      <w:r>
        <w:rPr>
          <w:bCs/>
          <w:sz w:val="28"/>
          <w:szCs w:val="28"/>
        </w:rPr>
        <w:t>складу коміте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ступності інвалідів та інших маломобільних груп населення до об’єктів соціальної та інженерно-транспортної інфраструктури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міської ради                                                      Юрій БУРЛАКА</w:t>
      </w:r>
      <w:r>
        <w:br w:type="page"/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ЖЕНО</w:t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keepNext w:val="true"/>
        <w:spacing w:lineRule="auto" w:line="240" w:before="0" w:after="0"/>
        <w:ind w:left="4247" w:firstLine="11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0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____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>комітету доступ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нвалідів та інших маломобільних груп населення до об’єктів соціальної та інженерно-транспортної інфраструктури</w:t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796"/>
      </w:tblGrid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лустян Валерій Едуард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міської ради, голова комітету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Хренов Олександр Олександрович 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чальник відділу містобудування та архітектури міської ради, секретар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іанна Іван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, 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янович Людмила Григорі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акса Тетяна  Миколаї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бслуговування інвалідів, ветеранів війни та праці, контролю за правильністю призначень та виплати пенсій управління соціального захисту населення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рлов Ігор        Андрій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ий справами виконавчого комітету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осков  Сергій                                  Володимир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Генерального директора комунального некомерційного підприємства «Глухівська міська лікарня Глухівської міської ради»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рока Сергій        Іван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правління соціального захисту населення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снощок Олександр Іванович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енергоменеджменту та підтримки підприємництва управління соціально-економічного розвитку міської рад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70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ищенко Алла Володимир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тницький Михайло Григор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ідділу </w:t>
            </w:r>
            <w:r>
              <w:rPr>
                <w:rFonts w:cs="Times New Roman" w:ascii="Times New Roman" w:hAnsi="Times New Roman"/>
                <w:sz w:val="28"/>
              </w:rPr>
              <w:t>молоді та спорту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геда Марія Юрії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итлово-комунального господарства та містобудування міської ради;</w:t>
            </w:r>
          </w:p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щенко Олена Михайл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окол Олександр Юрій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громадської організації «Надія».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796" w:type="dxa"/>
            <w:tcBorders/>
          </w:tcPr>
          <w:p>
            <w:pPr>
              <w:pStyle w:val="11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>Ігор КАР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17:00Z</dcterms:created>
  <dc:creator>Люба</dc:creator>
  <dc:description/>
  <cp:keywords/>
  <dc:language>en-US</dc:language>
  <cp:lastModifiedBy>Администратор</cp:lastModifiedBy>
  <cp:lastPrinted>2020-06-19T14:47:00Z</cp:lastPrinted>
  <dcterms:modified xsi:type="dcterms:W3CDTF">2020-06-19T11:56:00Z</dcterms:modified>
  <cp:revision>26</cp:revision>
  <dc:subject/>
  <dc:title/>
</cp:coreProperties>
</file>