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83812519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 xml:space="preserve">ЛУХІВСЬКА МІСЬКА РАДА СУМСЬКОЇ ОБЛАСТІ  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spacing w:lineRule="auto" w:line="360"/>
        <w:jc w:val="center"/>
        <w:rPr>
          <w:b/>
          <w:b/>
          <w:bCs/>
          <w:color w:val="808080"/>
          <w:sz w:val="28"/>
          <w:szCs w:val="28"/>
          <w:lang w:val="ru-RU"/>
        </w:rPr>
      </w:pPr>
      <w:r>
        <w:rPr>
          <w:b/>
          <w:bCs/>
          <w:color w:val="808080"/>
          <w:sz w:val="28"/>
          <w:szCs w:val="28"/>
          <w:lang w:val="ru-RU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>18.06.20</w:t>
      </w:r>
      <w:r>
        <w:rPr>
          <w:bCs/>
          <w:sz w:val="28"/>
          <w:szCs w:val="28"/>
          <w:u w:val="single"/>
        </w:rPr>
        <w:t>20</w:t>
      </w: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</w:rPr>
        <w:t xml:space="preserve">                     м. Глухів                                 №  </w:t>
      </w:r>
      <w:r>
        <w:rPr>
          <w:bCs/>
          <w:sz w:val="28"/>
          <w:szCs w:val="28"/>
          <w:u w:val="single"/>
        </w:rPr>
        <w:t>145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еведення житл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міщення в нежитлове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Розглянувши подання начальника відділу містобудування та архітектури міської ради Хренова О.О., заяву громадянки Бубнової М.В. щодо переведення житлового приміщення в нежитлове, враховуючи технічний паспорт квартири та технічну характеристику житлових і підсобних приміщень квартири, надану комунальним підприємством «Глухівське бюро технічної інвентаризації»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житлове приміщення загальною площею 47,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е належить І*** М*** В*** на підставі договору купівлі-продажу квартири, посвідченого приватним нотаріусом Глухівського міського нотаріального округу Зарубою О.В. р-р №1226 від 07.07.2016, по вулиці Ціолковського, 9, квартира 23, в нежитлове приміщення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ржаному реєстратору провести перереєстрацію речових прав на новостворений об’єкт нерухомого майна по вулиці Ціолковського 9, нежитлове приміщення 23, м. Глух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Галустяна В.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екретар міської ради                                 Юрій БУРЛАКА                  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b/>
          <w:b/>
          <w:bCs/>
          <w:color w:val="808080"/>
          <w:sz w:val="27"/>
          <w:szCs w:val="27"/>
        </w:rPr>
      </w:pPr>
      <w:r>
        <w:rPr>
          <w:b/>
          <w:bCs/>
          <w:color w:val="808080"/>
          <w:sz w:val="27"/>
          <w:szCs w:val="27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12:00Z</dcterms:created>
  <dc:creator>Люба</dc:creator>
  <dc:description/>
  <cp:keywords/>
  <dc:language>en-US</dc:language>
  <cp:lastModifiedBy>Администратор</cp:lastModifiedBy>
  <cp:lastPrinted>2020-04-14T14:31:00Z</cp:lastPrinted>
  <dcterms:modified xsi:type="dcterms:W3CDTF">2020-06-22T05:42:00Z</dcterms:modified>
  <cp:revision>42</cp:revision>
  <dc:subject/>
  <dc:title/>
</cp:coreProperties>
</file>