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.05.2020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9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Hlk27396339"/>
      <w:bookmarkStart w:id="1" w:name="_Hlk27396339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bookmarkStart w:id="2" w:name="_Hlk27396339"/>
      <w:bookmarkStart w:id="3" w:name="_Hlk39563688"/>
      <w:bookmarkEnd w:id="2"/>
      <w:bookmarkEnd w:id="3"/>
      <w:r>
        <w:rPr>
          <w:b/>
          <w:sz w:val="28"/>
          <w:szCs w:val="28"/>
          <w:lang w:val="uk-UA"/>
        </w:rPr>
        <w:t>Про надання житлового приміщ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39563688"/>
      <w:bookmarkStart w:id="5" w:name="_Hlk39563688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надання житлового приміщення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протоколу громадської комісії з житлових питань при виконавчому комітеті міської ради від 05.05.2020 № 3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рдер на право вселення в невпорядковане двокімнатне житлове приміщення № 1 у багатоквартирному житловому будинку за адресою: </w:t>
        <w:br/>
        <w:t>вул. Спаська, 37, загальною площею 45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а житловою площею 29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___________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lang w:val="uk-UA"/>
        </w:rPr>
        <w:t>, який перебуває на квартирному обліку з правом на позачергове отримання житла як особа, позбавлена батьківського піклування, облікова справа № 3607, без зняття з квартирного обліку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</w:t>
        <w:br/>
        <w:t>Галустяна В.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Секретар міської ради</w:t>
        <w:tab/>
        <w:t>Юрій БУРЛА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Leonidovich Bogdan</cp:lastModifiedBy>
  <cp:lastPrinted>2020-01-16T15:19:00Z</cp:lastPrinted>
  <dcterms:modified xsi:type="dcterms:W3CDTF">2020-05-07T13:45:00Z</dcterms:modified>
  <cp:revision>169</cp:revision>
  <dc:subject/>
  <dc:title> </dc:title>
</cp:coreProperties>
</file>