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79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Додаток до Прогр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ПРЯМИ ДІЯЛЬНОСТІ ТА ЗАХОДИ КОМПЛЕКСНОЇ МІСЬКОЇ ПРОГРАМИ «ЗДОРОВ’Я ГЛУХІВЧАН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 2020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uk-UA"/>
        </w:rPr>
        <w:t>–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2024 РОКИ</w:t>
      </w:r>
    </w:p>
    <w:p>
      <w:pPr>
        <w:pStyle w:val="Normal"/>
        <w:widowControl w:val="false"/>
        <w:autoSpaceDE w:val="false"/>
        <w:spacing w:lineRule="auto" w:line="240" w:before="0" w:after="0"/>
        <w:ind w:firstLine="779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156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"/>
        <w:gridCol w:w="1268"/>
        <w:gridCol w:w="1004"/>
        <w:gridCol w:w="1692"/>
        <w:gridCol w:w="151"/>
        <w:gridCol w:w="983"/>
        <w:gridCol w:w="151"/>
        <w:gridCol w:w="1563"/>
        <w:gridCol w:w="138"/>
        <w:gridCol w:w="1984"/>
        <w:gridCol w:w="139"/>
        <w:gridCol w:w="995"/>
        <w:gridCol w:w="1136"/>
        <w:gridCol w:w="994"/>
        <w:gridCol w:w="140"/>
        <w:gridCol w:w="994"/>
        <w:gridCol w:w="1985"/>
      </w:tblGrid>
      <w:tr>
        <w:trPr>
          <w:tblHeader w:val="true"/>
          <w:trHeight w:val="191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р.</w:t>
            </w:r>
          </w:p>
        </w:tc>
        <w:tc>
          <w:tcPr>
            <w:tcW w:w="2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ходи Програм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ідповідальні виконавці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рмін виконання заходу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Джерела фінансування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Орієнтовні обсяги фінансуванн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(тис.грн)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у тому числі по роках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чікувани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результат</w:t>
            </w:r>
          </w:p>
        </w:tc>
      </w:tr>
      <w:tr>
        <w:trPr>
          <w:tblHeader w:val="true"/>
          <w:trHeight w:val="122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</w:tr>
      <w:tr>
        <w:trPr>
          <w:tblHeader w:val="true"/>
          <w:trHeight w:val="2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10</w:t>
            </w:r>
          </w:p>
        </w:tc>
      </w:tr>
      <w:tr>
        <w:trPr>
          <w:trHeight w:val="5012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.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иконання соціальних гарантій для пільгових категорій глухівчан у частині безоплатного та пільгового відпуску лікарських засобів за рецептами лікарів у разі амбулаторного лікування (постанова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) та орфанних захворювань шляхом відшкодування їх вартості аптечним закладам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ільгові рецепт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50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5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5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5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безкоштовними препаратами  лікарськи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м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засоб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ами за рецептами лікарів. Покращення якості життя та уникнення ускладненнь у пацієнт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</w:t>
            </w:r>
          </w:p>
        </w:tc>
      </w:tr>
      <w:tr>
        <w:trPr>
          <w:trHeight w:val="7787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рфанні захворювання, а саме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дітей,хворих на рідкісні хвороби кістково-мязевої системи та сполучної тканини(ювенільний ревматоїдний артрит)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Хворих на ріднісні хвороби системи кровообігу (первинна легенева гіпертензія)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Хворих на рідкісні злоякісні новооутворення (забезпечення кало приймачами)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Хворих на фенілкетонурію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Хворих на рідкісні хвороби крові (генетична аномалія лейкоциті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, всього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 т. ч.: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73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18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6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9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.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ільгових категорій населення зубопротезуванням та слухопротезуванн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8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кращення якості життя пацієнтів</w:t>
            </w:r>
          </w:p>
        </w:tc>
      </w:tr>
      <w:tr>
        <w:trPr>
          <w:trHeight w:val="656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.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щорічного проведення туберкулінодіагностики серед дитячого населення віком від 0 до 18 рокі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Виконавчий комітет 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охоплення туберкулінодіагностикою не менше 95 відсотків  (щороку)</w:t>
            </w:r>
          </w:p>
        </w:tc>
      </w:tr>
      <w:tr>
        <w:trPr>
          <w:trHeight w:val="51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.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Надання фінансової підтримки КНП ЦПМСД </w:t>
            </w:r>
          </w:p>
          <w:p>
            <w:pPr>
              <w:pStyle w:val="Normal"/>
              <w:tabs>
                <w:tab w:val="clear" w:pos="708"/>
                <w:tab w:val="left" w:pos="26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Виконавчий комітет </w:t>
            </w:r>
          </w:p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Комунальні послуги 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8,2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5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 для забезпечення функціонування КНП «ЦПМСД»</w:t>
            </w:r>
          </w:p>
        </w:tc>
      </w:tr>
      <w:tr>
        <w:trPr>
          <w:trHeight w:val="1935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.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дання фінансової підтримки КНП «Глухівська міська лікарня»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омунальні послуг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ільгові пенсії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363,5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6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6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якості надан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лікувальних послуг т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функціонування лікувальної установи</w:t>
            </w:r>
          </w:p>
        </w:tc>
      </w:tr>
      <w:tr>
        <w:trPr>
          <w:trHeight w:val="1413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.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Надання фінансової підтримки для забезпечення лікування методом гемодіалізу хворих на ниркову недостатність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м. Глухів 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якості надан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лікувальних послуг хворим н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иркову недостатність</w:t>
            </w:r>
          </w:p>
        </w:tc>
      </w:tr>
      <w:tr>
        <w:trPr>
          <w:trHeight w:val="183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.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дання фінансової підтримки КНП «Глухівська міська лікарня» для забезпечення роботи призовної комісії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КНП «Глухівська міська лікарня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-2024 рок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Глухівський район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82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дійснення медичних оглядів призовників для своєчасного проведення  призовної компанії</w:t>
            </w:r>
          </w:p>
        </w:tc>
      </w:tr>
      <w:tr>
        <w:trPr>
          <w:trHeight w:val="1684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.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на цукровий діабет препаратами інсуліну шляхом відшкодування іх вартості аптечним закладам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м. Глухів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Глухівський р-н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Березівська громада 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9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,7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ідвищення рівня компенсації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хворих, які приймають препарати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інсуліну (питома вага хворих з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компенсованим цукровим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діабетом)</w:t>
            </w:r>
          </w:p>
        </w:tc>
      </w:tr>
      <w:tr>
        <w:trPr>
          <w:trHeight w:val="51" w:hRule="atLeast"/>
          <w:cantSplit w:val="true"/>
        </w:trPr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404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 xml:space="preserve">8. ЗМІЦНЕННЯ МАТЕРІАЛЬНО-ТЕХНІЧНОЇ БАЗИ </w:t>
            </w:r>
          </w:p>
        </w:tc>
      </w:tr>
      <w:tr>
        <w:trPr>
          <w:trHeight w:val="131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.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роведення капітальних та поточних ремонтів приміщень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Міський бюджет, кошти КНП, інші джерела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кращення матеріально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хнічної бази закладів</w:t>
            </w:r>
          </w:p>
        </w:tc>
      </w:tr>
      <w:tr>
        <w:trPr>
          <w:trHeight w:val="51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.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ридбання медичного обладнання, розширення локальної мережі, придбання програмного забезпечення для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uk-UA" w:eastAsia="uk-UA"/>
              </w:rPr>
              <w:t>КНП «Глухівська міська лікарня»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Міський бюджет,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ошти інших бюджетів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Глухівський р-н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Шалигінська гром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ерезівська гром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інші джерела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215,3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53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28,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кращення матеріально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хнічної бази закладів</w:t>
            </w:r>
          </w:p>
        </w:tc>
      </w:tr>
      <w:tr>
        <w:trPr>
          <w:trHeight w:val="5086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1.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Надання фінансової підтримкиКНП «Глухівська міська лікарня» для профілактики розповсюдження та лікування інфекції спричиненої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19: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оплата праці;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придбання дез засобів;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- закупівля тестів для виявленн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-19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;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придбання мішків для захоронення біоматеріалу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придбання паливно-мастильних матеріалів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придбання засобів індивідуального захисту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забезпечення харчуванням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придбання обладнання для КДЛ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закупівля лік засобів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- закупівля пірометрів. 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поточні видатки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ЦПМСД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придбання засобів індивідуального захист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2024 роки</w:t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Міський бюджет,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Глухівський район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308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 тому числі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4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1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3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1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7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7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4:29:00Z</dcterms:created>
  <dc:creator>SV_GCPMSD</dc:creator>
  <dc:description/>
  <cp:keywords/>
  <dc:language>en-US</dc:language>
  <cp:lastModifiedBy>RePack by Diakov</cp:lastModifiedBy>
  <cp:lastPrinted>2020-04-03T10:36:00Z</cp:lastPrinted>
  <dcterms:modified xsi:type="dcterms:W3CDTF">2020-04-21T07:37:00Z</dcterms:modified>
  <cp:revision>7</cp:revision>
  <dc:subject/>
  <dc:title/>
</cp:coreProperties>
</file>