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28505907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8"/>
          <w:szCs w:val="28"/>
          <w:u w:val="single"/>
        </w:rPr>
        <w:t>19.03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</w:r>
      <w:r>
        <w:rPr>
          <w:bCs/>
          <w:sz w:val="28"/>
          <w:szCs w:val="28"/>
          <w:u w:val="single"/>
        </w:rPr>
        <w:t>.2020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</w:t>
      </w:r>
      <w:r>
        <w:rPr>
          <w:bCs/>
          <w:sz w:val="28"/>
          <w:szCs w:val="28"/>
          <w:u w:val="single"/>
        </w:rPr>
        <w:t>№   69</w:t>
        <w:tab/>
        <w:t xml:space="preserve">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у ПП «Талісман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ПП «Талісман», ЄДРПОУ: **** розміщення зовнішньої реклами, а саме: рекламної вивіски площею 3,25м² та мультимедійного екрану площею 6,0м²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ом на п’ять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реклами магазину, товарів, послуг, тощо без права суборенди, на фасаді приміщення по вул. Києво-Московській, 51 м. Глух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ПП «Талісман»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 (ПП «Талісман».)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/>
      </w:pP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ab/>
        <w:tab/>
        <w:tab/>
        <w:t>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3-27T11:30:00Z</cp:lastPrinted>
  <dcterms:modified xsi:type="dcterms:W3CDTF">2020-04-14T11:55:00Z</dcterms:modified>
  <cp:revision>134</cp:revision>
  <dc:subject/>
  <dc:title/>
</cp:coreProperties>
</file>