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2043015518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5.02.2020                                     м. Глухів                                 № 3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фінансовог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у комунального некомерційн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ідприємства «Глухівська місь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ня» Глухівської міської рад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0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клопотання генерального директора комунального некомерційного підприємства «Глухівська міська лікарня» Глухівської міської ради Анатолія Кіяшка  про затвердження фінансового плану закладу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Затвердити  фінансовий  план </w:t>
      </w:r>
      <w:r>
        <w:rPr>
          <w:bCs/>
          <w:sz w:val="28"/>
          <w:szCs w:val="28"/>
        </w:rPr>
        <w:t>комунального некомерційного підприємства «Глухівська міська лікарня» Глухівської міської ради на 2020 рік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Генеральному директору  </w:t>
      </w:r>
      <w:r>
        <w:rPr>
          <w:bCs/>
          <w:sz w:val="28"/>
          <w:szCs w:val="28"/>
        </w:rPr>
        <w:t xml:space="preserve">комунального некомерційного підприємства «Глухівська міська лікарня» Глухівської міської ради Анатолію Кіяшку забезпечити виконання фінансового плану на 2020 рік та </w:t>
      </w:r>
      <w:r>
        <w:rPr>
          <w:sz w:val="28"/>
          <w:szCs w:val="28"/>
        </w:rPr>
        <w:t>надання звітів  у відповідності до затвердженого Порядку складання і затвердження фінансових планів унітарних підприємств  і організацій,    що належать до комунальної власності територіальної  громади міста Глухова, та контролю за їх виконанням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 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о. міського голови                                                           Олена ДЕМІШЕВА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22:00Z</dcterms:created>
  <dc:creator>user</dc:creator>
  <dc:description/>
  <cp:keywords/>
  <dc:language>en-US</dc:language>
  <cp:lastModifiedBy>Seven</cp:lastModifiedBy>
  <cp:lastPrinted>2020-02-19T10:08:00Z</cp:lastPrinted>
  <dcterms:modified xsi:type="dcterms:W3CDTF">2020-05-05T11:21:00Z</dcterms:modified>
  <cp:revision>6</cp:revision>
  <dc:subject/>
  <dc:title> </dc:title>
</cp:coreProperties>
</file>