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9263140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10.02. 2020</w:t>
      </w:r>
      <w:r>
        <w:rPr>
          <w:bCs/>
          <w:sz w:val="28"/>
          <w:szCs w:val="28"/>
        </w:rPr>
        <w:t xml:space="preserve">                       </w:t>
        <w:tab/>
        <w:tab/>
        <w:t xml:space="preserve"> м. Глухів                               № </w:t>
      </w:r>
      <w:r>
        <w:rPr>
          <w:bCs/>
          <w:sz w:val="28"/>
          <w:szCs w:val="28"/>
          <w:u w:val="single"/>
        </w:rPr>
        <w:t>28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6"/>
          <w:szCs w:val="26"/>
        </w:rPr>
        <w:t xml:space="preserve">Про надання дозволу на переведення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житлового приміщення в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итлову квартиру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нести зміни і доповнення до констатуючої частини рішення виконавчого комітету міської ради від 25.07.2019 №164 « Про надання дозволу на переведення нежитлового приміщення в житлову квартиру», виклавши її у такій редакції:</w:t>
      </w:r>
    </w:p>
    <w:p>
      <w:pPr>
        <w:pStyle w:val="Heading1"/>
        <w:jc w:val="both"/>
        <w:rPr/>
      </w:pPr>
      <w:r>
        <w:rPr>
          <w:sz w:val="28"/>
          <w:szCs w:val="28"/>
        </w:rPr>
        <w:tab/>
        <w:t>Розглянувши подання начальника відділу містобудування та архітектури міської ради Хренова О.О., заяву начальника 19 державної пожежно-рятувальної частини Управління Державної служби України з надзвичайних ситуацій у Сумській області Соборова Р.Д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переведення нежитлового приміщення, розташованого в пожежному депо 19 державної пожежно-рятувальної частини по вулиці Есманський шлях, 50, в розряд житлових квартир відповідно до висновку-характеристики КП «Глухівське бюро технічної інвентаризації», керуючись статтею 31, частиною першою статті 52 та частиною шостою статті 59 Закону України «Про місцеве самоврядування в Україні»,з урахуванням рішення Глухівської міської ради н.д. Сумської області від 10.05.1983 №210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. Перевести частину нежитлового приміщення загальною площею **,*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ожежному депо 19 державної пожежно-рятувальної частини на підставі свідоцтва про право власності на нерухоме майно, виданого виконавчим комітетом Глухівської міської ради 07.12.2006 на підставі рішення виконавчого комітету від 16.08.2005р. № 249 по вулиці (40 років Перемоги, 50) Есманський шлях, 50, в житлов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ржаному реєстратору провести перереєстрацію речових прав на новостворений об’єкт нерухомого майна по вулиці Есманський шлях, 50, м. Глух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секретаря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Демішеву</w:t>
      </w:r>
      <w:r>
        <w:rPr>
          <w:rFonts w:cs="Times New Roman" w:ascii="Times New Roman" w:hAnsi="Times New Roman"/>
          <w:sz w:val="28"/>
          <w:szCs w:val="28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Администратор</cp:lastModifiedBy>
  <cp:lastPrinted>2020-02-10T09:09:00Z</cp:lastPrinted>
  <dcterms:modified xsi:type="dcterms:W3CDTF">2020-02-12T13:44:00Z</dcterms:modified>
  <cp:revision>186</cp:revision>
  <dc:subject/>
  <dc:title/>
</cp:coreProperties>
</file>