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103"/>
        <w:rPr/>
      </w:pP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  <w:lang w:val="uk-UA"/>
        </w:rPr>
        <w:t>1 23.01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ПЛЕКСНА МІСЬКА ПРОГРА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ЗДОРОВ’Я ГЛУХІВЧАН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lang w:val="uk-UA"/>
        </w:rPr>
        <w:t>НА 2020 -202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99"/>
        <w:gridCol w:w="117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порт </w:t>
            </w:r>
            <w:r>
              <w:rPr>
                <w:bCs/>
                <w:sz w:val="28"/>
                <w:szCs w:val="28"/>
                <w:lang w:val="uk-UA"/>
              </w:rPr>
              <w:t xml:space="preserve">Комплексної міської програми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val="uk-UA"/>
              </w:rPr>
              <w:t>Здоров’я глухівчан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sz w:val="28"/>
                <w:szCs w:val="28"/>
                <w:lang w:val="uk-UA"/>
              </w:rPr>
              <w:t xml:space="preserve">на 2020-2024 роки 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облем, на розв’язання яких спрямована Програма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  <w:lang w:val="uk-UA"/>
              </w:rPr>
              <w:t xml:space="preserve">Обґрунтування шляхів і засобів розв’язання проблеми, обсягів та джерел фінансуванн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 Програми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white"/>
                <w:lang w:val="uk-UA"/>
              </w:rPr>
              <w:t>Координація та контроль за ходом</w:t>
            </w:r>
            <w:r>
              <w:rPr>
                <w:bCs/>
                <w:sz w:val="28"/>
                <w:szCs w:val="28"/>
                <w:highlight w:val="white"/>
              </w:rPr>
              <w:t xml:space="preserve"> </w:t>
            </w:r>
            <w:r>
              <w:rPr>
                <w:bCs/>
                <w:sz w:val="28"/>
                <w:szCs w:val="28"/>
                <w:highlight w:val="white"/>
                <w:lang w:val="uk-UA"/>
              </w:rPr>
              <w:t>виконання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даток до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прями діяльності та заход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омплексної міської програми «Здоров’я глухівчан» на 2020-2024 ро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АСПОРТ </w:t>
      </w:r>
    </w:p>
    <w:p>
      <w:pPr>
        <w:pStyle w:val="Normal"/>
        <w:widowControl w:val="false"/>
        <w:autoSpaceDE w:val="false"/>
        <w:ind w:left="709" w:hanging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КОМПЛЕКСНОЇ МІСЬКОЇ ПРОГРАМИ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uk-UA"/>
        </w:rPr>
        <w:t>ЗДОРОВ’Я ГЛУХІВЧАН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ind w:left="709" w:hanging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20-2024 РОКИ</w:t>
      </w:r>
      <w:r>
        <w:rPr>
          <w:bCs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53"/>
        <w:gridCol w:w="4543"/>
      </w:tblGrid>
      <w:tr>
        <w:trPr>
          <w:trHeight w:val="855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 про розроблення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17.01.2020 №14-ОД «Про розробку проекту Комплексної міської програми «Здоров’я глухівчан» на 2020-2024 роки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лухівської міської ради, </w:t>
            </w:r>
            <w:r>
              <w:rPr>
                <w:sz w:val="28"/>
                <w:szCs w:val="28"/>
              </w:rPr>
              <w:t>т.в.о.заступника міського голови з питань діяльності виконавчих органі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ПМСД» Глухівської міської ради та Глухівська ЦР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ПМСД» Глухівської міської ради та Глухівська ЦР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ького бюджету, тис. грн.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 комунальних некомерційних підприємств Глухівської міської ради, тис. грн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дходжень комунальних некомерційних підприємст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, не заборонені законодавством, тис. грн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межах надходжень з інших джерел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ВИЗНАЧЕННЯ ПРОБЛЕМ, НА РОЗВ′ЯЗАННЯ ЯКИХ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ОВАНА ПРОГРАМА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ягом кількох десятиліть, на жаль, особливістю медико-демографічної ситуації, як у країні в цілому, так і у нашому місті залишається кризовий стан здоров’я і життєздатності населення. Високий рівень захворюваності дорослих і дітей та природне скорочення населення залишаються, найважливішими ознаками несприятливої медико-демографічної ситуації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Основними причинами смертності є хвороби системи кровообігу, злоякісні новоутворення, травми та отруєння. У структурі поширеності хвороб переважають хронічні неінфекційні хвороби (серцево-судинні захворювання, захворювання органів дихання, захворювання органів травлення), які характеризуються негативною динамікою. Достатньо високим залишається рівень травм та отруєнь. Зростають захворюваність і смертність від раку у зв’язку з несприятливою екологічною ситуацією та значним постарінням населення. </w:t>
        <w:tab/>
      </w:r>
      <w:r>
        <w:rPr>
          <w:sz w:val="28"/>
          <w:szCs w:val="28"/>
          <w:lang w:val="uk-UA"/>
        </w:rPr>
        <w:t>Ситуація з туберкульозом у місті залишається нестабільною.</w:t>
      </w:r>
      <w:r>
        <w:rPr>
          <w:sz w:val="28"/>
          <w:szCs w:val="28"/>
          <w:lang w:val="uk-UA" w:eastAsia="en-US"/>
        </w:rPr>
        <w:t xml:space="preserve"> Занепокоєння викликає збільшення кількості хворих з деструктивним туберкульозом легень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Рівень санітарної культури населення залишається недостатнім, значна його частина має шкідливі для здоров’я звички. Низьким є показник чисельності населення, яке регулярно займається фізичною культуро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Витрати на охорону здоров’я поки що не відповідають реальним потребам. Не розв’язано проблему гарантування безоплатного обсягу надання медичної допомоги на державному рівні. Заходи щодо формування багатоканального фінансування здійснюються повільними темпам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highlight w:val="white"/>
          <w:lang w:val="uk-UA"/>
        </w:rPr>
        <w:t>У державі проходять нелегкі процеси щодо реформування галузі охорони здоров'я. Запровадження положень прийнятого Закону України «</w:t>
      </w:r>
      <w:r>
        <w:rPr>
          <w:color w:val="000000"/>
          <w:spacing w:val="-5"/>
          <w:sz w:val="28"/>
          <w:szCs w:val="28"/>
          <w:highlight w:val="white"/>
          <w:lang w:val="uk-UA"/>
        </w:rPr>
        <w:t xml:space="preserve">Про державні фінансові гарантії надання медичних послуг та лікарських засобів» </w:t>
      </w:r>
      <w:r>
        <w:rPr>
          <w:sz w:val="28"/>
          <w:szCs w:val="28"/>
          <w:highlight w:val="white"/>
          <w:lang w:val="uk-UA"/>
        </w:rPr>
        <w:t>потребує внесення змін до діючих та прийняття нових нормативно-правових актів для забезпечення його реалізації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highlight w:val="white"/>
          <w:lang w:val="uk-UA"/>
        </w:rPr>
      </w:pPr>
      <w:r>
        <w:rPr>
          <w:spacing w:val="-5"/>
          <w:sz w:val="28"/>
          <w:szCs w:val="28"/>
          <w:highlight w:val="white"/>
          <w:lang w:val="uk-UA"/>
        </w:rPr>
        <w:t xml:space="preserve">Ключовою проблемою охорони здоров’я населення міста є </w:t>
      </w:r>
      <w:r>
        <w:rPr>
          <w:sz w:val="28"/>
          <w:szCs w:val="28"/>
          <w:highlight w:val="white"/>
          <w:lang w:val="uk-UA"/>
        </w:rPr>
        <w:t>недостатнє фінансове та матеріально-технічне забезпечення медичних закладів міста, для виконання вимог до надання медичних послуг за Програмою медичних гарантій у 2020році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left="720" w:hanging="0"/>
        <w:jc w:val="both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b/>
          <w:bCs/>
          <w:color w:val="000000"/>
          <w:sz w:val="28"/>
          <w:szCs w:val="28"/>
          <w:highlight w:val="white"/>
          <w:lang w:val="uk-UA"/>
        </w:rPr>
        <w:t>МЕТА ПРОГРАМИ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Метою Програми є поліпшення демографічної ситуації, збереження</w:t>
      </w:r>
      <w:r>
        <w:rPr>
          <w:b/>
          <w:sz w:val="28"/>
          <w:szCs w:val="28"/>
          <w:highlight w:val="white"/>
          <w:lang w:val="uk-UA"/>
        </w:rPr>
        <w:t xml:space="preserve"> і</w:t>
      </w:r>
      <w:r>
        <w:rPr>
          <w:sz w:val="28"/>
          <w:szCs w:val="28"/>
          <w:highlight w:val="white"/>
          <w:lang w:val="uk-UA"/>
        </w:rPr>
        <w:t xml:space="preserve"> зміцнення здоров’я населення м. Глухова, підвищення якості та ефективності медико-санітарної допомоги, забезпечення соціальної справедливості і прав громадян на охорону здоров’я,  поширення стандартів здорового способу життя та забезпечення доступу мешканців до якісних медичних послуг, як передумова підвищення показників якості та тривалості житт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color w:val="000000"/>
          <w:sz w:val="28"/>
          <w:szCs w:val="28"/>
          <w:highlight w:val="white"/>
          <w:lang w:val="uk-UA"/>
        </w:rPr>
        <w:t>4. ОБҐРУНТУВАННЯ ШЛЯХІВ І СПОСОБІВ РОЗВ’ЯЗАННЯ ПРОБЛЕМИ, ОБСЯГІВ ТА ДЖЕРЕЛ ФІНАНСУВАННЯ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uk-UA"/>
        </w:rPr>
        <w:t xml:space="preserve">Виконання Програми дасть змогу поліпшити стан здоров’я населення, подовжити активне довголіття та тривалість життя, задовольнити потреби в ефективній, якісній і доступній медико-санітарній допомозі, забезпечити справедливий підхід до вирішення питань охорони здоров’я, досягти цілей, передбачених стратегією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  <w:highlight w:val="white"/>
          <w:lang w:val="uk-UA"/>
        </w:rPr>
        <w:t>Здоров’я-2020</w:t>
      </w:r>
      <w:r>
        <w:rPr>
          <w:sz w:val="28"/>
          <w:szCs w:val="28"/>
          <w:highlight w:val="white"/>
        </w:rPr>
        <w:t xml:space="preserve">», </w:t>
      </w:r>
      <w:r>
        <w:rPr>
          <w:sz w:val="28"/>
          <w:szCs w:val="28"/>
          <w:highlight w:val="white"/>
          <w:lang w:val="uk-UA"/>
        </w:rPr>
        <w:t>відповідно до рекомендацій Всесвітньої Організації Охорони Здоров’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створення у м. Глухові якісної системи медичної допомоги, зосередженої</w:t>
      </w:r>
      <w:r>
        <w:rPr>
          <w:color w:val="000000"/>
          <w:sz w:val="14"/>
          <w:szCs w:val="14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 пацієнтов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підвищення доступності, якості та ефективності медичної допомоги досягнення рівного доступу жителів міста до кваліфікованої медичної допомо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скорочення поширеності інфекційних захворювань, в тому числі соціально значим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формування єдиного медичного прост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збереження здоров’я глухівчанам, якості та тривалості їх житт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підвищення задоволеності населення міста шляхом застосування електронного управління чергою через запровадження он-лайн доступу до «електронного кабінету пацієнт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соціальної справедливості і захисту прав громадян на охорону здоров’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профілактичних заходів, спрямованих на збереження здоров’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lang w:val="uk-UA"/>
        </w:rPr>
        <w:t>підвищення усвідомлення цінності здоров’я та відповідальності серед молоді та дорослого населення за власне здоров’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Реалізацію Комплексної міської програм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Здоров’я глухівчан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на 2020-2024 роки планується здійснити за рахунок поєднання коштів державного, обласного, міського бюджетів, власних коштів та інших джерел фінансування, не заборонених законодавством (додато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о Програми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грами з міського бюджету затверджується щороку Глухівською міською радою, виходячи з його фінансових можливостей та наявності коштів, з урахуванням розподілу коштів з бюджетів інших рівні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highlight w:val="white"/>
          <w:lang w:val="uk-UA"/>
        </w:rPr>
        <w:t>5</w:t>
      </w:r>
      <w:r>
        <w:rPr>
          <w:b/>
          <w:bCs/>
          <w:sz w:val="28"/>
          <w:szCs w:val="28"/>
          <w:highlight w:val="white"/>
        </w:rPr>
        <w:t xml:space="preserve">. </w:t>
      </w:r>
      <w:r>
        <w:rPr>
          <w:b/>
          <w:bCs/>
          <w:sz w:val="28"/>
          <w:szCs w:val="28"/>
          <w:highlight w:val="white"/>
          <w:lang w:val="uk-UA"/>
        </w:rPr>
        <w:t>ОЧІКУВАНІ РЕЗУЛЬТАТ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sz w:val="28"/>
          <w:szCs w:val="28"/>
          <w:lang w:val="uk-UA"/>
        </w:rPr>
        <w:t xml:space="preserve"> ВИКОНАННЯ ПРОГРАМИ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  <w:highlight w:val="white"/>
          <w:lang w:val="uk-UA"/>
        </w:rPr>
      </w:pPr>
      <w:r>
        <w:rPr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 забезпечи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ліпшення обізнаності населення з питань формування здорового способу життя та його збереж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ідвищення ефективності, якості та доступності медичного обслуговування для всіх верств насел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кращення забезпечення закладів охорони здоров'я лікарськими засобами, дороговартісними витратними матеріалами медичного признач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кращення матеріально-технічної бази закладів охорони здоров'я міс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інформаційного забезпечення закладів охорони здоров'я міста, впровадження медичної інформаційної системи E-Health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ю чергу очікуваними результатами від виконання Програми будуть слугува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більшення середньої тривалості життя мешканців міс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кращення виявлення захворювань на ранніх стадіях та зниження рівня смертності населення у працездатному віц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ниження рівня смертності від захворювань органів кровообіг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иження онкологічної захворюваності та показників онкологічної занедбаност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скорочення захворюваності на туберкульоз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меншення первинного виходу хворих на інвалідність, тощ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6. КООРДИНАЦІЯ ТА КОНТРОЛЬ ЗА ХОДО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 xml:space="preserve"> </w:t>
      </w:r>
      <w:r>
        <w:rPr>
          <w:b/>
          <w:bCs/>
          <w:sz w:val="28"/>
          <w:szCs w:val="28"/>
          <w:highlight w:val="white"/>
          <w:lang w:val="uk-UA"/>
        </w:rPr>
        <w:t>ВИКОНАННЯ ПРОГРА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Виконання цієї Програми забезпечується відповідальними виконавцями Програми, координація діяльності щодо виконання заходів Програми покладена на Виконавчий комітет Глухівської міської рад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За результатами аналізу виконання програмних заходів з урахуванням загальної соціально-економічної ситуації у місті та змін зовнішніх умов, що можуть мати місце у ході реалізації Програми, допускається коригування заходів Програми. Впродовж терміну виконання Програми можуть вноситися зміни і доповнення з метою дотримання диференційованого підходу до виконання основних заході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сновними функціями виконавчого комітету Глухівської міської ради   в частині виконання заходів Програми є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ординація виконання заходів Прогр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я моніторингу реалізації та фінансове забеспечення заходів Прогр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ліз виконання програмних заході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необхідності, підготовка пропозицій та їх обґрунтування стосовно внесення змін і доповнень до Програм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нтроль за виконанням Програми здійснює виконавчий комітет Глухівської міської ради спільно з комунальними некомерційними підприємствами та постійною комісія з питань охорони здоров’я, материнства і дитинства, освіти, фізичної культури і спорту, сім’ї і молоді та соціального захисту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віт про виконання Програми щороку до 1 березня подається профільним заступником до управління соціально-економічного розвитку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2" w:top="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8:00Z</dcterms:created>
  <dc:creator>OOM</dc:creator>
  <dc:description/>
  <cp:keywords/>
  <dc:language>en-US</dc:language>
  <cp:lastModifiedBy>RePack by Diakov</cp:lastModifiedBy>
  <cp:lastPrinted>2020-01-23T11:38:00Z</cp:lastPrinted>
  <dcterms:modified xsi:type="dcterms:W3CDTF">2020-01-28T14:23:00Z</dcterms:modified>
  <cp:revision>12</cp:revision>
  <dc:subject/>
  <dc:title/>
</cp:coreProperties>
</file>