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01284877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12.2019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 xml:space="preserve">                              №300</w:t>
      </w:r>
    </w:p>
    <w:p>
      <w:pPr>
        <w:pStyle w:val="Normal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Heading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 спрямування   коштів цільового фонду  розвитку інженерно – транспортної та соціальної інфраструктури міста у складі спеціального фонду міського бюджету</w:t>
        <w:tab/>
      </w:r>
    </w:p>
    <w:p>
      <w:pPr>
        <w:pStyle w:val="Heading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  <w:tab w:val="left" w:pos="8820" w:leader="none"/>
          <w:tab w:val="left" w:pos="9180" w:leader="none"/>
        </w:tabs>
        <w:spacing w:lineRule="auto" w:line="240"/>
        <w:ind w:left="34" w:right="98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, відповідно до Положення про цільовий фонд розвитку інженерно-транспортної та соціальної інфраструктури міста у складі спеціального фонду міського бюджету, затвердженого рішенням міської ради від 26.07.2011 № 200 «Про цільовий фонд розвитку інженерно-транспортної та соціальної інфраструктури міста у складі спеціального фонду міського бюджету», керуючись підпунктом 1 пункту ”а” статті 30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Спрямувати кошти цільового фонду розвитку інженерно-транспортної та соціальної інфраструктури міста у складі спеціального фонду міського бюджету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коригування кошторисної документації по об'єкту: «Капітальний ремонт тротуару по вулиці Терещенків (від вулиці Героїв Небесної Сотні до вулиці Івана Мазепи) у місті Глухів Сумської області» в сумі 3206,00 грн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коригування кошторисної документації по об'єкту: «Капітальний ремонт тротуару по вулиці Інститутській (парна сторона від вулиці Спаська до вулиці Героїв Небесної Сотні) в м. Глухів Сумської області» в сумі 3206,00 грн. </w:t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залишаю за собо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 xml:space="preserve">                             Олена ДЕМІШЕВА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sectPr>
      <w:type w:val="nextPage"/>
      <w:pgSz w:w="11906" w:h="16838"/>
      <w:pgMar w:left="162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пользователь</cp:lastModifiedBy>
  <cp:lastPrinted>2019-12-21T14:13:00Z</cp:lastPrinted>
  <dcterms:modified xsi:type="dcterms:W3CDTF">2019-12-28T08:01:00Z</dcterms:modified>
  <cp:revision>129</cp:revision>
  <dc:subject/>
  <dc:title/>
</cp:coreProperties>
</file>