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32385</wp:posOffset>
            </wp:positionV>
            <wp:extent cx="501015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8.12.2019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№ 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Heading1"/>
        <w:ind w:left="993" w:hanging="993"/>
        <w:rPr/>
      </w:pPr>
      <w:r>
        <w:rPr>
          <w:b/>
          <w:bCs/>
          <w:iCs/>
          <w:spacing w:val="2"/>
          <w:sz w:val="28"/>
          <w:szCs w:val="28"/>
        </w:rPr>
        <w:t>Про основні загальноміські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заходи та заходи на виконання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міських програм у 2020 році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Cs/>
          <w:iCs/>
          <w:spacing w:val="2"/>
          <w:sz w:val="24"/>
          <w:szCs w:val="28"/>
          <w:lang w:val="uk-UA"/>
        </w:rPr>
      </w:pPr>
      <w:r>
        <w:rPr>
          <w:bCs/>
          <w:iCs/>
          <w:spacing w:val="2"/>
          <w:sz w:val="24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Cs/>
          <w:iCs/>
          <w:spacing w:val="2"/>
          <w:sz w:val="28"/>
          <w:szCs w:val="28"/>
        </w:rPr>
        <w:t xml:space="preserve">Розглянувши пропозиції начальників управлінь, відділів та служби   міської ради щодо основних загальноміських заходів на 2020 рік, відповідно до </w:t>
      </w:r>
      <w:r>
        <w:rPr>
          <w:sz w:val="28"/>
          <w:szCs w:val="28"/>
        </w:rPr>
        <w:t>Міської програми забезпечення</w:t>
      </w:r>
      <w:r>
        <w:rPr>
          <w:sz w:val="12"/>
          <w:szCs w:val="28"/>
        </w:rPr>
        <w:t xml:space="preserve"> </w:t>
      </w:r>
      <w:r>
        <w:rPr>
          <w:sz w:val="28"/>
          <w:szCs w:val="28"/>
        </w:rPr>
        <w:t>організаційних загальноміських заходів та інших видатків міського бюджету на 2016 – 2020 роки, затвердженої рішенням міської ради від 16.10.2015 № 978,</w:t>
      </w:r>
      <w:r>
        <w:rPr>
          <w:spacing w:val="-5"/>
          <w:sz w:val="28"/>
          <w:szCs w:val="28"/>
        </w:rPr>
        <w:t xml:space="preserve"> </w:t>
      </w:r>
      <w:r>
        <w:rPr>
          <w:bCs/>
          <w:iCs/>
          <w:spacing w:val="2"/>
          <w:sz w:val="28"/>
          <w:szCs w:val="28"/>
        </w:rPr>
        <w:t xml:space="preserve">к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</w:rPr>
        <w:t xml:space="preserve"> </w:t>
      </w:r>
      <w:r>
        <w:rPr>
          <w:b/>
          <w:bCs/>
          <w:iCs/>
          <w:spacing w:val="2"/>
          <w:sz w:val="28"/>
          <w:szCs w:val="28"/>
        </w:rPr>
        <w:t>ВИРІШИВ</w:t>
      </w:r>
      <w:r>
        <w:rPr>
          <w:bCs/>
          <w:iCs/>
          <w:spacing w:val="2"/>
          <w:sz w:val="28"/>
          <w:szCs w:val="28"/>
        </w:rPr>
        <w:t>:</w:t>
      </w:r>
    </w:p>
    <w:p>
      <w:pPr>
        <w:pStyle w:val="Heading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Затвердити переліки основних загальноміських заходів </w:t>
      </w:r>
      <w:r>
        <w:rPr>
          <w:bCs/>
          <w:iCs/>
          <w:spacing w:val="2"/>
          <w:sz w:val="28"/>
          <w:szCs w:val="28"/>
        </w:rPr>
        <w:t>та заходів на виконання міських програм у 2020 році</w:t>
      </w:r>
      <w:r>
        <w:rPr>
          <w:sz w:val="28"/>
          <w:szCs w:val="28"/>
        </w:rPr>
        <w:t xml:space="preserve"> (додаються).</w:t>
      </w:r>
    </w:p>
    <w:p>
      <w:pPr>
        <w:pStyle w:val="Heading1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. Відповідальність за організацію та проведення </w:t>
      </w:r>
      <w:r>
        <w:rPr>
          <w:spacing w:val="4"/>
          <w:sz w:val="28"/>
          <w:szCs w:val="28"/>
        </w:rPr>
        <w:t xml:space="preserve">загальноміських заходів  покласти відповідно на керівників </w:t>
      </w:r>
      <w:r>
        <w:rPr>
          <w:spacing w:val="2"/>
          <w:sz w:val="28"/>
          <w:szCs w:val="28"/>
        </w:rPr>
        <w:t>управлінь, відділів та служби міської ради,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изнати таким, що втратило чинність, рішення виконавчого комітету міської ради від 14.12.2018 № 342 «</w:t>
      </w:r>
      <w:r>
        <w:rPr>
          <w:bCs/>
          <w:iCs/>
          <w:spacing w:val="2"/>
          <w:sz w:val="28"/>
          <w:szCs w:val="28"/>
          <w:lang w:val="uk-UA"/>
        </w:rPr>
        <w:t>Про основні загальноміські заходи та заходи на виконання міських програм у 2019 році».</w:t>
      </w:r>
    </w:p>
    <w:p>
      <w:pPr>
        <w:pStyle w:val="Normal"/>
        <w:jc w:val="both"/>
        <w:rPr/>
      </w:pPr>
      <w:r>
        <w:rPr>
          <w:bCs/>
          <w:iCs/>
          <w:spacing w:val="2"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, заступників міського голови з питань діяльності виконавчих органів міської ради та керуючу справами виконавчого комітету міської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/>
      </w:pPr>
      <w:r>
        <w:rPr>
          <w:b/>
          <w:spacing w:val="2"/>
          <w:sz w:val="28"/>
          <w:szCs w:val="28"/>
          <w:lang w:val="uk-UA"/>
        </w:rPr>
        <w:t xml:space="preserve">В.о. міського голови  </w:t>
        <w:tab/>
        <w:t xml:space="preserve">                             Олена ДЕМІШЕВА  </w:t>
      </w:r>
    </w:p>
    <w:p>
      <w:pPr>
        <w:pStyle w:val="Normal"/>
        <w:ind w:firstLine="5670"/>
        <w:rPr>
          <w:b/>
          <w:b/>
          <w:spacing w:val="2"/>
          <w:sz w:val="26"/>
          <w:szCs w:val="26"/>
          <w:lang w:val="uk-UA"/>
        </w:rPr>
      </w:pPr>
      <w:r>
        <w:rPr>
          <w:b/>
          <w:spacing w:val="2"/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их загальноміських заходів організаційно-контрольного відділу   апарату міської ради та її виконавчого комітету на 2020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конкурс «Професіонал 2019 ро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25-ї </w:t>
            </w:r>
            <w:r>
              <w:rPr>
                <w:sz w:val="28"/>
                <w:lang w:val="uk-UA"/>
              </w:rPr>
              <w:t>річниці з Дня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5-ій річниці Перемоги над нацизмом у Європі, Дню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5-ій річниці завершення Другої світов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ць прибутт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"/>
          <w:u w:val="single"/>
          <w:lang w:val="uk-UA"/>
        </w:rPr>
      </w:pPr>
      <w:r>
        <w:rPr>
          <w:b/>
          <w:bCs/>
          <w:i/>
          <w:iCs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  <w:lang w:val="uk-UA"/>
        </w:rPr>
      </w:pPr>
      <w:r>
        <w:rPr>
          <w:b/>
          <w:bCs/>
          <w:i/>
          <w:iCs/>
          <w:sz w:val="18"/>
          <w:u w:val="single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jc w:val="center"/>
        <w:rPr>
          <w:b/>
          <w:b/>
          <w:sz w:val="16"/>
          <w:szCs w:val="28"/>
          <w:u w:val="single"/>
          <w:lang w:val="uk-UA"/>
        </w:rPr>
      </w:pPr>
      <w:r>
        <w:rPr>
          <w:b/>
          <w:sz w:val="16"/>
          <w:szCs w:val="28"/>
          <w:u w:val="single"/>
          <w:lang w:val="uk-UA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Перелік</w:t>
      </w:r>
    </w:p>
    <w:p>
      <w:pPr>
        <w:pStyle w:val="32"/>
        <w:ind w:hanging="0"/>
        <w:jc w:val="center"/>
        <w:rPr/>
      </w:pPr>
      <w:r>
        <w:rPr>
          <w:b/>
          <w:bCs/>
        </w:rPr>
        <w:t>основних загальноміських заходів відділу освіти</w:t>
      </w:r>
    </w:p>
    <w:p>
      <w:pPr>
        <w:pStyle w:val="32"/>
        <w:ind w:hanging="0"/>
        <w:jc w:val="center"/>
        <w:rPr/>
      </w:pPr>
      <w:r>
        <w:rPr>
          <w:b/>
          <w:bCs/>
        </w:rPr>
        <w:t>міської ради на 2020 рік</w:t>
      </w:r>
    </w:p>
    <w:p>
      <w:pPr>
        <w:pStyle w:val="32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613"/>
        <w:gridCol w:w="141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bCs/>
                <w:color w:val="262626"/>
                <w:sz w:val="24"/>
                <w:szCs w:val="26"/>
              </w:rPr>
            </w:pPr>
            <w:r>
              <w:rPr>
                <w:bCs/>
                <w:color w:val="262626"/>
                <w:sz w:val="24"/>
                <w:szCs w:val="26"/>
              </w:rPr>
              <w:t xml:space="preserve">№ </w:t>
            </w:r>
            <w:r>
              <w:rPr>
                <w:bCs/>
                <w:color w:val="262626"/>
                <w:sz w:val="24"/>
                <w:szCs w:val="26"/>
              </w:rPr>
              <w:t>з/п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color w:val="262626"/>
                <w:sz w:val="24"/>
                <w:szCs w:val="26"/>
              </w:rPr>
            </w:pPr>
            <w:r>
              <w:rPr>
                <w:bCs/>
                <w:color w:val="262626"/>
                <w:sz w:val="24"/>
                <w:szCs w:val="26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color w:val="262626"/>
                <w:sz w:val="24"/>
                <w:szCs w:val="26"/>
              </w:rPr>
            </w:pPr>
            <w:r>
              <w:rPr>
                <w:bCs/>
                <w:color w:val="262626"/>
                <w:sz w:val="24"/>
                <w:szCs w:val="26"/>
              </w:rPr>
              <w:t>Дата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школярів міста у ІII (обласному) етапі Всеукраїнських учнівських олімпі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чень-лют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педагогічних працівників у ІІ (обласному) турі Всеукраїнського конкурсу «Учитель року-202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firstLine="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рядження школярів міста для участі в навчальних сесіях МАН при Сумському територіальному відділе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4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«Над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етап Всеукраїнської дитячо-юнацької військово-патріотичної гри «Сокіл» («Джур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6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е свято «Останній дзво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ядження обдарованої молоді в м. Суми для участі в урочистостях з нагоди їх вша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8 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є незалежне оцін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авень - черв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урочистості з нагоди випуску учнів 11-го кла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24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right="-105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шкільний туристичний зліт серед учнів 8-10 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команд міста в обласній гімназіаді школя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pacing w:val="-22"/>
                <w:sz w:val="28"/>
                <w:szCs w:val="28"/>
                <w:lang w:val="uk-UA"/>
              </w:rPr>
              <w:t>12 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педагогічних працівників міста в обласній конференції педагогічних працівників, секційних методичних нар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-8" w:right="1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а серпнева конференція педагогічних працівників міста. Відзначення кращих закладів освіти в частині підготовки до нового навчаль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е свято «День зна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урочистості з нагоди Дня працівників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6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-8" w:right="24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(міський) тур Всеукраїнського конкурсу «Учитель року-202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3"/>
                <w:sz w:val="28"/>
                <w:szCs w:val="28"/>
                <w:lang w:val="uk-UA"/>
              </w:rPr>
              <w:t>17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right="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школярів міста в III (обласному) етапі Міжнародного конкурсу з української мови ім. П. Яц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-8" w:righ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ть школярів міста в </w:t>
            </w:r>
            <w:r>
              <w:rPr>
                <w:spacing w:val="36"/>
                <w:sz w:val="28"/>
                <w:szCs w:val="28"/>
                <w:lang w:val="uk-UA"/>
              </w:rPr>
              <w:t xml:space="preserve">ІІІ </w:t>
            </w:r>
            <w:r>
              <w:rPr>
                <w:sz w:val="28"/>
                <w:szCs w:val="28"/>
                <w:lang w:val="uk-UA"/>
              </w:rPr>
              <w:t xml:space="preserve">(обласному) етапі Міжнародного </w:t>
            </w:r>
            <w:r>
              <w:rPr>
                <w:spacing w:val="-20"/>
                <w:sz w:val="28"/>
                <w:szCs w:val="28"/>
                <w:lang w:val="uk-UA"/>
              </w:rPr>
              <w:t>мовно-літературного конкурсу</w:t>
            </w:r>
            <w:r>
              <w:rPr>
                <w:sz w:val="28"/>
                <w:szCs w:val="28"/>
                <w:lang w:val="uk-UA"/>
              </w:rPr>
              <w:t xml:space="preserve"> ім. Т.Г. Шевч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19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right="2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еукраїнські змагання з футболу на призи клубу «Шкіряний м’я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ind w:firstLine="581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32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  <w:u w:val="single"/>
          <w:lang w:val="uk-UA"/>
        </w:rPr>
      </w:pPr>
      <w:r>
        <w:rPr>
          <w:b/>
          <w:bCs/>
          <w:i/>
          <w:iCs/>
          <w:sz w:val="4"/>
          <w:u w:val="single"/>
          <w:lang w:val="uk-UA"/>
        </w:rPr>
      </w:r>
    </w:p>
    <w:p>
      <w:pPr>
        <w:pStyle w:val="Style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                                                                                                                     основних загальноміських заходів</w:t>
      </w:r>
    </w:p>
    <w:p>
      <w:pPr>
        <w:pStyle w:val="Style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культури міської ради на 2020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80"/>
        <w:gridCol w:w="159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о-розважальний захід «Різдвяні зустрічі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о-розважальна програма «Глухівська масля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ичні зустрічі «Із чого зіткане житт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Міжнародного дня прав жінок і миру «Краса кольору весн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262626"/>
                <w:lang w:val="uk-UA"/>
              </w:rPr>
              <w:t xml:space="preserve">Заходи щодо відзначення 206-річниці від дня народження Т.Г. Шевченка. </w:t>
            </w: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lang w:val="uk-UA"/>
              </w:rPr>
              <w:t>Шевченківські читання «Я сьогодні Шевченка читаю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Весняна Феєрія» (цикл весняних традицій та обрядів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орчий звіт міста в рамках обласного фестивалю народної творчості «З любов’ю вічною до тебе, рідний краю!», присвячений 30-й річниці незалежності Україн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Дня Перемоги над нацизмом у Другій світовій війні «У слові й пісні ожива безсмертна слава Перемог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«Планета дитинства» до Дня захисту діт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II Відкритий обласний конкурс юних піаністів ім. Дмитра Бортнян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вуличної музики «Березовський  Street Fest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«Несхитна будь і горда, Україно!.. Благословенна й вільна вічно будь!..» до Дня незалежності України та Дня Державного Прапора Україн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Дня міста «Рідне місто моє ˗ краплиночка на карті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обласний фестиваль сучасних видів мистецтва «Youth-Fest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патріотичної пісні «Пісні, опалені війною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II Відкрита обласна конференція «Традиції та сучасність» для викладачів фортепіанних, хорових, вокальних відділів та відділе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оди до Дня захисника України та Дня Українського козац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і зустрічі в музеї «Музика ˗ жива душа народ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молодіжної культу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проект «Дві зірк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до Міжнародного дня волонтера, Дня Збройних Сил України та Дня місцевого самоврядува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Бабусина ялинка» до Дня Святого Миколая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циклом занять з народознавств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е свято «Новий рік для всієї родин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shd w:fill="FFFFFF" w:val="clear"/>
        <w:spacing w:before="101" w:after="0"/>
        <w:jc w:val="center"/>
        <w:rPr>
          <w:b/>
          <w:b/>
          <w:bCs/>
          <w:spacing w:val="2"/>
          <w:sz w:val="4"/>
          <w:szCs w:val="28"/>
          <w:lang w:val="uk-UA"/>
        </w:rPr>
      </w:pPr>
      <w:r>
        <w:rPr>
          <w:b/>
          <w:bCs/>
          <w:spacing w:val="2"/>
          <w:sz w:val="4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rPr>
          <w:sz w:val="28"/>
          <w:szCs w:val="26"/>
          <w:u w:val="single"/>
          <w:lang w:val="uk-UA"/>
        </w:rPr>
      </w:pPr>
      <w:r>
        <w:rPr>
          <w:sz w:val="28"/>
          <w:szCs w:val="26"/>
          <w:u w:val="single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                                                                            служби у справах дітей міської ради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екстреної допомоги дітям – доставка дітей до закладів спеціалізованої допомог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8"/>
                <w:szCs w:val="28"/>
                <w:vertAlign w:val="superscript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інар-навчання для соціальних педагогів, психологів та соціальних фахівців «Основні напрями діяльності соціальних працівників з питань опіки/піклування, захисту прав дітей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углий стіл з проблем жорстокого поводження з діть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ім’ї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хід до Дня захисту дітей </w:t>
            </w:r>
            <w:r>
              <w:rPr>
                <w:rFonts w:cs="Times New Roman" w:ascii="Times New Roman" w:hAnsi="Times New Roman"/>
                <w:b w:val="false"/>
                <w:spacing w:val="2"/>
              </w:rPr>
              <w:t xml:space="preserve">«Діти – дітям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а акція «Школо, здрастуй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емінар для заступників директорів з виховної роботи закладів освіти та соціальних педагогів «Соціальна робота з сім’ями, які опинилися у складних життєвих обставина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усиновлювачів </w:t>
            </w:r>
            <w:r>
              <w:rPr>
                <w:iCs/>
                <w:sz w:val="28"/>
                <w:szCs w:val="28"/>
                <w:lang w:val="uk-UA"/>
              </w:rPr>
              <w:t>«Батьківство в раді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до Дня Святого Миколая для дітей соціально-незахищених категор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 житлово-комунального господарства та містобудування міської ради на 2020 рік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262626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iCs/>
          <w:sz w:val="28"/>
          <w:szCs w:val="28"/>
          <w:lang w:val="uk-UA"/>
        </w:rPr>
        <w:t xml:space="preserve">управління                                              соціального захисту населення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20 рі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55"/>
        <w:gridCol w:w="19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34-ї річниці Чорнобильської трагед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Фестиваль дітей-інвалідів «Повір у себ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szCs w:val="28"/>
                <w:lang w:val="uk-UA" w:eastAsia="en-US"/>
              </w:rPr>
              <w:t>Міжнародного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Дня захисту ді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тивне свято для дітей-інвалід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Міжнародного дня інвалід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spacing w:val="2"/>
          <w:sz w:val="28"/>
          <w:szCs w:val="28"/>
          <w:u w:val="single"/>
          <w:lang w:val="uk-UA"/>
        </w:rPr>
      </w:pPr>
      <w:r>
        <w:rPr>
          <w:b/>
          <w:bCs/>
          <w:i/>
          <w:iCs/>
          <w:spacing w:val="2"/>
          <w:sz w:val="28"/>
          <w:szCs w:val="28"/>
          <w:u w:val="single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4"/>
          <w:szCs w:val="28"/>
          <w:lang w:val="uk-UA"/>
        </w:rPr>
      </w:pPr>
      <w:r>
        <w:rPr>
          <w:b/>
          <w:bCs/>
          <w:iCs/>
          <w:sz w:val="24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iCs/>
          <w:spacing w:val="2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 xml:space="preserve">відділу молоді та спорту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20 рік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4"/>
          <w:szCs w:val="28"/>
          <w:lang w:val="uk-UA"/>
        </w:rPr>
      </w:pPr>
      <w:r>
        <w:rPr>
          <w:b/>
          <w:bCs/>
          <w:iCs/>
          <w:spacing w:val="2"/>
          <w:sz w:val="24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US"/>
              </w:rPr>
            </w:pPr>
            <w:r>
              <w:rPr>
                <w:sz w:val="24"/>
                <w:szCs w:val="28"/>
                <w:lang w:val="uk-UA" w:eastAsia="en-US"/>
              </w:rPr>
              <w:t xml:space="preserve">№ </w:t>
            </w:r>
            <w:r>
              <w:rPr>
                <w:sz w:val="24"/>
                <w:szCs w:val="28"/>
                <w:lang w:val="uk-UA" w:eastAsia="en-US"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US"/>
              </w:rPr>
            </w:pPr>
            <w:r>
              <w:rPr>
                <w:sz w:val="24"/>
                <w:szCs w:val="28"/>
                <w:lang w:val="uk-UA" w:eastAsia="en-US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 w:eastAsia="en-US"/>
              </w:rPr>
            </w:pPr>
            <w:r>
              <w:rPr>
                <w:sz w:val="24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ість міста з лижних гонок серед юнаків та дівчат «Хто ти, юний олімпієць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ість міста з міні-футболу серед юнаків, пам’яті М. Кириє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 захід «Спортивна зи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з «Чемпіо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іздвяна зустріч молодіжного активу з міським голов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ідкритий турнір з більярду «Вільна пірамі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л чемпіонату міста з ша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спортивного 2019 року та спартакіади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чемпіонат та першість міста з рукопашного бою, пам’яті воїна-афганця В. Макси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і спартакіада міста з лижних го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і заходи з нагоди міського свята «Масля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з «Чемпіо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і спартакіада міста з волейболу (чол., жі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турнір з волейболу «Кубок «GOLD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углий стіл «Молодь, яка шукає робо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вятого Валентина. Гра «Кохання з першого погля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втослалом «Зимовий віра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ень підтримки жертв злочину. Бесіда з поліцейськ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молоді в органах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ння з лижних гонок «Закриття зимового сез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з футболу серед юнаків пам’яті дитячих трен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і спартакіада міста з баскетболу (чол., жі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4.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з «Чемпіо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а інформаційно-профілактична акція «Відповідальність починається з мене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ді-джея. «Я «MC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таксиста. Конкурсні змагання серед водіїв таксі «Колеса крутятьс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допризовної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XI ювілейний відкритий турнір з волейболу серед ветеранів, пам’яті К. Ре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та кубок області з футболу за участю футбольної команди «Велетень»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ння з футболу серед юнаків на призи клубу «Шкіряний м’я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гумору «Глухів - Ліга Сміх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з благоустрою міського парку культури та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-презентація роботи органів молодіжного та студентськ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чник по благоустрою дитячих та спортивних майданчиків за місцем проживання «Спорт для всіх – спільна турбо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з «Чемпіо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«Мама, тато, я – спортивна сім’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чемпіонат міста з пауерліфтин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 – патріотичний похід по місцях бойової сл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турнір з волейболу «Кубок федерації волейболу міста Глух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ий флешмоб до Дня вишива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 акція «Цигаретку на цукерку» до Всесвітнього дня без таба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іжний флешмоб «Пам’ятаймо минуле заради майбутнього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зі стрітболу 3х3 серед змішаних команд юнаків та дівчат до 16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з «Чемпіо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і заходи з нагоди Дня Євро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ок міста з фут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Глухова з шашок-64 серед чоловіків та жі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і спартакіада міста з легкої атл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культурно – спортивні заходи, присвячені Міжнародному Дню захисту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 фут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 - спортивне свято «У нашому двор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, серпень, 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спортивні та молодіжні заходи, присвячені Дню Конституції та  Дню молод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турнір з футболу серед ветеранів, пам’яті М.Ю. Парши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 - спортивні заходи, присвячені Дню шах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ок міста з лижерол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і заходи для дітей в літній канікулярний період та заходи в оздоровчому таборі «Сонячний» «Олімпійське лі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 - 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пробіг «Живу тобою» до Дня Державного Прапора Ук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спортивні заходи, присвячені Дню незалежності України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втопробіг «Молодь єднає Украї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спортивні заходи, присвячені Дню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оке «Більше шуму, Глух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культурно-спортивне свято, присвячене Дню фізичної культури і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міста з фут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ція «Прощай літо, здрастуй школо!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углий стіл: «Студентське самоврядування: перспективи розвит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«#UNFORMAT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бок міської ради з футбо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та спартакіада міста з легкоатлетичного кро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 – спортивні заходи (богатирське багатоборство «Котигорошко», конкурс «Ну-мо, парубки!» та ін.) до дня Українського козацтва та Дня захисник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і заходи «Спорт для всіх – радість життя» з нагоди Міжнародного дня людей похилого ві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з «Чемпіо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ейбольний турнір за місцем проживання, присвячений Дню працівник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серед шкільних команд у рамках проекту «Глухів - Ліга Сміх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і заходи «Ти зможеш, якщо я зміг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бізнес-планів підприємницької 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кубок міського голови з волей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мпіонат та першість міста з жиму штанги леж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міста з бадмінт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 – оздоровче свято, присвячене Дню інвалі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з «Чемпіо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дитячого малюнку на спортивну тема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83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з брейкдансу «Ice UNITY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ий молодіжний б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7995" w:leader="none"/>
        </w:tabs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Normal"/>
        <w:ind w:firstLine="540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ind w:firstLine="581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sz w:val="28"/>
          <w:szCs w:val="28"/>
          <w:lang w:val="uk-UA"/>
        </w:rPr>
        <w:t xml:space="preserve">відділу з правов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внутрішньої політики міської ради на 2020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24"/>
        <w:gridCol w:w="197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 проведе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ind w:firstLine="540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міської ради на</w:t>
      </w:r>
      <w:r>
        <w:rPr>
          <w:b/>
          <w:bCs/>
          <w:spacing w:val="10"/>
          <w:sz w:val="28"/>
          <w:szCs w:val="28"/>
          <w:lang w:val="uk-UA"/>
        </w:rPr>
        <w:t xml:space="preserve"> 2020 рік</w:t>
      </w:r>
    </w:p>
    <w:p>
      <w:pPr>
        <w:pStyle w:val="Normal"/>
        <w:jc w:val="center"/>
        <w:rPr>
          <w:b/>
          <w:b/>
          <w:bCs/>
          <w:spacing w:val="10"/>
          <w:sz w:val="32"/>
          <w:szCs w:val="28"/>
          <w:lang w:val="uk-UA"/>
        </w:rPr>
      </w:pPr>
      <w:r>
        <w:rPr>
          <w:b/>
          <w:bCs/>
          <w:spacing w:val="10"/>
          <w:sz w:val="32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250"/>
        <w:gridCol w:w="170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ерез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з нагоди Дня енер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z w:val="28"/>
                <w:lang w:eastAsia="ru-RU"/>
              </w:rPr>
              <w:t>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з нагоди Дня підприєм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  <w:sz w:val="28"/>
                <w:szCs w:val="28"/>
                <w:lang w:val="uk-UA"/>
              </w:rPr>
              <w:t>Заходи з нагоди Дня</w:t>
            </w:r>
            <w:r>
              <w:rPr>
                <w:bCs/>
                <w:sz w:val="28"/>
                <w:szCs w:val="28"/>
                <w:lang w:val="uk-UA"/>
              </w:rPr>
              <w:t xml:space="preserve"> працівника лі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rFonts w:cs="Courier New"/>
                <w:bCs/>
                <w:sz w:val="28"/>
                <w:szCs w:val="28"/>
                <w:lang w:eastAsia="ru-RU"/>
              </w:rPr>
            </w:pPr>
            <w:r>
              <w:rPr>
                <w:rFonts w:cs="Courier New"/>
                <w:bCs/>
                <w:sz w:val="28"/>
                <w:szCs w:val="28"/>
                <w:lang w:eastAsia="ru-RU"/>
              </w:rPr>
              <w:t>Заходи, присвячені Всесвітньому дню п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rFonts w:cs="Courier New"/>
                <w:bCs/>
                <w:sz w:val="28"/>
                <w:szCs w:val="28"/>
                <w:lang w:eastAsia="ru-RU"/>
              </w:rPr>
            </w:pPr>
            <w:r>
              <w:rPr>
                <w:rFonts w:cs="Courier New"/>
                <w:bCs/>
                <w:sz w:val="28"/>
                <w:szCs w:val="28"/>
                <w:lang w:eastAsia="ru-RU"/>
              </w:rPr>
              <w:t>Заходи, присвячені Дню автомобіл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Жовтень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/>
      </w:pPr>
      <w:r>
        <w:rPr>
          <w:sz w:val="28"/>
          <w:szCs w:val="28"/>
          <w:u w:val="single"/>
          <w:lang w:val="uk-UA"/>
        </w:rPr>
        <w:t>18.12.2019</w:t>
      </w:r>
      <w:r>
        <w:rPr>
          <w:bCs/>
          <w:iCs/>
          <w:sz w:val="28"/>
          <w:szCs w:val="28"/>
          <w:lang w:val="uk-UA"/>
        </w:rPr>
        <w:t xml:space="preserve">    №  </w:t>
      </w:r>
      <w:r>
        <w:rPr>
          <w:sz w:val="28"/>
          <w:szCs w:val="28"/>
          <w:u w:val="single"/>
          <w:lang w:val="uk-UA"/>
        </w:rPr>
        <w:t>294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u w:val="single"/>
          <w:lang w:val="uk-UA"/>
        </w:rPr>
      </w:pPr>
      <w:r>
        <w:rPr>
          <w:b/>
          <w:bCs/>
          <w:spacing w:val="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Cs w:val="28"/>
          <w:lang w:val="uk-UA"/>
        </w:rPr>
      </w:pPr>
      <w:r>
        <w:rPr>
          <w:b/>
          <w:bCs/>
          <w:spacing w:val="1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 соціаль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>обслуговування населення міської ради</w:t>
      </w:r>
      <w:r>
        <w:rPr>
          <w:iCs/>
          <w:sz w:val="28"/>
          <w:szCs w:val="28"/>
        </w:rPr>
        <w:t xml:space="preserve"> на 2020 рік</w:t>
      </w:r>
    </w:p>
    <w:p>
      <w:pPr>
        <w:pStyle w:val="TextBodyIndent"/>
        <w:ind w:left="0" w:hanging="0"/>
        <w:rPr>
          <w:bCs/>
          <w:iCs/>
          <w:color w:val="313131"/>
          <w:spacing w:val="-2"/>
          <w:sz w:val="28"/>
          <w:szCs w:val="28"/>
        </w:rPr>
      </w:pPr>
      <w:r>
        <w:rPr>
          <w:bCs/>
          <w:iCs/>
          <w:color w:val="313131"/>
          <w:spacing w:val="-2"/>
          <w:sz w:val="28"/>
          <w:szCs w:val="28"/>
        </w:rPr>
      </w:r>
    </w:p>
    <w:p>
      <w:pPr>
        <w:pStyle w:val="TextBodyIndent"/>
        <w:ind w:left="0" w:hanging="0"/>
        <w:rPr>
          <w:bCs/>
          <w:color w:val="313131"/>
          <w:spacing w:val="-2"/>
          <w:sz w:val="28"/>
          <w:szCs w:val="28"/>
        </w:rPr>
      </w:pPr>
      <w:r>
        <w:rPr>
          <w:bCs/>
          <w:color w:val="313131"/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34"/>
        <w:gridCol w:w="16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Захід «Статеве виховання молоді»</w:t>
            </w:r>
            <w:r>
              <w:rPr>
                <w:bCs/>
                <w:color w:val="000000"/>
                <w:spacing w:val="-6"/>
                <w:sz w:val="28"/>
                <w:szCs w:val="28"/>
                <w:lang w:val="uk-UA" w:eastAsia="en-US"/>
              </w:rPr>
              <w:t xml:space="preserve">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Захід «Обережно! Наркотики!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Захід </w:t>
            </w:r>
            <w:r>
              <w:rPr>
                <w:color w:val="000000"/>
                <w:spacing w:val="-7"/>
                <w:sz w:val="28"/>
                <w:szCs w:val="28"/>
                <w:lang w:val="uk-UA" w:eastAsia="en-US"/>
              </w:rPr>
              <w:t>«Протидія торгівлі людьм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Акція «Ми  - різні, ми – рівні!»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Разом подолаємо туберкульоз»                                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Захід «Всі діти мають права – ти теж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ція «Родинне свято», присвячена Міжнародному Дню сімʼ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кція «Палінню скажемо – ні» з нагоди Міжнародного дня боротьби з тютюнокурінн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Від душі до душі», присвячена Міжнародному дню захисту діт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За здоровий спосіб життя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Протидія торгівлі людьми», присвячена  Всесвітньому дню протидії торгівлі людь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3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ція «Обери здоров’я – обери житт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4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Захо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5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Протидія торгівлі людьми», присвячена  Європейському дню протидії торгівлі людь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6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Заходи у рамках проведення Всеукраїнської акції «16 днів проти насильства в сім’ї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7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Обережно СНІД» з нагоди Всесвітнього дня боротьби зі СНІДом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8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eastAsia="en-US"/>
              </w:rPr>
              <w:t>Захід  для дітей соціально-незахищених категорі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/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лена ГАВРИЛЬ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46:00Z</dcterms:created>
  <dc:creator>ййй</dc:creator>
  <dc:description/>
  <cp:keywords/>
  <dc:language>en-US</dc:language>
  <cp:lastModifiedBy>Татьяна</cp:lastModifiedBy>
  <cp:lastPrinted>2019-12-16T18:32:00Z</cp:lastPrinted>
  <dcterms:modified xsi:type="dcterms:W3CDTF">2019-12-20T12:31:00Z</dcterms:modified>
  <cp:revision>50</cp:revision>
  <dc:subject/>
  <dc:title/>
</cp:coreProperties>
</file>