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91005625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18</w:t>
      </w:r>
      <w:r>
        <w:rPr>
          <w:bCs/>
          <w:sz w:val="28"/>
          <w:szCs w:val="28"/>
          <w:u w:val="single"/>
        </w:rPr>
        <w:t>.12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  <w:lang w:val="en-US"/>
        </w:rPr>
        <w:t>284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об'єднання житлових квартир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Л*** В.І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5 та 5а, за адресою вул. Гарматна, 4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*,4м², яка належать Л*** В*** І*** на підставі витягу з Державного реєстру речових прав на нерухоме майно про реєстрацію права власності №130099771 від 09.07.2018, по вулиці Гарматна, 4, кв. 5 залишити поштову адресу: вулиця Гарматна, 4, кв. 5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*,4м², яка належать Л*** В*** І*** на підставі витягу з Державного реєстру речових прав на нерухоме майно про реєстрацію права власності №101***3 від 25.10.2017, по вулиці Гарматна, 4, кв. 5а присвоїти поштову адресу: вулиця Гарматна, 4, кв. 5, місто Глухів;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ину Л*** В.І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                                                              Олена ДЕМІШЕВ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Наташа</cp:lastModifiedBy>
  <cp:lastPrinted>2019-12-11T14:29:00Z</cp:lastPrinted>
  <dcterms:modified xsi:type="dcterms:W3CDTF">2019-12-23T08:48:00Z</dcterms:modified>
  <cp:revision>35</cp:revision>
  <dc:subject/>
  <dc:title/>
</cp:coreProperties>
</file>