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1780288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en-US"/>
        </w:rPr>
        <w:t>18</w:t>
      </w:r>
      <w:r>
        <w:rPr>
          <w:bCs/>
          <w:sz w:val="28"/>
          <w:szCs w:val="28"/>
          <w:u w:val="single"/>
        </w:rPr>
        <w:t>.12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  <w:lang w:val="en-US"/>
        </w:rPr>
        <w:t>28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 начальника відділу містобудування та архітектури міської ради Хренова О.О., заяви громадян щодо присвоєння та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виконання рішення Глухівського міськрайонного суду у Сумській області від 12.10.2018, присвоїти поштову адресу - вул. Румянц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ухів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і житлового будинку загальною площею - *,7 кв.м з господарськими будівлями та споруд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за адресою: вул. Румянцева, 10, м. Глух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поштову адресу новоствореному житловому будинку, який знаходиться за адресою вул. Есманський шлях, 58а, м. Глухів, згідно з рішенням виконавчого комітету Глухівської міської ради від 24.10.2019 №244 «Про виділення квартир двоквартирного житлового будинку в окремі домоволодіння», загальною площею *,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лежить В*** С*** М*** – 1/2 частина; В*** Є*** М*** - 1/2 частина на підставі свідоцтва про право власності на нерухоме майно, виданого 20.11.2017 управлінням соціально-економічного розвитку Глухівської міської ради на підставі розпорядження від 15.09.2017 №36, на нову адресу: вул Есманський шлях, 58в, м.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. Громадянам Л*** О.О., В*** С.М. та В*** Є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2:00Z</dcterms:created>
  <dc:creator>Люба</dc:creator>
  <dc:description/>
  <cp:keywords/>
  <dc:language>en-US</dc:language>
  <cp:lastModifiedBy>Наташа</cp:lastModifiedBy>
  <cp:lastPrinted>2019-12-12T14:08:00Z</cp:lastPrinted>
  <dcterms:modified xsi:type="dcterms:W3CDTF">2019-12-23T08:46:00Z</dcterms:modified>
  <cp:revision>21</cp:revision>
  <dc:subject/>
  <dc:title/>
</cp:coreProperties>
</file>