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5602916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1.11.2019</w:t>
      </w:r>
      <w:r>
        <w:rPr>
          <w:bCs/>
          <w:sz w:val="28"/>
          <w:szCs w:val="28"/>
        </w:rPr>
        <w:t xml:space="preserve">                                           м. Глухів                            № </w:t>
      </w:r>
      <w:r>
        <w:rPr>
          <w:bCs/>
          <w:sz w:val="28"/>
          <w:szCs w:val="28"/>
          <w:u w:val="single"/>
        </w:rPr>
        <w:t>266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 упорядкування поштової адреси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 начальника відділу містобудування та архітектури міської ради Хренова О.О., заявою громадянки К*** Н.В. щодо зміни номера квартири у зв'язку з подвійною нумерацією, та для упорядкування поштової адреси по вулиці Вознесенській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мінити поштову адресу квартири №3 будинку 29 по вулиці Вознесенській на квартиру №1 будинку 29 по вулиці Вознесенській.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еруватися присвоєною адресою на вищезгадану квартиру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Олена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6:00Z</dcterms:created>
  <dc:creator>Люба</dc:creator>
  <dc:description/>
  <dc:language>en-US</dc:language>
  <cp:lastModifiedBy>RePack by Diakov</cp:lastModifiedBy>
  <cp:lastPrinted>2019-11-19T14:55:00Z</cp:lastPrinted>
  <dcterms:modified xsi:type="dcterms:W3CDTF">2019-11-27T07:56:00Z</dcterms:modified>
  <cp:revision>2</cp:revision>
  <dc:subject/>
  <dc:title/>
</cp:coreProperties>
</file>