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9564876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_</w:t>
      </w:r>
      <w:r>
        <w:rPr>
          <w:rFonts w:eastAsia="Times New Roman"/>
          <w:sz w:val="28"/>
          <w:szCs w:val="28"/>
          <w:u w:val="single"/>
        </w:rPr>
        <w:t>21</w:t>
      </w:r>
      <w:r>
        <w:rPr>
          <w:bCs/>
          <w:sz w:val="28"/>
          <w:szCs w:val="28"/>
          <w:u w:val="single"/>
        </w:rPr>
        <w:t>.11.2019</w:t>
      </w:r>
      <w:r>
        <w:rPr>
          <w:bCs/>
          <w:sz w:val="28"/>
          <w:szCs w:val="28"/>
        </w:rPr>
        <w:t xml:space="preserve">                        </w:t>
        <w:tab/>
        <w:tab/>
        <w:t xml:space="preserve">м. Глухів                            № </w:t>
      </w:r>
      <w:r>
        <w:rPr>
          <w:bCs/>
          <w:sz w:val="28"/>
          <w:szCs w:val="28"/>
          <w:u w:val="single"/>
        </w:rPr>
        <w:t>264</w:t>
      </w:r>
    </w:p>
    <w:p>
      <w:pPr>
        <w:pStyle w:val="Normal"/>
        <w:spacing w:lineRule="auto" w:line="360" w:before="0" w:after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зміщення реклами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left="34" w:firstLine="533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, та заяв громадян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розміщення зовнішньої реклами, рекламних щит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оком на п’ять рокі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ТОВ «Прана</w:t>
        <w:softHyphen/>
        <w:t>Фарм», з метою реклами аптеки, по вул. Києво-Московська,16 м. Глух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ТОВ «Ультроспецмонтаж», з метою реклами аптеки, по вул. Ціолковського,6 м. Глухова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ОВ «Ультроспецмонтаж», з метою реклами аптеки, по вул. Терещенків, 28 м. Глухова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>ФОП Халіулліна Ельвіра Венерівна, з метою реклами освітньої послуги, по вул. Путивльській у напрямку м. Суми та по вул. Пивовар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м. Глухо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uk-UA"/>
        </w:rPr>
        <w:t>ФОП Строганов Олександр Валерійович, з метою реклами магазину, на існуючій огорожі біля будинку 5 площа Рудченка м. Глух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uk-UA"/>
        </w:rPr>
        <w:t>ТОВ «Стиль Д» м-н «Простор», з метою реклами магазину, по вул.Києво-Московська,51 м. Глух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Зобов’язати  </w:t>
      </w:r>
      <w:r>
        <w:rPr>
          <w:rFonts w:cs="Times New Roman" w:ascii="Times New Roman" w:hAnsi="Times New Roman"/>
          <w:sz w:val="28"/>
          <w:szCs w:val="28"/>
          <w:lang w:val="uk-UA"/>
        </w:rPr>
        <w:t>ТОВ «Прана</w:t>
        <w:softHyphen/>
        <w:t>Фарм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В «Ультроспецмонтаж», ФОП Халіулліна Ельвіра Венерівна, ТОВ «Стиль Д»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П Строганов Олександр Валерійович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тримувати рекламний засіб в належному естетичному та технічному стан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Визнати, що відповідальність за технічний та естетичний стан рекламних засобів, порушення вимог техніки безпеки під час розташування та експлуатації рекламних засобів несе замовник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360"/>
        <w:ind w:left="0" w:right="-1" w:firstLine="743"/>
        <w:jc w:val="both"/>
        <w:rPr/>
      </w:pPr>
      <w:r>
        <w:rPr>
          <w:sz w:val="28"/>
          <w:szCs w:val="28"/>
        </w:rPr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.о міського голови </w:t>
        <w:tab/>
        <w:tab/>
        <w:t>Олена ДЕМІШ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5:00Z</dcterms:created>
  <dc:creator>Люба</dc:creator>
  <dc:description/>
  <dc:language>en-US</dc:language>
  <cp:lastModifiedBy>RePack by Diakov</cp:lastModifiedBy>
  <cp:lastPrinted>2019-11-22T09:40:00Z</cp:lastPrinted>
  <dcterms:modified xsi:type="dcterms:W3CDTF">2019-11-27T07:55:00Z</dcterms:modified>
  <cp:revision>2</cp:revision>
  <dc:subject/>
  <dc:title/>
</cp:coreProperties>
</file>