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30959454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1.11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</w:rPr>
        <w:t xml:space="preserve"> 263 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об'єднання житлових квартир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Б*** В.В. щодо об'єднання житлових квартир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Об'єднати житлові квартири 63 та 64, за адресою вул. Києво-Московська,53 та присвоїти поштову адрес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і загальною площею-40,8м², яка належать Б*** В*** В*** на підставі витягу з Державного реєстру речових прав на нерухоме майно про реєстрацію права власності №* від 10.10.2019, по вулиці Києво-Московській, 53, кв. 63 присвоїти поштову адресу: вулиця Києво-Московська, 53, кв. 64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ртирі загальною площею-29,7м², яка належать Б*** В*** В*** - 1/4 частина; Б*** В*** І*** - 1/4 частина; Б*** Р*** В*** -1/4 частина на підставі свідоцтва про право власності на житло від 24.11.1995, та Б*** В*** В*** -1/4 частина на підставі договору дарування частини квартири, посвідченого Глухівською міською державною нотаріальною конторою р-р №* від 13.03.2013 по вулиці Києво-Московській,53, кв.64 залишити поштову адресу: вулиця Києво-Московська,53 кв.64, місто Глухів.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Громадянам Б*** В.В., Б*** В.І., Б*** Р.В. провести перереєстрацію речових прав на нововизначений об’єкт нерухомого майна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 міського голови                                                               Олена ДЕМІШЕВА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4:00Z</dcterms:created>
  <dc:creator>Люба</dc:creator>
  <dc:description/>
  <dc:language>en-US</dc:language>
  <cp:lastModifiedBy>RePack by Diakov</cp:lastModifiedBy>
  <cp:lastPrinted>2019-11-18T13:29:00Z</cp:lastPrinted>
  <dcterms:modified xsi:type="dcterms:W3CDTF">2019-11-27T07:54:00Z</dcterms:modified>
  <cp:revision>2</cp:revision>
  <dc:subject/>
  <dc:title/>
</cp:coreProperties>
</file>