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51697651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4.09.2019</w:t>
      </w:r>
      <w:r>
        <w:rPr>
          <w:bCs/>
          <w:sz w:val="28"/>
          <w:szCs w:val="28"/>
        </w:rPr>
        <w:t xml:space="preserve">                     </w:t>
        <w:tab/>
        <w:t xml:space="preserve">                     м. Глухів</w:t>
        <w:tab/>
        <w:tab/>
        <w:tab/>
        <w:t xml:space="preserve">       № </w:t>
      </w:r>
      <w:r>
        <w:rPr>
          <w:bCs/>
          <w:sz w:val="28"/>
          <w:szCs w:val="28"/>
          <w:u w:val="single"/>
        </w:rPr>
        <w:t xml:space="preserve">206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КП «Глухівське бюро технічної інвентаризації» та КП «Проектно-виробниче бюро»  щодо технічної можливості поділу об’єкта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ині будинку загальною площею 68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Ш*** В*** І*** – 12/25 частин на підставі свідоцтва про право на спадщину за законом, виданого приватним нотаріусом Глухівського міського нотаріального округу Сумської області Зарубою О.В.від 11.10.2018  р-р №*, по вулиці Пушкіна, 61 та залишити поштову адресу: вулиця Пушкіна, 61, 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ні будинку загальною площею 66,4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Ф*** П*** М*** та Н*** А*** М*** – 13/25 частин житлового будинку на підставі свідоцтва про право власності, виданого Глухівською міською державною нотаріальною конторою від 18.12.1993. р-р №*, по вулиці Пушкіна,61 та присвоїти поштову адресу: вулиця Пушкіна, 61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ині будинку загальною площею 56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М*** М*** М*** – 11/25 частин на підставі свідоцтва про право власності виданого Реєстраційною службою Глухівського міського районного управління юстиції Сумської області від 12.08.2015 індексний номер:* по вулиці Пушкіна, 91 та залишити поштову адресу: вулиця Пушкіна, 9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ині будинку загальною площею 64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М*** А*** М*** – 14/25 частин на підставі договору купівлі-продажу нерухомості, виданого Українською товарною біржею від 29.03.2001 реєстраційний номер: * по вулиці Пушкіна, 91 та присвоїти поштову адресу: вулиця Пушкіна, 91а, 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астині будинку загальною площею 29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Б*** О*** І*** – 1/3 частина на підставі свідоцтва про право на спадщину за заповітом, виданим приватним нотаріусом Глухівського міського нотаріального округу Сумської області Зарубою О.В. від 07.08.2019 р-р №* по вулиці Чкалова, 14 та залишити поштову адресу: вулиця Чкалова, 14, 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) частині будинку загальною площею 64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В*** Г*** М*** – 2/3 частини на підставі договору дарування житлового будинку, посвідченого Глухівською міською державною нотаріальною конторою від 25.03.2005 р-р №* по вулиці Чкалова, 14 та присвоїти поштову адресу: вулиця Чкалова, 14а, місто Глухів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Громадянам Ш*** В.І.; Ф*** М.О.; Н*** А.М.; М*** М.М.; М*** А.М.; Б*** О.І. та В*** Г.М.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Олена ДЕМІШЕ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Наташа</cp:lastModifiedBy>
  <cp:lastPrinted>2019-09-20T13:39:00Z</cp:lastPrinted>
  <dcterms:modified xsi:type="dcterms:W3CDTF">2019-09-26T12:05:00Z</dcterms:modified>
  <cp:revision>13</cp:revision>
  <dc:subject/>
  <dc:title/>
</cp:coreProperties>
</file>