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pt;height:58.05pt" filled="f" o:ole="">
            <v:imagedata r:id="rId3" o:title=""/>
          </v:shape>
          <o:OLEObject Type="Embed" ProgID="" ShapeID="ole_rId2" DrawAspect="Content" ObjectID="_1635632721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30.08.2019                                        м. Глухів                             № 18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6"/>
      </w:tblGrid>
      <w:tr>
        <w:trPr>
          <w:trHeight w:val="1042" w:hRule="atLeast"/>
        </w:trPr>
        <w:tc>
          <w:tcPr>
            <w:tcW w:w="5988" w:type="dxa"/>
            <w:tcBorders/>
          </w:tcPr>
          <w:p>
            <w:pPr>
              <w:pStyle w:val="Heading1"/>
              <w:ind w:right="1094"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Про коригування тарифів на послуги з централізованого водопостачання та водовідведення </w:t>
            </w:r>
          </w:p>
          <w:p>
            <w:pPr>
              <w:pStyle w:val="Heading1"/>
              <w:ind w:right="1094" w:hanging="0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 клопотання начальника Глухівського комунального виробничого управління водогінно-каналізаційного господарства Рака С.О. про коригування встановлених тарифів на послуги з централізованого водопостачання та водовідведення та розрахунки економічно обґрунтованих витрат на послуги з централізованого водопостачання та водовідведення, у зв’язку зі зростанням тарифу на електроенергію, підвищенням рівня  прожиткового мінімуму,  відповідно до статті 4 Закону України «Про житлово-комунальні послуги»,  Порядку формування тарифів на централізоване водопостачання та водовідведення,  затвердженого постановою Кабінету Міністрів України від 1 червня 2011р. № 869 «Про забезпечення єдиного підходу до формування тарифів на комунальні послуги», керуючись підпунктом 2 пункту «а» статті 28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ею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1"/>
        <w:tabs>
          <w:tab w:val="clear" w:pos="720"/>
          <w:tab w:val="left" w:pos="709" w:leader="none"/>
        </w:tabs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1. Провести коригування тарифів на послуги з централізованого водопостачання та водовідведення, що надаються Глухівським комунальним виробничим управлінням водогінно-каналізаційного господарства, встановлених рішенням виконавчого комітету міської ради від 18.05.2018         № 119 «</w:t>
      </w:r>
      <w:r>
        <w:rPr>
          <w:b w:val="false"/>
          <w:i w:val="false"/>
          <w:iCs w:val="false"/>
          <w:sz w:val="28"/>
          <w:szCs w:val="28"/>
        </w:rPr>
        <w:t xml:space="preserve">Про встановлення тарифів на послуги з централізованого водопостачання та водовідведення», </w:t>
      </w:r>
      <w:r>
        <w:rPr>
          <w:b w:val="false"/>
          <w:i w:val="false"/>
          <w:sz w:val="28"/>
          <w:szCs w:val="28"/>
        </w:rPr>
        <w:t xml:space="preserve"> та встановити їх  для населення, бюджетних установ та інших споживачів</w:t>
      </w:r>
      <w:r>
        <w:rPr>
          <w:b w:val="false"/>
          <w:i w:val="false"/>
          <w:iCs w:val="false"/>
          <w:sz w:val="28"/>
          <w:szCs w:val="28"/>
        </w:rPr>
        <w:t xml:space="preserve">  у розмір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9,48 грн. за 1 куб. м (без ПД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а централізоване водовідведення – 21,50 грн. за 1 куб. м (без ПД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ати  начальника  Глухівського комунального виробничого управління водогінно-каналізаційного  господарства  Рака С.О. :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15 вересня 2019 року повідомити  споживачів даних послуг про зміну тарифів у друкованих засобах масової інформації місцевого розповсюдження та іншими засобами</w:t>
      </w:r>
      <w:r>
        <w:rPr>
          <w:rStyle w:val="Rvts0"/>
          <w:sz w:val="28"/>
          <w:szCs w:val="28"/>
          <w:lang w:val="uk-UA"/>
        </w:rPr>
        <w:t xml:space="preserve"> з посиланням на відповідне рішення виконавчого комітету міської ради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2) вжити всіх можливих заходів  щодо погашення дебіторської заборгованості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3) до погашення кредиторської заборгованості по розрахункам з бюджетом не призначати заохочувальних виплат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4) активізувати роботу з отримання інших додаткових доходів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3. Це рішення набирає чинності з 01 вересня 2019 року. </w:t>
      </w:r>
    </w:p>
    <w:p>
      <w:pPr>
        <w:pStyle w:val="TextBodyIndent"/>
        <w:rPr>
          <w:szCs w:val="28"/>
        </w:rPr>
      </w:pPr>
      <w:r>
        <w:rPr>
          <w:szCs w:val="28"/>
        </w:rPr>
        <w:t>4. Контроль за виконанням цього  рішення залишаю за собою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В. о.  міського голови                                                          Олена  ДЕМІШЕВА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9:00Z</dcterms:created>
  <dc:creator>Олена</dc:creator>
  <dc:description/>
  <cp:keywords/>
  <dc:language>en-US</dc:language>
  <cp:lastModifiedBy>Пользователь Windows</cp:lastModifiedBy>
  <cp:lastPrinted>2019-08-29T08:42:00Z</cp:lastPrinted>
  <dcterms:modified xsi:type="dcterms:W3CDTF">2019-09-03T09:19:00Z</dcterms:modified>
  <cp:revision>2</cp:revision>
  <dc:subject/>
  <dc:title>ПРОЕКТ</dc:title>
</cp:coreProperties>
</file>