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95pt;height:58pt" filled="f" o:ole="">
            <v:imagedata r:id="rId3" o:title=""/>
          </v:shape>
          <o:OLEObject Type="Embed" ProgID="" ShapeID="ole_rId2" DrawAspect="Content" ObjectID="_1217131512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 xml:space="preserve">ВИКОНАВЧИЙ  КОМІТЕТ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Cs w:val="29"/>
        </w:rPr>
      </w:pPr>
      <w:r>
        <w:rPr>
          <w:bCs/>
          <w:color w:val="000000"/>
          <w:szCs w:val="29"/>
        </w:rPr>
        <w:t>Р І Ш Е Н Н Я</w:t>
      </w:r>
    </w:p>
    <w:p>
      <w:pPr>
        <w:pStyle w:val="Normal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0.08.2019</w:t>
      </w:r>
      <w:r>
        <w:rPr>
          <w:lang w:val="uk-UA"/>
        </w:rPr>
        <w:t xml:space="preserve">                                                м. Глухів                                   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176</w:t>
      </w:r>
    </w:p>
    <w:p>
      <w:pPr>
        <w:pStyle w:val="Normal"/>
        <w:ind w:firstLine="540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атвердження списків з облік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ітей дошкільного віку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слухавши та обговоривши інформацію начальника відділу освіти Глухівської міської ради Матосової А.М. про затвердження списків з обліку дітей дошкільного віку, відповідно до статей 18, 19 Закону України «Про дошкільну освіту», Тимчасової інструкції з обліку дітей дошкільного віку «Про облік дітей дошкільного віку», затвердженої наказом управління освіти і науки Сумської обласної державної адміністрації від 23 грудня 2003 року №603, керуючись частиною другою статті 19 Закону України «Про дошкільну освіту», підпунктом 4 пункту «б» статті 32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z w:val="28"/>
          <w:lang w:val="uk-UA"/>
        </w:rPr>
        <w:t>виконавчий комітет міської ради</w:t>
      </w:r>
      <w:r>
        <w:rPr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</w:t>
        <w:tab/>
        <w:t>Інформацію начальника відділу освіти міської ради Матосової А.М. про проведену роботу з обліку дітей дошкільного віку взяти до відома (додається)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2.</w:t>
        <w:tab/>
        <w:t>Затвердити списки з обліку дітей дошкільного віку, які мешкають на закріплених за закладами дошкільної освіти територіях обслуговування, у кількості 1813 осіб (додаються).</w:t>
      </w:r>
    </w:p>
    <w:p>
      <w:pPr>
        <w:pStyle w:val="Normal"/>
        <w:ind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</w:t>
        <w:tab/>
        <w:t>.Визнати таким, що втратило чинність, рішення виконавчого комітету Глухівської міської ради від 17.08.2018 № 225 «Про затвердження списків з обліку дітей дошкільного віку»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.о. міського голови                                                       </w:t>
        <w:tab/>
        <w:t>Олена ДЕМІШЕ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виконавчого комітету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u w:val="single"/>
          <w:lang w:val="uk-UA"/>
        </w:rPr>
        <w:t>20.08.2019</w:t>
      </w:r>
      <w:r>
        <w:rPr>
          <w:bCs/>
          <w:sz w:val="28"/>
          <w:szCs w:val="28"/>
          <w:lang w:val="uk-UA"/>
        </w:rPr>
        <w:t>_№</w:t>
      </w:r>
      <w:r>
        <w:rPr>
          <w:bCs/>
          <w:sz w:val="28"/>
          <w:szCs w:val="28"/>
          <w:u w:val="single"/>
          <w:lang w:val="uk-UA"/>
        </w:rPr>
        <w:t>17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ведену роботу з обліку дітей дошкільного ві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Відповідно </w:t>
      </w:r>
      <w:r>
        <w:rPr>
          <w:bCs/>
          <w:sz w:val="28"/>
          <w:lang w:val="uk-UA"/>
        </w:rPr>
        <w:t>до статей 18, 19 Закону України «Про дошкільну освіту», Тимчасової інструкції з обліку дітей дошкільного віку «Про облік дітей дошкільного віку», затвердженої наказом управління освіти і науки Сумської обласної державної адміністрації від 23 грудня 2003 року №603, керуючись частиною другою статті 19 Закону України «Про дошкільну освіту», підпунктом 4 пункту «б» статті 32, з метою забезпечення здобуття громадянами України дошкільної освіти щороку проводиться облік дітей дошкільного віку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бочими групами закладів дошкільної освіти, згідно з рішенням виконавчого комітету  міської ради від  21.02.2019 № 51 «Про організацію роботи з обліку дітей дошкільного віку у 2019 році», проведена робота з обліку дітей дошкільного віку  (від народження до 6 років) відповідно до закріплених за закладами дошкільної освіти територіями обслуговування.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таном на 16 серпня 2019 року налічується 1813 дітей дошкільного віку, що мають право на здобуття дошкільної освіти, із них: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ітей від 0 до 1 року – 102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1 до 2 років – 184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2 до 3 років – 289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3 до 4 років – 306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4 до 5 років – 326;</w:t>
      </w:r>
    </w:p>
    <w:p>
      <w:pPr>
        <w:pStyle w:val="Normal"/>
        <w:ind w:firstLine="708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 5 до 6 років – 297;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тей шестирічного віку – 317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добувають дошкільну освіту 1097 дітей, 11 дітей п’ятирічного віку пішли до школи, 9 дітей дошкільного віку знаходяться на соціальному патронаті у закладах дошкільної освіт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шкільною освітою в місті не охоплено 16 дітей, які не підлягають вихованню за станом здоров’я.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бота по уточненню списків дітей дошкільного віку триває.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руюча справам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ого комітету міської ради                          Олена ГАВРИЛЬЧЕНКО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відділу освіти міської ради                            Алла МАТОСОВ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20:00Z</dcterms:created>
  <dc:creator>Admin</dc:creator>
  <dc:description/>
  <cp:keywords/>
  <dc:language>en-US</dc:language>
  <cp:lastModifiedBy>Ирина</cp:lastModifiedBy>
  <cp:lastPrinted>2019-08-19T15:44:00Z</cp:lastPrinted>
  <dcterms:modified xsi:type="dcterms:W3CDTF">2019-08-23T05:22:00Z</dcterms:modified>
  <cp:revision>38</cp:revision>
  <dc:subject/>
  <dc:title/>
</cp:coreProperties>
</file>