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2508052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5.07.2019</w:t>
      </w:r>
      <w:r>
        <w:rPr>
          <w:bCs/>
          <w:sz w:val="28"/>
          <w:szCs w:val="28"/>
        </w:rPr>
        <w:t xml:space="preserve">                                        м. Глухів                                   №  </w:t>
      </w:r>
      <w:r>
        <w:rPr>
          <w:bCs/>
          <w:sz w:val="28"/>
          <w:szCs w:val="28"/>
          <w:u w:val="single"/>
        </w:rPr>
        <w:t xml:space="preserve">165 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ої адрес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С*** А.В. щодо об'єднання земельних ділянок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б'єднати земельні ділянки згідно з технічною документацією із землеустрою щодо об'єднання земельних ділянок (кадастрові номери: 5910300000:01:013:0266, 5910300000:01:017:0201), які належать С*** А*** В***, та присвоїти новоствореній земельній ділянці площею – 1970 м² поштову адресу м. Глухів вул. Робоча, 10б 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Керуватися присвоєною адресою на вищезгаданій земельній ділянці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                                                                О. ДЕМІШЕВ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Наташа</cp:lastModifiedBy>
  <cp:lastPrinted>2019-07-23T11:03:00Z</cp:lastPrinted>
  <dcterms:modified xsi:type="dcterms:W3CDTF">2019-07-31T05:55:00Z</dcterms:modified>
  <cp:revision>21</cp:revision>
  <dc:subject/>
  <dc:title/>
</cp:coreProperties>
</file>