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145749248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5.07.2019</w:t>
      </w:r>
      <w:r>
        <w:rPr>
          <w:bCs/>
          <w:sz w:val="28"/>
          <w:szCs w:val="28"/>
        </w:rPr>
        <w:t xml:space="preserve">                       </w:t>
        <w:tab/>
        <w:tab/>
        <w:t xml:space="preserve"> м. Глухів                               №</w:t>
      </w:r>
      <w:r>
        <w:rPr>
          <w:bCs/>
          <w:sz w:val="28"/>
          <w:szCs w:val="28"/>
          <w:u w:val="single"/>
        </w:rPr>
        <w:t>164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на переведення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житлового приміщення в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тлову квартиру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Розглянувши подання начальника відділу містобудування та архітектури міської ради Хренова О.О., заяву начальника 19 державної пожежно-рятувальної частини Управління Державної служби України з надзвичайних ситуацій у Сумській області Соборова Р.Д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переведення нежитлового приміщення, розташованого в пожежному депо 19 державної пожежно-рятувальної частини по вулиці Есманський шлях, 50, в розряд житлових квартир відповідно до висновку-характеристики КП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ab/>
        <w:t>1. Перевести частину нежитлового приміщення загальною площею 31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пожежному депо 19 державної пожежно-рятувальної частини на підставі свідоцтва про право власності на нерухоме майно, виданого виконавчим комітетом Глухівської міської ради 07.12.2006 на підставі рішення виконавчого комітету від 16.08.2005р. № 249 по вулиці (40 років Перемоги, 50) Есманський шлях, 50, в житлов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Есманський шлях, 50, м. 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секретаря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Демішеву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</w:t>
        <w:tab/>
        <w:t>О.ДЕМІШЕВА</w:t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Наташа</cp:lastModifiedBy>
  <cp:lastPrinted>2019-07-23T10:00:00Z</cp:lastPrinted>
  <dcterms:modified xsi:type="dcterms:W3CDTF">2019-07-31T05:53:00Z</dcterms:modified>
  <cp:revision>183</cp:revision>
  <dc:subject/>
  <dc:title/>
</cp:coreProperties>
</file>