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07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156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49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прави </w:t>
      </w:r>
    </w:p>
    <w:p>
      <w:pPr>
        <w:pStyle w:val="Normal"/>
        <w:ind w:right="467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артирного обліку громадян</w:t>
      </w:r>
    </w:p>
    <w:p>
      <w:pPr>
        <w:pStyle w:val="Normal"/>
        <w:jc w:val="both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 про внесення змін до справи квартирного обліку громадян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12.07.2019</w:t>
      </w:r>
      <w:r>
        <w:rPr>
          <w:sz w:val="28"/>
          <w:szCs w:val="28"/>
          <w:lang w:val="uk-UA"/>
        </w:rPr>
        <w:t xml:space="preserve"> № 10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ключити до складу сім’ї гр. Гончарова Дмитра Анатолійовича, 1985 р.н., облікова справа №3544, дружину Гончарову Людмилу Олександрівну, 1989 р.н. та доньку Гончарову Дарину Дмитрівну, 2016 р.н. 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>Склад сім’ї – 3 особи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кретаря міської ради Демішеву О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>О. ДЕМІШЕВА</w:t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Leonidovich Bogdan</cp:lastModifiedBy>
  <cp:lastPrinted>2019-07-29T11:18:00Z</cp:lastPrinted>
  <dcterms:modified xsi:type="dcterms:W3CDTF">2019-07-29T08:19:00Z</dcterms:modified>
  <cp:revision>109</cp:revision>
  <dc:subject/>
  <dc:title> </dc:title>
</cp:coreProperties>
</file>