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24285333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Spac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25.07.2019          </w:t>
        <w:tab/>
        <w:tab/>
        <w:t xml:space="preserve">   </w:t>
        <w:tab/>
        <w:t xml:space="preserve">              м. Глухів</w:t>
        <w:tab/>
        <w:tab/>
        <w:t xml:space="preserve">    </w:t>
        <w:tab/>
        <w:tab/>
        <w:tab/>
        <w:t xml:space="preserve"> № 155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42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 начальника відділу з питань державної реєстрації  Глухівської міської ради  -  державного реєстратора  про роботу відділу у І півріччі 2019 року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начальника відділу з питань державної реєстрації  Глухівської міської ради  -  державного реєстратора </w:t>
      </w:r>
      <w:r>
        <w:rPr>
          <w:bCs/>
          <w:sz w:val="28"/>
          <w:szCs w:val="28"/>
        </w:rPr>
        <w:t xml:space="preserve"> Глазунова О.І. про роботу відділу у І півріччі 2019 року</w:t>
      </w:r>
      <w:r>
        <w:rPr>
          <w:sz w:val="28"/>
          <w:szCs w:val="28"/>
        </w:rPr>
        <w:t xml:space="preserve">, керуючись частиною першою статті 52 та частиною шостою статті 59 Закону України “Про місцеве самоврядування в Україні”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 xml:space="preserve">міської ради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 Глазунова О.І. про роботу відділу  у  І півріччі 2019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Начальнику відділу з питань державної реєстрації  Глухівської міської ради  -  державному реєстратору </w:t>
      </w:r>
      <w:r>
        <w:rPr>
          <w:sz w:val="28"/>
          <w:szCs w:val="28"/>
        </w:rPr>
        <w:t xml:space="preserve"> Глазунову О.І. забезпечувати  реалізацію державної політики у сфері державної реєстрації юридичних осіб та фізичних осіб – підприємців, речових прав на нерухоме майно та їх обтяжень згідно чинного законодавства. </w:t>
      </w:r>
    </w:p>
    <w:p>
      <w:pPr>
        <w:pStyle w:val="TextBody"/>
        <w:widowControl w:val="false"/>
        <w:spacing w:lineRule="auto" w:line="228"/>
        <w:ind w:right="29" w:firstLine="709"/>
        <w:jc w:val="both"/>
        <w:rPr/>
      </w:pP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еруючу справами виконавчого комітету міської ради  Гаврильченко О.О. </w:t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.о. міського голови                                                                                О.ДЕМІШЕВА</w:t>
      </w:r>
    </w:p>
    <w:p>
      <w:pPr>
        <w:pStyle w:val="NoSpacing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даток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ід 25.07.2019 року № 155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" w:hanging="0"/>
        <w:jc w:val="center"/>
        <w:rPr/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про роботу відділу у І півріччі 2019 року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ішенням міської ради від 17.12.2015 № 20 було утворено відділ з питань державної реєстрації Глухівської міської ради (далі - відділ), який розпочав свою діяльність з 01 січня 2016 року. Пріоритетними напрямками діяльності відділу є забезпечення реалізації державної політики у сфері державної реєстрації юридичних осіб та фізичних осіб - підприємців, державної реєстрації речових прав на нерухоме майно та їх обтяж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з питань державної реєстрації Глухівської міської ради 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іншими законами України, указами і розпорядженнями Президента України, актами Кабінету Міністрів України, іншими нормативними актами органів державної влади і місцевого самоврядування, рішеннями Глухівської міської ради та її виконавчого комітету, розпорядженнями міського голови  та  Положенням про відділ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вноважень відділу належить</w:t>
      </w:r>
      <w:bookmarkStart w:id="0" w:name="n102"/>
      <w:bookmarkEnd w:id="0"/>
      <w:r>
        <w:rPr>
          <w:sz w:val="28"/>
          <w:szCs w:val="28"/>
        </w:rPr>
        <w:t xml:space="preserve"> забезпечення</w:t>
      </w:r>
      <w:bookmarkStart w:id="1" w:name="n103"/>
      <w:bookmarkEnd w:id="1"/>
      <w:r>
        <w:rPr>
          <w:sz w:val="28"/>
          <w:szCs w:val="28"/>
        </w:rPr>
        <w:t xml:space="preserve"> прийому документів, поданих для державної реєстрації;</w:t>
      </w:r>
      <w:bookmarkStart w:id="2" w:name="n104"/>
      <w:bookmarkEnd w:id="2"/>
      <w:r>
        <w:rPr>
          <w:sz w:val="28"/>
          <w:szCs w:val="28"/>
        </w:rPr>
        <w:t xml:space="preserve"> надання адміністративних послуг у сфері державної реєстрації прав та бізнесу;</w:t>
      </w:r>
      <w:bookmarkStart w:id="3" w:name="n105"/>
      <w:bookmarkEnd w:id="3"/>
      <w:r>
        <w:rPr>
          <w:sz w:val="28"/>
          <w:szCs w:val="28"/>
        </w:rPr>
        <w:t xml:space="preserve"> ведення Єдиного державного реєстру юридичних осіб, фізичних осіб-підприємців та громадських формувань, Державного реєстру речових прав на нерухоме майно та їх обтяжень (далі - реєстри), надання відомостей з реєстрів;</w:t>
      </w:r>
      <w:bookmarkStart w:id="4" w:name="n106"/>
      <w:bookmarkEnd w:id="4"/>
      <w:r>
        <w:rPr>
          <w:sz w:val="28"/>
          <w:szCs w:val="28"/>
        </w:rPr>
        <w:t xml:space="preserve"> формування та зберігання реєстраційних справ;</w:t>
      </w:r>
      <w:bookmarkStart w:id="5" w:name="n107"/>
      <w:bookmarkStart w:id="6" w:name="n900"/>
      <w:bookmarkEnd w:id="5"/>
      <w:bookmarkEnd w:id="6"/>
      <w:r>
        <w:rPr>
          <w:sz w:val="28"/>
          <w:szCs w:val="28"/>
        </w:rPr>
        <w:t xml:space="preserve"> здійснення інших повноважень, передбачених Законами України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 та іншими нормативно-правовими акт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діл, згідно покладених на нього функціональних обов’язків, надає 28 видів адміністративних послу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01.07.2019 року було надано 1097 адміністративних послуг (1212 адміністративні послуги в порівнянні з аналогічним періодом 2018 року), з них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права власності – 241</w:t>
      </w:r>
      <w:r>
        <w:rPr>
          <w:sz w:val="28"/>
          <w:szCs w:val="28"/>
          <w:lang w:val="ru-RU"/>
        </w:rPr>
        <w:t xml:space="preserve"> (389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іншого речового права – 329</w:t>
      </w:r>
      <w:r>
        <w:rPr>
          <w:sz w:val="28"/>
          <w:szCs w:val="28"/>
          <w:lang w:val="ru-RU"/>
        </w:rPr>
        <w:t xml:space="preserve"> (288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ДРРП – 27</w:t>
      </w:r>
      <w:r>
        <w:rPr>
          <w:sz w:val="28"/>
          <w:szCs w:val="28"/>
          <w:lang w:val="ru-RU"/>
        </w:rPr>
        <w:t xml:space="preserve"> (194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ФОП – 52</w:t>
      </w:r>
      <w:r>
        <w:rPr>
          <w:sz w:val="28"/>
          <w:szCs w:val="28"/>
          <w:lang w:val="ru-RU"/>
        </w:rPr>
        <w:t xml:space="preserve"> (57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ЮО – 29</w:t>
      </w:r>
      <w:r>
        <w:rPr>
          <w:sz w:val="28"/>
          <w:szCs w:val="28"/>
          <w:lang w:val="ru-RU"/>
        </w:rPr>
        <w:t xml:space="preserve"> (24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фізичної особи-підприємця – 100</w:t>
      </w:r>
      <w:r>
        <w:rPr>
          <w:sz w:val="28"/>
          <w:szCs w:val="28"/>
          <w:lang w:val="ru-RU"/>
        </w:rPr>
        <w:t xml:space="preserve"> (68 у 2018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     - державна реєстрація припинення ФОП – 106</w:t>
      </w:r>
      <w:r>
        <w:rPr>
          <w:sz w:val="28"/>
          <w:szCs w:val="28"/>
          <w:lang w:val="ru-RU"/>
        </w:rPr>
        <w:t xml:space="preserve"> (82 у 2018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юридичної особи – 5</w:t>
      </w:r>
      <w:r>
        <w:rPr>
          <w:sz w:val="28"/>
          <w:szCs w:val="28"/>
          <w:lang w:val="ru-RU"/>
        </w:rPr>
        <w:t xml:space="preserve"> (7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державна реєстрація припинення ЮО – 1</w:t>
      </w:r>
      <w:r>
        <w:rPr>
          <w:sz w:val="28"/>
          <w:szCs w:val="28"/>
          <w:lang w:val="ru-RU"/>
        </w:rPr>
        <w:t xml:space="preserve"> (3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реєстрація безхазяйного НМ – 0</w:t>
      </w:r>
      <w:r>
        <w:rPr>
          <w:sz w:val="28"/>
          <w:szCs w:val="28"/>
          <w:lang w:val="ru-RU"/>
        </w:rPr>
        <w:t xml:space="preserve"> (7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 xml:space="preserve">- внесення рішення про припинення ЮО – 3 </w:t>
      </w:r>
      <w:r>
        <w:rPr>
          <w:sz w:val="28"/>
          <w:szCs w:val="28"/>
          <w:lang w:val="ru-RU"/>
        </w:rPr>
        <w:t>(2 у 2018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надання відомостей з реєстрів (інформаційні довідки, витяги) – 67 (</w:t>
      </w:r>
      <w:r>
        <w:rPr>
          <w:sz w:val="28"/>
          <w:szCs w:val="28"/>
          <w:lang w:val="ru-RU"/>
        </w:rPr>
        <w:t>91 у 2018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новлюється сторінка відділу на сайті міської ради. Інформація щодо відділу періодично корегується за фактом змін у законодавчому полі. Розміщено інформацію щодо роботи та адміністративних послуг, які надаються відділом, на сторінці міської ради у Фейсбуці. Проведено доповідь на апаратній нараді про міському голові на тему «Отримання та користування інформацією з Єдиних державних реєстрів підрозділами місцевого самоврядування та їх посадовими особами». Записано дві доповіді на місцевому радіо про користування інформацією з реєстрів щодо прав на нерухоме майно, фізичних осіб-підприємців та громадських формувань, про можливість он-лайн реєстрації товариства з обмеженою відповідальністю, що діє на підставі модельного статуту на сервісі «ОН-ЛАЙН Будинок юстиції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тійно проводиться роз’яснювальна робота серед громадян, представників та керівників юридичних осіб, керівників структурних підрозділів міської ради, районної адміністрації, сільських, селищних рад щодо отримання інформації з реєстрів, користування цією інформацією, державної реєстрації юридичних осіб, фізичних осіб-підприємців, державної реєстрації речових прав на нерухоме майно. Планується у другому півріччі провести зустріч з головами будинкових та квартальних комітетів з питань: 1) порядок проведення обов’язкової державної реєстрації права власності на нерухоме майно; 2) вимоги до документів для державної реєстрації права власності; 3) порядок створення та державна реєстрація ОСББ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21:00Z</dcterms:created>
  <dc:creator>Контора</dc:creator>
  <dc:description/>
  <cp:keywords/>
  <dc:language>en-US</dc:language>
  <cp:lastModifiedBy>Балицкая</cp:lastModifiedBy>
  <cp:lastPrinted>2019-07-26T13:45:00Z</cp:lastPrinted>
  <dcterms:modified xsi:type="dcterms:W3CDTF">2019-07-29T13:00:00Z</dcterms:modified>
  <cp:revision>9</cp:revision>
  <dc:subject/>
  <dc:title> </dc:title>
</cp:coreProperties>
</file>