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88998940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8.04.2019</w:t>
      </w:r>
      <w:r>
        <w:rPr>
          <w:bCs/>
          <w:sz w:val="28"/>
          <w:szCs w:val="28"/>
        </w:rPr>
        <w:t xml:space="preserve">                                        м. Глухів                               № </w:t>
      </w:r>
      <w:r>
        <w:rPr>
          <w:bCs/>
          <w:sz w:val="28"/>
          <w:szCs w:val="28"/>
          <w:u w:val="single"/>
        </w:rPr>
        <w:t>106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их адрес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громадян Т*** Н.С.. Н*** Ж.В. Г*** С.Г. щодо присвоєння поштових адрес,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поштову адресу новоствореним квартирам по                     вул. Інститутській, 2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вокімнатній квартирі загальною площею 52,3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технічним паспортом, виконаним ФОП «Новикова Л.В.», номер квартири 7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однокімнатній квартирі загальною площею 38,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технічним паспортом, виконаним ФОП «Новикова Л.В.», номер квартири 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поштові адреси квартирам, які належать Г*** С*** Г*** на підставі витягів з Державного реєстру речових прав на нерухоме майно про реєстрацію права власн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гальною площею 101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1 на                         вул. Вокзальна, 4а, кв.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гальною площею 102,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2 на                         вул. Вокзальна, 4а, кв. 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гальною площею 103,3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3 на                         вул. Вокзальна, 4а, кв. 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гальною площею 103,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ул. Вокзальна, 6, кв. 4 на                         вул. Вокзальна, 4а, кв. 4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3. Керуватися присвоєними адресами на вищезгадані домоволодіння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 О.М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. міського голови                                                                 О.ДЕМІШЕВА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19-04-18T08:30:00Z</cp:lastPrinted>
  <dcterms:modified xsi:type="dcterms:W3CDTF">2019-04-22T11:56:00Z</dcterms:modified>
  <cp:revision>23</cp:revision>
  <dc:subject/>
  <dc:title/>
</cp:coreProperties>
</file>