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left="11057" w:hanging="0"/>
        <w:rPr>
          <w:sz w:val="26"/>
          <w:szCs w:val="26"/>
        </w:rPr>
      </w:pPr>
      <w:r>
        <w:rPr>
          <w:sz w:val="26"/>
          <w:szCs w:val="26"/>
        </w:rPr>
        <w:t>рішення виконавчого комітету</w:t>
      </w:r>
    </w:p>
    <w:p>
      <w:pPr>
        <w:pStyle w:val="Normal"/>
        <w:tabs>
          <w:tab w:val="clear" w:pos="709"/>
          <w:tab w:val="left" w:pos="11057" w:leader="none"/>
        </w:tabs>
        <w:ind w:left="11057" w:hanging="0"/>
        <w:rPr>
          <w:b/>
          <w:b/>
          <w:szCs w:val="24"/>
          <w:u w:val="single"/>
        </w:rPr>
      </w:pPr>
      <w:r>
        <w:rPr>
          <w:u w:val="single"/>
        </w:rPr>
        <w:t>20.03.2019</w:t>
      </w:r>
      <w:r>
        <w:rPr>
          <w:szCs w:val="28"/>
        </w:rPr>
        <w:t xml:space="preserve"> </w:t>
      </w:r>
      <w:r>
        <w:rPr>
          <w:bCs/>
          <w:iCs/>
          <w:sz w:val="26"/>
          <w:szCs w:val="26"/>
        </w:rPr>
        <w:t xml:space="preserve">№ </w:t>
      </w:r>
      <w:r>
        <w:rPr>
          <w:u w:val="single"/>
        </w:rPr>
        <w:t>92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роботи виконавчого комітету Глухівської міської рад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ІІ квартал 2019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І. Основні цілі та напрями діяльності виконавчих органів Глухівської міської рад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36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9"/>
        <w:gridCol w:w="3442"/>
        <w:gridCol w:w="1654"/>
        <w:gridCol w:w="3165"/>
        <w:gridCol w:w="2505"/>
        <w:gridCol w:w="3827"/>
      </w:tblGrid>
      <w:tr>
        <w:trPr>
          <w:trHeight w:val="15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міської рад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міський голова, заступник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го голови, секретар міської ради, керуюча справами виконавчого коміт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87"/>
        <w:gridCol w:w="3428"/>
        <w:gridCol w:w="1701"/>
        <w:gridCol w:w="3118"/>
        <w:gridCol w:w="2526"/>
        <w:gridCol w:w="3853"/>
      </w:tblGrid>
      <w:tr>
        <w:trPr>
          <w:tblHeader w:val="true"/>
          <w:trHeight w:val="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. СОЦІАЛЬНО-ЕКОНОМІЧНИЙ РОЗВИТОК МІСТА ГЛУХОВА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Економічний розвиток міста Глухов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рішень виконавчого комітету щодо використання комунального ма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ефективності використання комунального майна територіальної громади міста Глухова</w:t>
            </w:r>
          </w:p>
        </w:tc>
      </w:tr>
      <w:tr>
        <w:trPr>
          <w:trHeight w:val="103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рішень виконавчого комітету щодо встановлення тарифів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 потребо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тановлення економічно обґрунтованих тарифів на житлово-комунальні послуги</w:t>
            </w:r>
          </w:p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еалізація проекту «Е-рішення для гром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ефективності використання</w:t>
            </w:r>
          </w:p>
        </w:tc>
      </w:tr>
      <w:tr>
        <w:trPr>
          <w:trHeight w:val="57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</w:t>
            </w:r>
            <w:r>
              <w:rPr>
                <w:bCs/>
                <w:sz w:val="24"/>
                <w:szCs w:val="24"/>
              </w:rPr>
              <w:t>прияння розвитку підприємництва та здійснення державної регуляторної політи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Реалізація державної політики з питань розвитку підприємництва, державної регуляторної політики, надання адміністративних послуг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Координація повноважень здійснення державної регуляторної політики у сфері господарської діяльності у  структурних підрозділах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несення змін до плану діяльності з підготовки проектів регуляторних актів (за потребою), контроль за своєчасністю підготовки проектів регуляторних актів та аналізів  регуляторного вплив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pacing w:val="-5"/>
                <w:sz w:val="24"/>
                <w:szCs w:val="24"/>
              </w:rPr>
              <w:t>Здійснення заходів щодо дотримання законодавства в сфері захисту прав споживачів (робота громадської приймаль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правової освіти мешканців міста в сфері захисту прав споживач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нформування підприємців про грантові та кредитні програми, в тому числі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- моніторинг грантових та кредитних програм, спрямованих на розвиток бізнесу;</w:t>
            </w:r>
          </w:p>
          <w:p>
            <w:pPr>
              <w:pStyle w:val="Normal"/>
              <w:jc w:val="left"/>
              <w:rPr>
                <w:bCs/>
                <w:color w:val="313131"/>
                <w:spacing w:val="-5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- оприлюднення інформації про грантові та кредитні можливості на  веб - сторінц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Розширення механізмів фінансової підтримки малого і середнього підприємництва; системи інформаційного забезпечення суб’єктів підприємниц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ення сприятливих умов для розвитку інноваційно-інвестиційної та зовнішньоекономічної діяльності суб’єктів малого і середнього підприємництва;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ординація повноважень здійснення державної регуляторної політики у сфері господарської діяльності в  структурних підрозділах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Внесення змін до плану діяльності з підготовки проектів регуляторних актів (за потребою), контроль за своєчасністю підготовки проектів регуляторних актів та аналізів  регуляторного впливу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pacing w:val="-5"/>
                <w:sz w:val="24"/>
                <w:szCs w:val="24"/>
              </w:rPr>
              <w:t>Здійснення заходів щодо дотримання законодавства в сфері захисту прав споживачів (робота громадської приймальн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правової освіти мешканців міста в сфері захисту прав споживачів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Забезпечення організації обслуговування населення підприємствами, установами та організаціями торгівлі та громадського харчування, побутового обслуговування незалежно від форм власності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Забезпечення реалізації на території міста державної цінової політики, державної політики у сфері торгівлі та побутових послуг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інфраструктури споживчого р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отримання в місті державних соціальних нормативів у сфері торгівлі, громадського харчування та послуг відповідно до ст. 15 Закону України «Про державні соціальні стандарти та держані соціальні гарантії»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участі суб’єктів малого підприємництва міста в  міських, регіональних, національних та міжнародних виставково-ярмаркових захо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авління соціально-економічного розвитку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більшення частки товарів місцевого виробництва на споживчому ринку міста та області</w:t>
            </w:r>
          </w:p>
        </w:tc>
      </w:tr>
      <w:tr>
        <w:trPr>
          <w:trHeight w:val="36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І. БЮДЖЕТ ТА ФІНАНСИ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Бюджетна політик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Реалізація основних напрямів державної та регіональної фінансової, податково-бюджетної політики, здійснення загальної організації та координації учасників бюджетного процесу з питань формування і виконання місцевого бюдже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 xml:space="preserve">Координація діяльності усіх учасників бюджетного процесу щодо дотримання бюджетного законодав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Забезпечення сталого бюджетного процес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оніторинг основних показників виконання доходної та видаткової частини місцевих бюджетів, підготовка відповідних інформаційно-аналітичних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цінка та прогноз виконання доходної та видаткової частини місцевих бюджет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lang w:eastAsia="uk-UA"/>
              </w:rPr>
              <w:t>Оцінка ризиків виконання бюджету міста</w:t>
            </w:r>
          </w:p>
          <w:p>
            <w:pPr>
              <w:pStyle w:val="Normal"/>
              <w:spacing w:lineRule="auto" w:line="220"/>
              <w:ind w:left="-57" w:right="-57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/>
            </w:pPr>
            <w:r>
              <w:rPr>
                <w:bCs/>
                <w:sz w:val="24"/>
              </w:rPr>
              <w:t xml:space="preserve">Збалансований бюджет, забезпечення вимог статті 77 Бюджетного кодексу України, своєчасна оплата енергоносіїв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ведення нарад, співбесід з головними розпорядниками бюджетних кош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95" w:hanging="0"/>
              <w:jc w:val="left"/>
              <w:rPr/>
            </w:pPr>
            <w:r>
              <w:rPr>
                <w:bCs/>
                <w:sz w:val="24"/>
              </w:rPr>
              <w:t>Надання допомоги в процесі формування та виконання бюджету</w:t>
            </w:r>
          </w:p>
        </w:tc>
      </w:tr>
      <w:tr>
        <w:trPr>
          <w:trHeight w:val="33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табільності бюджетного процесу </w:t>
            </w:r>
          </w:p>
        </w:tc>
      </w:tr>
      <w:tr>
        <w:trPr>
          <w:trHeight w:val="49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несення змін до бюджету міста Глухова на 2019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" w:right="44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коштів бюджету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едення перевірки правильності планування видатків у кошторисах бюджетних установ, що утримуються за рахунок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ind w:left="-53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" w:righ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е використання бюджетних коштів,</w:t>
            </w:r>
            <w:r>
              <w:rPr>
                <w:bCs/>
                <w:sz w:val="24"/>
                <w:szCs w:val="24"/>
              </w:rPr>
              <w:t xml:space="preserve"> забезпечення виконання вимог Порядку складання, розгляду, затвердження та основних вимог до виконання кошторисів бюджетних установ, затверджених постановою КМУ від 28 лютого 2002 р. № 228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бюджетних установ, які утримуються за рахунок коштів міського бюджету та субвенцій, що передаються з держав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20"/>
              <w:ind w:left="-53" w:right="-4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0"/>
              <w:ind w:left="-53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FontStyle27"/>
                <w:sz w:val="24"/>
                <w:szCs w:val="24"/>
                <w:lang w:eastAsia="uk-UA"/>
              </w:rPr>
              <w:t>у разі надходження пропози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" w:righ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ування бюджетних установ та здійснення заходів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дійснення аналізу стану виконання дохідної частини міського бюджету у розрізі податків і зб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ind w:left="-53" w:right="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" w:right="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исновок про перевиконання чи недовиконання дохідної частини загального фонду міського бюджету, </w:t>
            </w:r>
            <w:r>
              <w:rPr>
                <w:bCs/>
                <w:sz w:val="24"/>
                <w:szCs w:val="24"/>
              </w:rPr>
              <w:t>забезпечення виконання вимог статті 78 Бюджетного кодексу Україн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ідготовка звіту про виконання міського бюджету за І квартал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-4" w:hanging="0"/>
              <w:jc w:val="center"/>
              <w:rPr/>
            </w:pPr>
            <w:r>
              <w:rPr>
                <w:sz w:val="24"/>
                <w:szCs w:val="24"/>
              </w:rPr>
              <w:t>У двомісячний термін після завершення відповідного бюджетного пері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4" w:right="44" w:hanging="0"/>
              <w:jc w:val="left"/>
              <w:rPr/>
            </w:pPr>
            <w:r>
              <w:rPr>
                <w:sz w:val="24"/>
                <w:szCs w:val="24"/>
              </w:rPr>
              <w:t>Затвердження звіту про виконання міського бюджету за І квартал 2019 року, з</w:t>
            </w:r>
            <w:r>
              <w:rPr>
                <w:bCs/>
                <w:sz w:val="24"/>
                <w:szCs w:val="24"/>
              </w:rPr>
              <w:t>абезпечення виконання вимог статті 80 Бюджетного кодексу України</w:t>
            </w:r>
          </w:p>
        </w:tc>
      </w:tr>
      <w:tr>
        <w:trPr>
          <w:trHeight w:val="34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</w:rPr>
              <w:t>Фінансове забезпечення діяльності виконавчого комітету міської ради, структурних підрозділів міської рад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воєчасне перерахування трансфертів з бюджетів інших рівнів на підставі Порядків та умов, затверджених Кабінетом Міністр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о мірі надходжень коштів</w:t>
            </w:r>
            <w:r>
              <w:rPr>
                <w:sz w:val="24"/>
                <w:lang w:val="en-US" w:eastAsia="uk-UA"/>
              </w:rPr>
              <w:t xml:space="preserve"> з </w:t>
            </w:r>
            <w:r>
              <w:rPr>
                <w:sz w:val="24"/>
                <w:lang w:eastAsia="uk-UA"/>
              </w:rPr>
              <w:t>бюджетів інших рівн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інансове управлі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Міський голова 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val="en-US" w:eastAsia="uk-UA"/>
              </w:rPr>
            </w:pPr>
            <w:r>
              <w:rPr>
                <w:sz w:val="24"/>
                <w:lang w:eastAsia="uk-UA"/>
              </w:rPr>
              <w:t>Вчасне відшкодування пільг, житлових субсидій, допомог, компенсаційних виплат; забезпечення строків проведення трансакційних операцій, визначених постановами Кабінету Міністрів України від 15 грудня 2010 р. № 1132 та від 04 березня 2002 р. № 256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20"/>
              <w:ind w:left="-53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ІІІ. </w:t>
            </w: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МІСТОБУДУВАННЯ ТА АРХІТЕКТУРА. БУДІВНИЦТВО</w:t>
            </w:r>
          </w:p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Забезпечення реалізації державної політики у сфері містобудування та архітектури</w:t>
            </w:r>
          </w:p>
          <w:p>
            <w:pPr>
              <w:pStyle w:val="Normal"/>
              <w:tabs>
                <w:tab w:val="clear" w:pos="709"/>
                <w:tab w:val="left" w:pos="2482" w:leader="none"/>
              </w:tabs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рганізація ведення містобудівного кадаст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Наповнення архіву містобудівного кадастр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конання вимог Закону України «Про регулювання містобудівної діяльності»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90" w:leader="none"/>
              </w:tabs>
              <w:ind w:right="-57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Підготовка проекту </w:t>
            </w:r>
            <w:r>
              <w:rPr>
                <w:sz w:val="24"/>
                <w:szCs w:val="24"/>
              </w:rPr>
              <w:t xml:space="preserve">Програми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орення та розвитку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тобудівного кадастру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иторії м. Глухова </w:t>
            </w:r>
          </w:p>
          <w:p>
            <w:pPr>
              <w:pStyle w:val="Normal"/>
              <w:tabs>
                <w:tab w:val="clear" w:pos="709"/>
                <w:tab w:val="left" w:pos="33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9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твердження програми містобудівного кадастру </w:t>
            </w:r>
          </w:p>
        </w:tc>
      </w:tr>
      <w:tr>
        <w:trPr>
          <w:trHeight w:val="35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безпечення населеного пункту містобудівною документацією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проекту міської  програми про розроблення детальних планів територій у м. Глухові на 2018-2020 р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иконання Закону України «Про регулювання містобудівної діяльності». Затвердження програм, нарізка земельних ділянок для забезпечення ними воїнів ООС </w:t>
            </w:r>
          </w:p>
        </w:tc>
      </w:tr>
      <w:tr>
        <w:trPr>
          <w:trHeight w:val="31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Надання замовникам містобудівних умов та обмежень, будівельних паспорт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робка містобудівних умов та обмежень, будівельних паспор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ювання будівництва, яке проводиться в місті для забезпечення дотримання ДБН</w:t>
            </w:r>
          </w:p>
        </w:tc>
      </w:tr>
      <w:tr>
        <w:trPr>
          <w:trHeight w:val="37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Надання дозволу з питань будівництва, розміщення зовнішньої реклами, присвоєння поштових адрес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згодження розміщення зовнішньої реклами з правоохоронними та контролюючими органами. Підготовка проектів рішень виконавчого комітету міської ради про погодження розміщення зовнішньої рек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тановлення зовнішньої реклами відповідно до вимог чинного законодавства. Наповнення цільового фонду від стягнення плати за місце розміщення реклам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готовка проектів рішень виконавчого комітету міської ради про присвоєння поштових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color w:val="FF0000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орядкування поштових адрес на території міської ради</w:t>
            </w:r>
          </w:p>
        </w:tc>
      </w:tr>
      <w:tr>
        <w:trPr>
          <w:trHeight w:val="18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  <w:t>Укладання договорів про пайову участь замовників у розвиток інфраструктури міста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конання статті 40 Закону України «Про регулювання містобудівної діяльності» та рішення міської ради від 18.05.2012 №379 «</w:t>
            </w:r>
            <w:r>
              <w:rPr>
                <w:iCs/>
                <w:sz w:val="24"/>
                <w:szCs w:val="24"/>
              </w:rPr>
              <w:t>Про затвердження Порядку залучення, розрахунку розміру і  використання коштів пайової участі замовників будівництва у розвитку інфраструктури міста Глухі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Cs/>
                <w:sz w:val="24"/>
                <w:szCs w:val="24"/>
              </w:rPr>
              <w:t xml:space="preserve">Залучення </w:t>
            </w:r>
            <w:r>
              <w:rPr>
                <w:sz w:val="24"/>
                <w:szCs w:val="24"/>
              </w:rPr>
              <w:t xml:space="preserve">замовників будівництва по сплаті пайової участі у розвитку інфраструктури м. Глухів </w:t>
            </w:r>
          </w:p>
        </w:tc>
      </w:tr>
      <w:tr>
        <w:trPr>
          <w:trHeight w:val="26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паспортів прив’язки на розміщення тимчасових споруд для провадження підприємницької діяльност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дійснення контролю за розміщенням тимчасових споруд для провадження підприємницької діяльності та надання паспортів прив’язки згідно з наказом Міністерства регіонального розвитку, будівництва та житлово-комунального господарства від 21.10.2011 №244 «Про затвердження Порядку розміщення тимчасових споруд для провадження підприємниц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Видача паспортів прив’язки відповідно до рішення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</w:t>
            </w:r>
          </w:p>
        </w:tc>
      </w:tr>
      <w:tr>
        <w:trPr>
          <w:trHeight w:val="25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береження об’єктів природно-заповідного фонду, відтворення їх природних комплекс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ь за об’єктами природно-заповідного фонду, їх інвентари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істобудування та архітек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лежний стан парків та скверів. Проведена інвентаризація. Доповнення та відтворення первісного стану природніх комплексів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ІV. ТРАНСПОРТ, ДОРОЖНЄ ГОСПОДАРСТВО, НАДАННЯ ПОСЛУГ ЗВ’ЯЗКУ</w:t>
            </w:r>
          </w:p>
          <w:p>
            <w:pPr>
              <w:pStyle w:val="Normal"/>
              <w:ind w:left="408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 Забезпечення реалізації державної політики у сферах транспорту та зв’язк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Організація пасажирських перевезень автомобільним транспортом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роведення конкурсів з визначення перевізників на автобусних міських </w:t>
            </w:r>
            <w:r>
              <w:rPr>
                <w:rFonts w:eastAsia="Times New Roman"/>
                <w:sz w:val="24"/>
                <w:lang w:eastAsia="uk-UA"/>
              </w:rPr>
              <w:t>маршрутах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кварталу,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Оптимізація та коригування у разі необхідності діючих схем та розкладів руху міських автобусних маршрутів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кварталу,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</w:t>
            </w:r>
          </w:p>
        </w:tc>
      </w:tr>
      <w:tr>
        <w:trPr>
          <w:trHeight w:val="29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7"/>
              </w:rPr>
              <w:t>Забезпечення належної якості обслуговування населення пасажирським автомобільним транспорт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Забезпечення контролю за дотриманням перевізниками умов договору на право перевезення пасажир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 xml:space="preserve">попередження порушень правил надання  послуг з перевезення </w:t>
            </w:r>
            <w:r>
              <w:rPr>
                <w:rFonts w:eastAsia="Times New Roman"/>
                <w:sz w:val="24"/>
                <w:lang w:eastAsia="uk-UA"/>
              </w:rPr>
              <w:t>пасажирів</w:t>
            </w: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, підвищення якості  та безпеки пасажирських перевезень</w:t>
            </w:r>
          </w:p>
        </w:tc>
      </w:tr>
      <w:tr>
        <w:trPr>
          <w:trHeight w:val="518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. Розвиток дорожньо-транспортної інфраструктур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</w:rPr>
              <w:t>Поліпшення стану автомобільних доріг та транспортної інфраструктури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значення першочергових заходів та пропозицій з розвитку інфраструктури міської автобусної мережі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6"/>
                <w:lang w:eastAsia="uk-UA"/>
              </w:rPr>
              <w:t>Т.в.о. заступника міського голови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еленський І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Поліпшення умов перевезення пасажирів на міських автобусних маршрутах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b/>
                <w:bCs/>
                <w:sz w:val="24"/>
              </w:rPr>
              <w:t>V. ОХОРОНА ЗДОРОВ’Я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Реформування медичної галуз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ближення доступності медичних послуг населенню. Підвищення ефективності використання бюджетних асигнувань за рахунок економії бюджетних коштів, внаслідок усунення дублювання медичної допомог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ретворення Глухівської центральної районної лікарні на комерційне неприбуткове підприємство «Глухівська міська лікарня»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lang w:eastAsia="uk-UA"/>
              </w:rPr>
              <w:t>Підвищення якості надання медичної допомоги. Поліпшення фінансування заклад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, з поширенням відповідної інформації серед населення та медичних праців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провадження нової моделі фінансування для первинної медичної допомог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Забезпечення надання медичних втручань у межах закладу для груп пацієнтів з підвищеним ризиком розвитку захво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передження тяжких захворювань, зниження інвалідності, смертност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b/>
                <w:b/>
                <w:sz w:val="24"/>
                <w:szCs w:val="28"/>
                <w:lang w:eastAsia="ru-RU"/>
              </w:rPr>
            </w:pPr>
            <w:r>
              <w:rPr>
                <w:spacing w:val="-6"/>
                <w:sz w:val="24"/>
                <w:lang w:eastAsia="uk-UA"/>
              </w:rPr>
              <w:t xml:space="preserve">Виконання міської програми по </w:t>
            </w:r>
            <w:r>
              <w:rPr>
                <w:sz w:val="24"/>
                <w:lang w:eastAsia="ru-RU"/>
              </w:rPr>
              <w:t>забезпеченню громадян, які страждають на рідкісні (орфанні)</w:t>
            </w:r>
            <w:r>
              <w:rPr>
                <w:bCs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захворювання, лікарськими засобами та відповідними харчовими</w:t>
            </w:r>
            <w:r>
              <w:rPr>
                <w:bCs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продуктами для спеціального дієтичного споживання на 2019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окращення якості життя пацієнтів, попередження ускладнень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идбання санітарного автотранспорту відповідно до табелю осна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Своєчасне надання первинної медичної допомоги населенню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брифінгів, пропагандистських кампаній, вуличних інформаційно-просвітницьких акцій з профілактики інфаркту міокар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Охоплення інформаційно-освітніми заходами до 50% населення міста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, присвячені Дню медичного прац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ізаційно-контрольний відділ, відділ культур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Керуюча справами виконавчого комітету Гаврильченко О.О., заступник міського голови Васильєва М.І.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ивітання з професійним святом та нагородження працівників медичної галузі міста </w:t>
            </w:r>
          </w:p>
        </w:tc>
      </w:tr>
      <w:tr>
        <w:trPr>
          <w:trHeight w:val="51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2. Профілактика інфекційної захворюваності, у т.ч. на соціально-небезпечні хвороб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ліпшення якості життя насе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sz w:val="24"/>
                <w:lang w:eastAsia="uk-UA"/>
              </w:rPr>
              <w:t>Закупівля тест-систем для діагностики ВІЛ-інфекції/ СНІ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Глухівська центральна районна лікар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ередження передачі ВІЛ-інфекції/СНІД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«круглих столів», прес-конференцій, брифінгів щодо профілактики грипу та інфекційних захворю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val="en-US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нальне некомерційне підприємство «Центр первинної медико-санітарної допомоги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хоплення 50% населення міста інформаційно-освітньою роботою щодо профілактики грипу інфекційними захворюваннями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VІ. ЗАКОННІСТЬ І ПРАВОПОРЯДОК, ОБОРОННА РОБОТА ТА ЦИВІЛЬНИЙ ЗАХИСТ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 Забезпечення законності, правопорядку, охорони прав, свобод і законних інтересів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</w:rPr>
              <w:t>Поліпшення криміногенної ситуації на території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Проведення нарад при міському голові з керівниками правоохоронних та контролюючих орга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2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2" w:hanging="0"/>
              <w:jc w:val="left"/>
              <w:rPr>
                <w:rFonts w:eastAsia="Times New Roman"/>
                <w:spacing w:val="-6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pacing w:val="-6"/>
                <w:sz w:val="24"/>
                <w:szCs w:val="24"/>
                <w:lang w:eastAsia="uk-UA"/>
              </w:rPr>
              <w:t>Інформування міського голови про суспільно-політичну ситуацію в місті, резонансні події. Надання правоохоронним органам рекомендацій та доручень, спрямованих на поліпшення криміногенної ситуації в місті</w:t>
            </w:r>
          </w:p>
        </w:tc>
      </w:tr>
      <w:tr>
        <w:trPr>
          <w:trHeight w:val="51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bCs/>
                <w:sz w:val="24"/>
                <w:lang w:eastAsia="uk-UA"/>
              </w:rPr>
            </w:pPr>
            <w:r>
              <w:rPr>
                <w:rFonts w:eastAsia="Times New Roman"/>
                <w:bCs/>
                <w:sz w:val="24"/>
                <w:lang w:eastAsia="uk-UA"/>
              </w:rPr>
              <w:t>2. Організація та проведення чергового призову громадян України на строкову військову служб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bCs/>
                <w:i/>
                <w:sz w:val="24"/>
                <w:lang w:eastAsia="uk-UA"/>
              </w:rPr>
              <w:t>В</w:t>
            </w:r>
            <w:r>
              <w:rPr>
                <w:rFonts w:eastAsia="Times New Roman"/>
                <w:i/>
                <w:sz w:val="24"/>
                <w:lang w:eastAsia="uk-UA"/>
              </w:rPr>
              <w:t>иконання Закону України «Про військовий обов’язок і військову службу»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24" w:firstLine="24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нарад з вирішення проблемних питань з призову громадян для проходження строкової військов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иконання планових завдань із призову громадян на строкову військову службу на території міста Глухова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 Виконання завдань територіальної оборони</w:t>
            </w:r>
          </w:p>
          <w:p>
            <w:pPr>
              <w:pStyle w:val="Normal"/>
              <w:spacing w:lineRule="auto" w:line="218"/>
              <w:ind w:left="-53" w:right="-57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готовка території до оборони в особливий період, організація та проведення заходів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вʼязаних з територіальною обороною міста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у командно-штабних тренуваннях з питань організації та ведення територіальної обор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(у разі потреб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досконалення навичок з організації та ведення територіальної оборони.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атеріально-технічне забезпечення тренувань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часть в організації та проведенні навчань територіальної оборони з практичним призовом військовозобов’яза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продовж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артал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(у разі потреб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новлення навичок військовозобов’язаних та готовність діяти в умовах військового вторгнення</w:t>
            </w:r>
          </w:p>
        </w:tc>
      </w:tr>
      <w:tr>
        <w:trPr>
          <w:trHeight w:val="45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  <w:t>4. Захист населення і територій від надзвичайних ситуацій техногенного та природного характер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Забезпечення</w:t>
            </w:r>
            <w:r>
              <w:rPr>
                <w:b/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8"/>
              </w:rPr>
              <w:t>запобігання та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Cs w:val="28"/>
              </w:rPr>
              <w:t>П</w:t>
            </w:r>
            <w:r>
              <w:rPr>
                <w:bCs/>
                <w:sz w:val="24"/>
                <w:szCs w:val="24"/>
              </w:rPr>
              <w:t xml:space="preserve">роведення на підприємствах, в установах та організаціях спеціальних об’єктових навчань, тренувань з питань цивільного захисту і навчально-тренувальних занять на потенційно небезпечних об’єктах міста Глух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ідвищення рівня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17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Підвищення рівня готовності до застосування технічних засобів оповіщення органів управління цивільного захисту та насе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роведення технічних перевірок готовності засобів оповіщення органів управління циві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Постійна готовність до застосування</w:t>
            </w:r>
            <w:r>
              <w:rPr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color w:val="000000"/>
                <w:sz w:val="24"/>
                <w:szCs w:val="28"/>
              </w:rPr>
              <w:t>технічних засобів оповіщення органів управління цивільного захисту та населення</w:t>
            </w:r>
          </w:p>
        </w:tc>
      </w:tr>
      <w:tr>
        <w:trPr>
          <w:trHeight w:val="2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Підвищення стану готовності до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Cs w:val="28"/>
              </w:rPr>
              <w:t>П</w:t>
            </w:r>
            <w:r>
              <w:rPr>
                <w:bCs/>
                <w:sz w:val="24"/>
                <w:szCs w:val="24"/>
              </w:rPr>
              <w:t>роведення на підприємствах, в установах та організаціях спеціальних об’єктових навчань, тренувань з питань цивільного захисту щодо</w:t>
            </w:r>
            <w:r>
              <w:rPr>
                <w:bCs/>
                <w:i/>
                <w:color w:val="000000"/>
                <w:sz w:val="24"/>
                <w:szCs w:val="28"/>
              </w:rPr>
              <w:t xml:space="preserve"> </w:t>
            </w:r>
            <w:r>
              <w:rPr>
                <w:bCs/>
                <w:color w:val="000000"/>
                <w:sz w:val="24"/>
                <w:szCs w:val="28"/>
              </w:rPr>
              <w:t>готовності до оперативного реагування на надзвичайні ситуації техногенного та природного характе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szCs w:val="28"/>
              </w:rPr>
              <w:t>Підвищена готовність до оперативного реагування на надзвичайні ситуації техногенного та природного характеру</w:t>
            </w:r>
          </w:p>
        </w:tc>
      </w:tr>
      <w:tr>
        <w:trPr>
          <w:trHeight w:val="33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8"/>
              </w:rPr>
              <w:t>Забезпечення укриття населення, здійснення контролю за використанням та станом готовності захисних споруд цивільного захист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>Приведення в належний стан підвальних приміщень для укриття населення. Здійснення планових перевірок захисних споруд цивільного захисту населення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Згідно з окремим планом -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абезпечення укриття населення міста у разі надзвичайних ситуацій, здійснення контролю за використанням та станом готовності захисних споруд цивільного захисту для використання за призначенням</w:t>
            </w:r>
          </w:p>
        </w:tc>
      </w:tr>
      <w:tr>
        <w:trPr>
          <w:trHeight w:val="20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</w:rPr>
              <w:t>Організація забезпечення населення засобами індивідуального захисту органів дихання</w:t>
            </w:r>
          </w:p>
        </w:tc>
      </w:tr>
      <w:tr>
        <w:trPr>
          <w:trHeight w:val="37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zCs w:val="28"/>
              </w:rPr>
              <w:t>Накопичення місцевих матеріальних резервів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овнення запасів згідно номенклатури міського матеріального резер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Управління житлово - комунального господарства та містобудування </w:t>
            </w:r>
          </w:p>
          <w:p>
            <w:pPr>
              <w:pStyle w:val="Normal"/>
              <w:spacing w:lineRule="auto" w:line="216"/>
              <w:ind w:left="-53" w:hanging="2"/>
              <w:jc w:val="center"/>
              <w:rPr>
                <w:rStyle w:val="Xfm64004480"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більшення обсягів </w:t>
            </w:r>
            <w:r>
              <w:rPr>
                <w:bCs/>
                <w:color w:val="000000"/>
                <w:sz w:val="24"/>
                <w:szCs w:val="28"/>
              </w:rPr>
              <w:t>накопичення місцевого матеріального резерву для запобігання, ліквідації надзвичайних ситуацій техногенного і природного характеру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</w:rPr>
              <w:t>VII. СОЦІАЛЬНИЙ ЗАХИСТ НАСЕЛЕННЯ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 Забезпечення реалізації державних гарантій у сфері праці, у тому числ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5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гашення заборгованості з виплати заробітної плати в розрізі підприємств-борж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 xml:space="preserve">Заступник міського голови </w:t>
            </w: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едопущення виникнення заборгованості із виплати заробітної плат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та здійснення контролю за виконанням рі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асильєва М.І. 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</w:tr>
      <w:tr>
        <w:trPr>
          <w:trHeight w:val="36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Сприяння своєчасній та у повному обсязі оплаті праці, додержанню мінімальних гарантій в оплаті праці, оформленню трудових відносин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засідань робочої групи з питань легалізації виплати заробітної плати та зайнят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Васильєва М.І.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ого бюджет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дійснення заходів державного контролю за додержанням законодавства про працю шляхом проведення інспекційних відвідувань та невиїзних інспектувань інспекторам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итань додержання законодавства про прац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голова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146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, моніторингу його дотрим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итань додержання законодавства про прац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голова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ерещенко 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48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709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 Розробка та організація виконання перспективних та поточних місцев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дійснення моніторингу виконання Програми економічного і соціального розвитку міста Глухова в частині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прияння створенню 100 нових робочих місць, стабілізація ситуації на ринку праці, недопущення зростання рівня безробіття вище 9,6%</w:t>
            </w:r>
          </w:p>
        </w:tc>
      </w:tr>
      <w:tr>
        <w:trPr>
          <w:trHeight w:val="47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3. Ведення колективних переговорів та укладання тарифних угод, вирішення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міст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bCs/>
                <w:sz w:val="24"/>
                <w:szCs w:val="28"/>
              </w:rPr>
              <w:t xml:space="preserve">Організаційне забезпечення </w:t>
            </w:r>
            <w:r>
              <w:rPr>
                <w:sz w:val="24"/>
                <w:szCs w:val="24"/>
              </w:rPr>
              <w:t>проведення</w:t>
            </w:r>
            <w:r>
              <w:rPr>
                <w:bCs/>
                <w:sz w:val="24"/>
                <w:szCs w:val="28"/>
              </w:rPr>
              <w:t xml:space="preserve"> засідання тристоронньої соціально-економіч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Посилення соціального діалогу між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bCs/>
                <w:sz w:val="24"/>
                <w:szCs w:val="28"/>
              </w:rPr>
              <w:t xml:space="preserve"> влади, роботодавцями та профспілками, зняття соціальної напруги в місті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 Забезпечення соціального захисту працюючих, зайнятих на роботах із шкідливими умовами праці на підприємствах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міста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роботодавцями та працівниками прав працівників на захист за роботу у шкідливих та важких умовах праці</w:t>
            </w:r>
          </w:p>
        </w:tc>
      </w:tr>
      <w:tr>
        <w:trPr>
          <w:trHeight w:val="45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5. 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особам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онтроль за організацією виїздів «мобільних соціальних офісів» з питань надання житлових субси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36 виїздів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(через сайт міської ради та засоби масової інформації) з метою залучення громадян до програми надання житлових субсидій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40% домогосподарств міста до програми житлових субсидій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стану призначення та надання житлових субсидій населенню в умовах підвищення цін і тарифів на 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40% домогосподарств міста до програми житлових субсидій</w:t>
            </w:r>
          </w:p>
        </w:tc>
      </w:tr>
      <w:tr>
        <w:trPr>
          <w:trHeight w:val="62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6. 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гляду за додержанням норм чинного законодавства під час призначення та виплати пенсій органами Пенсійного фонду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новопризначених пенсійних справ та перерахунків призначених пенсій</w:t>
            </w:r>
          </w:p>
        </w:tc>
      </w:tr>
      <w:tr>
        <w:trPr>
          <w:trHeight w:val="18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обліку вимушено переміщених осіб з тимчасово окупованої території України, районів проведення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тримання довідок вимушено переміщеними особами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щомісячної адресної допомоги на покриття витрат на оплату житлово-комун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щеним особам, які мають на це право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дійснення контролю із залученням представників об’єднаних територіальних громад за проведенням соціальних виплат внутрішньо переміщеним особам за місцем їх фактичного проживання пере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за проведенням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48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оціального захисту та соціальне забезпечення дітей-сиріт, дітей, позбавлених батьківського піклува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контролю за правильністю призначення та виплати державних соціальних допомог особам з інвалідністю з дитинства, сім’ям з дітьми, дітям-сиротам та дітям, позбавленим батьківського піклування, малозабезпече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ї роботи з питання надання одноразової натуральної допомоги «пакунок малю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осіб щодо надання допомоги при народженні дитини</w:t>
            </w:r>
          </w:p>
        </w:tc>
      </w:tr>
      <w:tr>
        <w:trPr>
          <w:trHeight w:val="33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антитерористичної операції та членів їх сім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роботи Координаційної ради з надання допомоги учасникам 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вчення</w:t>
            </w:r>
            <w:r>
              <w:rPr>
                <w:sz w:val="24"/>
                <w:szCs w:val="24"/>
                <w:lang w:val="ru-RU"/>
              </w:rPr>
              <w:t xml:space="preserve"> соціальних </w:t>
            </w:r>
            <w:r>
              <w:rPr>
                <w:sz w:val="24"/>
                <w:szCs w:val="24"/>
              </w:rPr>
              <w:t>потреб учасників АТО, членів їх сімей щодо різних видів послуг</w:t>
            </w:r>
          </w:p>
        </w:tc>
      </w:tr>
      <w:tr>
        <w:trPr>
          <w:trHeight w:val="28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пільг та здійснення заходів щодо соціального захисту окремих категорій громадян відповідно до чин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тримання пільг окремими категоріями громадян відповідно до чинного законодавства</w:t>
            </w:r>
          </w:p>
        </w:tc>
      </w:tr>
      <w:tr>
        <w:trPr>
          <w:trHeight w:val="48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 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Життя без наркотиків та СНІДу» з нагоди Всесвітнього дня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«Всі діти мають права – ти теж» (тиждень правових зна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ідвищення рівня правової освіти молоді 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</w:t>
            </w:r>
            <w:r>
              <w:rPr>
                <w:color w:val="000000"/>
                <w:sz w:val="24"/>
                <w:szCs w:val="28"/>
              </w:rPr>
              <w:t>Святе в житті – це слово мати»,</w:t>
            </w:r>
            <w:r>
              <w:rPr>
                <w:sz w:val="24"/>
                <w:szCs w:val="28"/>
              </w:rPr>
              <w:t xml:space="preserve"> присвячена Міжнародному Дню матер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0"/>
                <w:shd w:fill="FFFFFF" w:val="clear"/>
              </w:rPr>
              <w:t>Формування в учнів уявлення про призначення жінки, її роль у суспільстві. Виховання ш</w:t>
            </w:r>
            <w:r>
              <w:rPr>
                <w:sz w:val="24"/>
                <w:shd w:fill="FFFFFF" w:val="clear"/>
              </w:rPr>
              <w:t xml:space="preserve">анобливого ставлення і любові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>до матер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Палінню скажемо – ні» з нагоди Міжнародного дня боротьби з тютюнокурі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" w:leader="none"/>
                <w:tab w:val="left" w:pos="9059" w:leader="none"/>
              </w:tabs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Акція «Родинне свято», присвячена Міжнародному Дню сімʼ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сімейних форм вихованн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540" w:leader="none"/>
                <w:tab w:val="left" w:pos="10080" w:leader="none"/>
              </w:tabs>
              <w:ind w:right="-92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За здоровий спосіб життя» в заміському оздоровчому дитячо-юнацькому таборі «Сонячний» на І змі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4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8. 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соціальних послуг особам та дітям з інвалідністю, одиноким непрацездатним громадянам управлінням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соціальними послугами вразливих категорій населення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Фестиваль дітей-інвалідів «Повір у себ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hd w:fill="FFFFFF" w:val="clear"/>
              </w:rPr>
              <w:t xml:space="preserve">Соціалізація інтеграції </w:t>
            </w:r>
            <w:r>
              <w:rPr>
                <w:rStyle w:val="Emphasis"/>
                <w:bCs/>
                <w:i w:val="false"/>
                <w:iCs w:val="false"/>
                <w:sz w:val="24"/>
                <w:shd w:fill="FFFFFF" w:val="clear"/>
              </w:rPr>
              <w:t xml:space="preserve">дітей з інвалідністю </w:t>
            </w:r>
            <w:r>
              <w:rPr>
                <w:sz w:val="24"/>
                <w:shd w:fill="FFFFFF" w:val="clear"/>
              </w:rPr>
              <w:t xml:space="preserve">у суспільство. </w:t>
            </w:r>
            <w:r>
              <w:rPr>
                <w:color w:val="000000"/>
                <w:sz w:val="24"/>
                <w:szCs w:val="21"/>
                <w:shd w:fill="FFFFFF" w:val="clear"/>
              </w:rPr>
              <w:t>Створення сприятливих умов для повноцінної життєдіяльності дітей з особливими потребами, комплексне задоволення їх потреб у вихованні, навчанні, спілкуванні з ровесниками, творчому зростанні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ідзначення ювілейних дат довгожител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</w:t>
            </w:r>
            <w:r>
              <w:rPr>
                <w:sz w:val="24"/>
                <w:szCs w:val="28"/>
              </w:rPr>
              <w:t>довгожителів міста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 Сприяння санаторно-курортному лікуванню осіб з інвалідністю, ветеранів війни та праці, осіб, які постраждали внаслідок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хоплення санаторно-курортним оздоровленням осіб з інвалідністю, ветеранів війни та праці, осіб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які постраждали внаслідок Чорнобильської катастрофи, учасників АТ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val="ru-RU" w:eastAsia="uk-UA"/>
              </w:rPr>
            </w:pPr>
            <w:r>
              <w:rPr>
                <w:bCs/>
                <w:sz w:val="24"/>
                <w:szCs w:val="24"/>
              </w:rPr>
              <w:t>Вивчення потреби в забезпеченні санаторно-курортними путівками для оздоровленн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 xml:space="preserve">внаслідок Чорнобильської </w:t>
            </w:r>
            <w:r>
              <w:rPr>
                <w:bCs/>
                <w:sz w:val="24"/>
                <w:szCs w:val="24"/>
              </w:rPr>
              <w:t>катастрофи, учасників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val="ru-RU"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</w:p>
        </w:tc>
      </w:tr>
      <w:tr>
        <w:trPr>
          <w:trHeight w:val="47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вчення потреби в забезпеченні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окремих категорій дітей санаторно-курортними путівками відповідно до потреби та фінансування</w:t>
            </w:r>
          </w:p>
        </w:tc>
      </w:tr>
      <w:tr>
        <w:trPr>
          <w:trHeight w:val="462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. Забезпечення виконання програм соціального захисту окремих категорій населення 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міської програми соціального захисту окремих категорій населення міста Глухова на </w:t>
            </w:r>
            <w:r>
              <w:rPr>
                <w:sz w:val="24"/>
                <w:szCs w:val="24"/>
              </w:rPr>
              <w:t>2019-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належного соціального захисту окремих категорій громадян, які є учасниками програми</w:t>
            </w:r>
          </w:p>
        </w:tc>
      </w:tr>
      <w:tr>
        <w:trPr>
          <w:trHeight w:val="51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VIII. СОЦІАЛЬНИЙ ТА ПРАВОВИЙ ЗАХИСТ ДІТ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1. Реалізація державної політики в галузі соціального захисту дітей-сиріт, дітей, позбавлених батьківського піклування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Збереження сімейного середовища для дитини та запобігання вилученню дитини з сім'ї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воєчасне виявлення сімей, які перебувають у складних життєвих обставинах, обстеження умов проживання дітей у сім’ях, надання їм комплексної допомог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ітей до закладів спеціалізованої соціаль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4" w:righ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дання дітям комплексної соціальної, психологічної, педагогічної, медичної, правової допомог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/>
            </w:pPr>
            <w:r>
              <w:rPr>
                <w:sz w:val="24"/>
                <w:szCs w:val="24"/>
              </w:rPr>
              <w:t>Влаштування дітей, які через складні життєві обставини тимчасово не можуть проживати разом з батьками, до патронатної сім’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дітям та їх сім’ям послуг патронату, спрямованих на повернення в сім’ю відповідно до найкращих інтересів дитин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едення круглого столу «Захист дитини від насильства в сім’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>Організація взаємодії з Глухівським відділом Національної поліції, навчальними закладами міста з питань протидії насильству над дитиною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інформації щодо звернень та повідомлень щодо вчинення насильства над дітьми в сім’ї та організація заходів по захисту таки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24" w:right="6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захисту прав та інтересів дітей, які зазнали насильства в сім’ї</w:t>
            </w:r>
          </w:p>
        </w:tc>
      </w:tr>
      <w:tr>
        <w:trPr>
          <w:trHeight w:val="22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Контроль та координація діяльності підприємств,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станов та організацій всіх форм власності у вирішенні питань соціального захисту дітей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та організації роботи із запобігання дитячій бездоглядност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засідань комісії з питань захисту прав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Реалізація прав дитини на життя, охорону здоров’я, освіту, соціальний захист, сімейне виховання та всебічний розвиток. Координація зусиль органів місцевого самоврядування, підприємств, установ, організацій у вирішенні питань соціального захисту дітей та організації роботи, спрямованої на запобігання бездоглядності та правопорушень серед них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92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ове навчання керівників управлінь та відділів міської ради, підприємств та організацій «Шляхи гармонізації державних механізмів управління соціально-правовим захистом дитин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безпечення координації зусиль по захисту прав, свобод і законних інтересів дітей, </w:t>
            </w:r>
            <w:r>
              <w:rPr>
                <w:sz w:val="24"/>
                <w:szCs w:val="24"/>
              </w:rPr>
              <w:t>посилення роботи по вирішенню питань їх соціально-правового захисту, з</w:t>
            </w:r>
            <w:r>
              <w:rPr>
                <w:bCs/>
                <w:color w:val="000000"/>
                <w:sz w:val="24"/>
                <w:szCs w:val="24"/>
              </w:rPr>
              <w:t>алучення до співпраці з питань охорони дитинства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Акція з нагоди Міжнародного Дня захисту ді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Підтримка гро</w:t>
            </w:r>
            <w:r>
              <w:rPr>
                <w:bCs/>
                <w:color w:val="000000"/>
                <w:sz w:val="24"/>
                <w:szCs w:val="24"/>
              </w:rPr>
              <w:t xml:space="preserve">мадських ініціатив соціального спрямування з метою забезпечення захисту прав, свобод і законних інтересів дітей, </w:t>
            </w:r>
            <w:r>
              <w:rPr>
                <w:sz w:val="24"/>
                <w:szCs w:val="24"/>
              </w:rPr>
              <w:t>посилення роботи по вирішенню питань їх соціально-правового захисту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. Вирішення питання щодо встановлення опіки і піклування, створення передбачених законодавством умов для виховання та/або влаштування дітей, які внаслідок смерті батьків, позбавлення батьків батьківських прав, хвороби батьків чи з інших причин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ишилися без батьківського піклування, щодо захисту особистих і майнових прав та інтересів дітей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</w:rPr>
              <w:t>Забезпечення пріоритету сімейного виховання дітей-сиріт та дітей, позбавлених батьківського піклува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92" w:hanging="0"/>
              <w:jc w:val="lef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явлення та ведення обліку дітей-сиріт та дітей, позбавлених батьківського піклування, дітей, які виховуються в сім‛ях, які не забезпечують необхідні умови для їх життя, навчання та розвитку, дітей, які залишили заклади освіти, та вжиття заходів щодо їх влаш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4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е надання соціально-правового статусу дітям та їх влаштування до сімейних форм виховання. Забезпечення сімейними формами виховання 92% статусних діт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9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оніторинг стану призначення та виплати державної соціальної допомоги на дітей-сиріт та дітей, позбавлених батьківського піклування, які влаштовані в сім’ї опікунів / піклувальників, прийомні сім’ї, грошового забезпечення батькам-вихователям та прийомним бать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Своєчасна виплата соціальної допомоги на дітей у прийомних сім’ях, дитячих будинках сімейного тип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Моніторинг здійснення виплати одноразової грошової допомоги дітям-сиротам та дітям, позбавленим батьківського піклування, яким у 2019 році виповниться 18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воєчасна виплата одноразової допомоги дітям-сиротам та дітям, позбавленим батьківського піклування, яким у 2019 році виповниться 18 років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84"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Консультативні зустрічі з кандидатами в усиновлювачі, прийомні батьки, патронатні вихователі щодо порядку влаштування дітей та встановлення конт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розвитку сімейних форм вихова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15" w:right="-92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их кампаній з метою популяризації сімейних форм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-31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громадської думки щодо пріоритетності сімейних форм вихова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sz w:val="24"/>
                <w:szCs w:val="24"/>
              </w:rPr>
              <w:t>Забезпечення проведення святкових заходів до Дня матері, Дня батька, Дня сім’ї, Міжнародного Дня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вень - 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, відділ освіти, </w:t>
            </w: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85" w:right="186" w:hanging="0"/>
              <w:jc w:val="left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Підтримка гро</w:t>
            </w:r>
            <w:r>
              <w:rPr>
                <w:bCs/>
                <w:color w:val="000000"/>
                <w:sz w:val="24"/>
                <w:szCs w:val="24"/>
              </w:rPr>
              <w:t xml:space="preserve">мадських ініціатив соціального спрямування з метою забезпечення захисту прав, свобод і законних інтересів дітей, </w:t>
            </w:r>
            <w:r>
              <w:rPr>
                <w:sz w:val="24"/>
                <w:szCs w:val="24"/>
              </w:rPr>
              <w:t xml:space="preserve">посилення роботи по вирішенню питань їх соціально-правового захисту. </w:t>
            </w:r>
            <w:r>
              <w:rPr>
                <w:bCs/>
                <w:sz w:val="24"/>
                <w:szCs w:val="24"/>
              </w:rPr>
              <w:t>Виховання шанобливого ставлення до батьків</w:t>
            </w:r>
            <w:r>
              <w:rPr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привернення уваги молоді до національних родинних свят</w:t>
            </w:r>
          </w:p>
        </w:tc>
      </w:tr>
      <w:tr>
        <w:trPr>
          <w:trHeight w:val="26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Захист житлових та майнових прав дітей-сиріт та дітей, позбавлених батьківського піклування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із стану порушення житлових та майнових прав дітей та вжиття заходів щодо поновлення ї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Відновлення порушених житлових та майнових прав діт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38"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постановки дітей-сиріт та дітей, позбавлених батьківського піклування, на квартирний облік по досягненню ними 16-річч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лужба у справах дітей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85" w:right="186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Забезпечення прав дитини на отримання житла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63" w:right="-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ІХ. ФІЗКУЛЬТУРА І СПОРТ, СІМʼЯ ТА МОЛОДЬ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/>
                <w:sz w:val="24"/>
                <w:lang w:eastAsia="uk-UA"/>
              </w:rPr>
              <w:t xml:space="preserve">Молодіжна політика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Відродження національно-патріотичного виховання, утвердження громадянської свідомості і активної позиції молод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нарад з представниками молодіжних громадських організацій національно-патріотичного спрям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обка стратегії розвитку національно-патріотичного виховання в Глухові на 2019 рік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молодіжної громад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оординація молодіжних громадських організацій, студентського самоврядування щодо реалізації молодіжної політики в місті</w:t>
            </w:r>
          </w:p>
        </w:tc>
      </w:tr>
      <w:tr>
        <w:trPr>
          <w:trHeight w:val="33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звиток громадської активності молод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"/>
                <w:sz w:val="24"/>
                <w:szCs w:val="28"/>
              </w:rPr>
              <w:t>Проведення конкурсу з написання проектів серед інститутів громадянського суспільства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ізація молодіжних ініціати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вчальний семінар для учасників обласного конкурсу прое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дання практичних знань, умінь та навичок з написання обласних проектів на 2020 рік</w:t>
            </w:r>
          </w:p>
        </w:tc>
      </w:tr>
      <w:tr>
        <w:trPr>
          <w:trHeight w:val="24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опуляризація та утвердження здорового і безпечного способу життя та культури здоровʼя серед дітей та молод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ня </w:t>
            </w:r>
            <w:r>
              <w:rPr>
                <w:sz w:val="24"/>
                <w:lang w:val="ru-RU"/>
              </w:rPr>
              <w:t>акц</w:t>
            </w:r>
            <w:r>
              <w:rPr>
                <w:sz w:val="24"/>
              </w:rPr>
              <w:t>ій, фестивалів, семінарів, туристичних зльотів,  походів, зборів спрямованих на пропаганду здорового способу жи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Залучення молоді до здорового способу життя 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ня інформаційної компанії щодо здорового і безпечного способу життя та культури здоров’я серед молоді та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вищення рівня здорового і безпечного способу життя та культури здоров’я серед молоді та дітей</w:t>
            </w:r>
          </w:p>
        </w:tc>
      </w:tr>
      <w:tr>
        <w:trPr>
          <w:trHeight w:val="572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left="-53" w:firstLine="17"/>
              <w:jc w:val="center"/>
              <w:textAlignment w:val="baselin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Створення умов, спрямованих на працевлаштування молоді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(забезпечення первинної і вторинної зайнятості та самозайнятості молоді)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ажування молоді в органах місцев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буття практичних навичок, ознайомлення з роботою в органах місцевого самоврядування</w:t>
            </w:r>
          </w:p>
        </w:tc>
      </w:tr>
      <w:tr>
        <w:trPr>
          <w:trHeight w:val="26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Надання фінансової підтримки молодіжним та дитячим громадським організація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ведення спільних заходів з громадськими молодіжними та дитячими організаціями м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ожливість співфінансування, збільшення кількісного та якісного показника проведених заходів</w:t>
            </w:r>
          </w:p>
        </w:tc>
      </w:tr>
      <w:tr>
        <w:trPr>
          <w:trHeight w:val="22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Поліпшення якості оздоровлення та відпочинку дітей і молоді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Організація відпочинку в таборах наметового типу обдарованих дітей та дітей пільгових категор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val="ru-RU" w:eastAsia="uk-UA"/>
              </w:rPr>
            </w:pPr>
            <w:r>
              <w:rPr>
                <w:rFonts w:eastAsia="Times New Roman"/>
                <w:sz w:val="24"/>
                <w:lang w:val="ru-RU" w:eastAsia="uk-UA"/>
              </w:rPr>
              <w:t xml:space="preserve">Черв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хоплення відпочинком обдарованих дітей та дітей пільгових категорій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оведення оздоровлення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обдарованих дітей та дітей пільгових категорій </w:t>
            </w:r>
            <w:r>
              <w:rPr>
                <w:sz w:val="24"/>
                <w:szCs w:val="24"/>
              </w:rPr>
              <w:t>у дитячих оздоровчих закла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bCs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більшення кількості  дітей, які оздоровляться 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аборі «Ровесник», </w:t>
            </w:r>
            <w:r>
              <w:rPr>
                <w:sz w:val="24"/>
                <w:szCs w:val="24"/>
              </w:rPr>
              <w:t>ЗОДЮТ «Сонячний» та ін.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4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2. Фізична культура та спорт 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лучення</w:t>
            </w: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широких верств населення до масового спорту, популяризації здорового способу життя, а також максимальної реалізації здібностей обдарованої молоді в дитячо-юнацькому, резервному спорті, спорті вищих досягнень та виховання її в дусі олімпізму</w:t>
            </w:r>
          </w:p>
          <w:p>
            <w:pPr>
              <w:pStyle w:val="Normal"/>
              <w:spacing w:lineRule="auto" w:line="220"/>
              <w:ind w:left="-53" w:right="44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Вдосконалення спортивно-масової та фізкультурно-оздоровчої робот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Проведення чемпіонатів, кубків, турнірів з видів спорту, комплексних та масових заходів з фізичної культури і спор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Популяризація видів спорту</w:t>
            </w:r>
            <w:r>
              <w:rPr>
                <w:sz w:val="24"/>
                <w:szCs w:val="24"/>
                <w:lang w:val="ru-RU"/>
              </w:rPr>
              <w:t xml:space="preserve"> та їх подальший розвиток</w:t>
            </w:r>
            <w:r>
              <w:rPr>
                <w:sz w:val="24"/>
                <w:szCs w:val="24"/>
              </w:rPr>
              <w:t xml:space="preserve">. Виявлення сильніших спортсменів для комплектування збірних команд міста 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ідготовка та участь збірних команд міста з видів спорту в обласних </w:t>
            </w:r>
            <w:r>
              <w:rPr>
                <w:sz w:val="24"/>
                <w:szCs w:val="24"/>
                <w:lang w:val="ru-RU"/>
              </w:rPr>
              <w:t xml:space="preserve">та Всеукраїнських </w:t>
            </w:r>
            <w:r>
              <w:rPr>
                <w:sz w:val="24"/>
                <w:szCs w:val="24"/>
              </w:rPr>
              <w:t xml:space="preserve">змаганнях і турнір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озвиток спорту вищих досягнень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24"/>
                <w:szCs w:val="24"/>
              </w:rPr>
              <w:t xml:space="preserve">Виплата іменних стипендій міського голови </w:t>
            </w:r>
            <w:r>
              <w:rPr>
                <w:sz w:val="24"/>
                <w:szCs w:val="24"/>
                <w:lang w:val="ru-RU"/>
              </w:rPr>
              <w:t>талановитим</w:t>
            </w:r>
            <w:r>
              <w:rPr>
                <w:sz w:val="24"/>
                <w:szCs w:val="24"/>
              </w:rPr>
              <w:t xml:space="preserve"> спортсменам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rStyle w:val="Xfm64004480"/>
                <w:sz w:val="24"/>
                <w:szCs w:val="24"/>
              </w:rPr>
              <w:t>Упродовж кварталу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Стимулювання кращих спортсменів за спортивні досягнення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оціальної реклами «Пішохід не завжди правий</w:t>
            </w:r>
            <w:r>
              <w:rPr>
                <w:sz w:val="24"/>
                <w:szCs w:val="24"/>
                <w:lang w:val="ru-RU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6"/>
              <w:ind w:left="-108" w:right="-12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ідвищення безпеки житт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таксиста. «Колеса крутяться» - конкурсні змагання серед водіїв так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допризовної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ювілейний відкритий турнір з волейболу серед ветеранів, пам’яті К. Ре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, вшанування памʼяті </w:t>
            </w:r>
            <w:r>
              <w:rPr>
                <w:sz w:val="24"/>
                <w:szCs w:val="24"/>
              </w:rPr>
              <w:t>К. Рев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ртакіада міста з баскетболу (чол., жі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-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лучення широких верств населення до масового спорту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та кубок області з футболу за участю  футбольної команди «Велетень» м. Глух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листопад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- черв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и молоді та спорту, 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Демішева О.М., заступник міського голови Васильєва М.І.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учнівської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гумору «Глухів – Сміху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имулювання креативної активної молоді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ячник по благоустрою дитячих та спортивних майданчиків за місцем проживання «Спорт для всіх – спільна турбо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дитячих та спортивних майданчиків за місцем проживання у належний, безпечний стан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-презентація роботи органів молодіжного та студентського самовряд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та реалізація молодіжних ініціатив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я з благоустрою міського парку культури та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ня міського парку культури та відпочинку у належний санітарний стан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–патріотичний похід по місцях бойової сл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іотичне виховання молоді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фестиваль «Мама, тато, я – спортивна сім’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чемпіонат міста з пауерліфтин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критий турнір з волейболу «Кубок федерації волейб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та Глух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ір зі стрітболу 3х3 серед змішаних команд юнаків та дівчат до 16 ро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з «Чемпіон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діл молоді та спор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-оздоровчі заходи з нагоди Дн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ок міста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- 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іста Глухова з шашок-64 серед чоловіків та жі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44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і спартакіада міста з легкої атле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ий флешмоб до Дня вишив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Збереження українських цінностей та їх популяризація серед молоді та населення загалом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іжна акція «Цигаретку на цукерку» до Всесвітнього дня без таба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іжна акція «Пам’ятаймо минуле заради майбутнього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шанування памʼяті загиблих у роки Другої світової війн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–спортивні та молодіжні заходи, присвячені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ідділ молоді та спор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дітей та молоді до масового спорту, популяризація здорового способу житт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піонат міста з фу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культурно - спортивне свято «У нашому двор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широких верств населення до масового спорт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ізкультурно-спортивні та молодіжні заходи, присвячені Дню молод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ідділ молоді та спорту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молоді до масового спорту</w:t>
            </w:r>
          </w:p>
        </w:tc>
      </w:tr>
      <w:tr>
        <w:trPr>
          <w:trHeight w:val="2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Удосконалення форми залучення різних груп населення до регулярних та повноцінних занять фізичною культурою і спортом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фізкультурно-спортивних заходів з видів спорту за місцем проживання та в місцях масового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,</w:t>
            </w:r>
          </w:p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МЦФЗН «Спорт для всіх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лучення глухівчан до регулярних занять фізичною культурою та спортом 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Оновлення та переоснащення матеріально-технічної бази фізичної культури та спорт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ішення організаційних питань щодо будівництва фізкультурно-спортивного комплек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val="ru-RU" w:eastAsia="uk-UA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</w:t>
            </w:r>
          </w:p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окращення умов для розвитку видів спорту, активізація фізкультурно-спортивного руху в місті 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Х. КУЛЬТУРА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Реалізація державної політики в галузі культури, мистецтв, охорони культурної спадщини, туризму,</w:t>
            </w:r>
          </w:p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узейної справи та культурно-мистецької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створенню культурно-мистецького продукту і формування цілісного культурно-мистецького просто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цертна програма «Майстри культури – майстрам спорту» (у рамках Міжнародного волейбольного турніру пам’яті К.Рев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Популяризація спорту і туризму засобами мистецтва, </w:t>
            </w:r>
            <w:r>
              <w:rPr>
                <w:sz w:val="24"/>
                <w:szCs w:val="28"/>
              </w:rPr>
              <w:t xml:space="preserve">урізноманітнення змістовного дозвілля гостей 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>та мешканців мі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ятковий концерт з нагоди перемоги над нацизмом у Другій світовій війні «Будь славен, День святої Перемо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Вшанування ветеранів Другої світової війни, воїнів української армії засобами культурно-мистецької роботи. Сприяння патріотичному вихованню молоді. Культурно-мистецьке обслуговування насе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церт духового оркестру «Дзвенить оркестрів мід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eastAsia="ru-RU"/>
              </w:rPr>
              <w:t xml:space="preserve">Пропаганда кращих творів сучасної духової музики вітчизняних і зарубіжних авторів; популяризація духової музики, у тому числі серед дітей та юнацтва; демонстрація можливостей духового оркестру перед широким творчим загалом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церт «Планета дитинства», присвячений Міжнародному дню захисту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творення концертної програми, урізноманітнення змістовного дозвілля дітей, виявлення та підтримка талановитих діт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ультурно-мистецький проект «Передзвін талант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, міський палац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ізноманітнення змістовного дозвілля населення, виявлення молодих талановитих виконавців</w:t>
            </w:r>
          </w:p>
        </w:tc>
      </w:tr>
      <w:tr>
        <w:trPr>
          <w:trHeight w:val="23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хорона нерухомої культурної спадщини та історичного середовищ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Розробка охоронно-облікової документації на об’єкти нерухомої культурної спадщин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17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довж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 xml:space="preserve">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79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досконалення системи охорони об’єктів культурної спадщини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Паспортизація об’єктів культурної спадщ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довж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 xml:space="preserve">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Гармонізація інформації про пам’ятки області до стандартів міжнародних конвенцій з охорони культурної спадщини. Проведення робіт з 70 об’єктами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часть в обласних, </w:t>
            </w:r>
            <w:r>
              <w:rPr>
                <w:sz w:val="24"/>
                <w:szCs w:val="28"/>
              </w:rPr>
              <w:t>регіональних та інших заходах з пам’яткоохорон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довж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 xml:space="preserve">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Cs/>
                <w:sz w:val="24"/>
                <w:szCs w:val="28"/>
              </w:rPr>
            </w:pPr>
            <w:r>
              <w:rPr>
                <w:iCs/>
                <w:sz w:val="24"/>
                <w:szCs w:val="28"/>
              </w:rPr>
              <w:t>Представлення міста у середовищі з питань культурної спадщини, поширення інформації про культурну спадщину, обмін досвід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50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сідання ради по культурному будівництву при відділі культури  міської ради (за окремим план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довж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 xml:space="preserve">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професійного колегіального вирішення питань охорони, відтворення та збереження об’єктів культурної спадщин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дання інформаційних матеріалів з популяризації історико-культурної спадщини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одовж</w:t>
            </w:r>
            <w:r>
              <w:rPr>
                <w:rFonts w:eastAsia="Times New Roman"/>
                <w:sz w:val="24"/>
                <w:szCs w:val="24"/>
                <w:lang w:val="ru-RU" w:eastAsia="uk-UA"/>
              </w:rPr>
              <w:t xml:space="preserve">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31" w:hanging="0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історико-культурної спадщини міста,</w:t>
            </w:r>
            <w:r>
              <w:rPr>
                <w:bCs/>
                <w:sz w:val="24"/>
                <w:szCs w:val="28"/>
              </w:rPr>
              <w:t xml:space="preserve"> сприяння формуванню </w:t>
            </w:r>
            <w:r>
              <w:rPr>
                <w:sz w:val="24"/>
                <w:szCs w:val="28"/>
              </w:rPr>
              <w:t>іміджу території, росту інвестиційної привабливості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досконалення системи культурно-мистецької освіт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bCs/>
                <w:sz w:val="24"/>
                <w:szCs w:val="28"/>
                <w:lang w:eastAsia="ru-RU"/>
              </w:rPr>
              <w:t>Звітний концерт КЗ «Глухівська школа мистецтв ім. Максима Березовського» та виставка творчих робіт учнів образотворчого мисте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Естетичне виховання дітей та юнацтва, задоволення потреб у творчій самореалізації; розвиток і підтримка талановитих та обдарованих дітей; створення умов для творчого, інтелектуального і духовного розвитк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іський конкурс «Юний піаніс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ідтримка та визнання найбільш вагомих досягнень дітей у сфері піаністичного мистецтва, заохочення їх до подальшої творчості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ячий конкурс юних піаністів ім. Дмитра Бортнянського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right="-92" w:hanging="0"/>
              <w:jc w:val="left"/>
              <w:rPr/>
            </w:pPr>
            <w:r>
              <w:rPr>
                <w:bCs/>
                <w:color w:val="000000"/>
                <w:sz w:val="24"/>
                <w:szCs w:val="28"/>
              </w:rPr>
              <w:t>Популяризація  творчого спадку композитора Д. Бортнянського.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Виявлення та підтримка юних талантів у сфері піаністичного мистецтва 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Міський фестиваль вуличної музики «</w:t>
            </w:r>
            <w:r>
              <w:rPr>
                <w:sz w:val="24"/>
                <w:szCs w:val="28"/>
                <w:lang w:val="en-US"/>
              </w:rPr>
              <w:t>Street</w:t>
            </w:r>
            <w:r>
              <w:rPr>
                <w:sz w:val="24"/>
                <w:szCs w:val="28"/>
                <w:lang w:val="ru-RU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Fest</w:t>
            </w:r>
            <w:r>
              <w:rPr>
                <w:sz w:val="24"/>
                <w:szCs w:val="28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лухівська школа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истецтв ім.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. Березовського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color w:val="000000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пуляризація професійного та аматорського виконання класичної та сучасної музики, виявлення обдарованих виконавців, </w:t>
            </w:r>
            <w:r>
              <w:rPr>
                <w:color w:val="000000"/>
                <w:sz w:val="24"/>
                <w:szCs w:val="28"/>
              </w:rPr>
              <w:t>надання можливості у реалізації творчого потенціалу, покращення якості дозвілля</w:t>
            </w:r>
          </w:p>
        </w:tc>
      </w:tr>
      <w:tr>
        <w:trPr>
          <w:trHeight w:val="23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досконалення основних функцій музейної справ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шанування захисник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прияння національно-патріотичному вихованню молоді музейними засобами, вшанування учасників подій Революції Гідності та воїнів АТ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ято «Весняна феєрія» з циклом занять з народознав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ідродження та збереження народних традицій, </w:t>
            </w:r>
            <w:r>
              <w:rPr>
                <w:sz w:val="24"/>
                <w:szCs w:val="28"/>
                <w:lang w:eastAsia="zh-CN"/>
              </w:rPr>
              <w:t>змістовне дозвілля діт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тавка творчих робіт «Чарівні барви України» вихованців Глухівського міського центру позашкільн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родження, збереження та популяризація народних традицій та звичаїв в галузі декоративно-прикладного мистецтва (витинанка, вишивка, різьба по дереву, бісероплетіння, м’яка іграшка тощо) та технічної творчості. Залучення дітей до вивчення традицій українського народу та виховання культурних цінност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ературна вітальня «Дві непересічні особистості української літератури» до Всесвітнього дня книги та з нагоди 200-річчя з дня народження Пантелеймона Кулі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1005" w:leader="none"/>
              </w:tabs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ширення творчих здобутків письменника серед громадськості шляхом включення у репертуар колективів та окремих виконавців творів письменника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Організація роботи пересувної фотодокументальної виставки «Україна 1932-1933. Геноцид голодом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Забезпечення поширення інформації про геноцид українського народу. Наближення музейної послуги до жителів міста. Сприяння залученню екскурсантів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</w:rPr>
              <w:t>Експонування фотодокументальної виставки «Символ твоєї свободи. 100 років Державного Герба України», підготовленою Українським інститутом національної пам’я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</w:rPr>
              <w:t xml:space="preserve">Популяризація державних символів України, виховання поваги до них у суспільстві. </w:t>
            </w:r>
            <w:r>
              <w:rPr>
                <w:sz w:val="24"/>
                <w:szCs w:val="28"/>
              </w:rPr>
              <w:t>Проведення оглядових екскурсій за участю учнів 10-11 класів закладів загальної середньої освіти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sz w:val="24"/>
              </w:rPr>
              <w:t>Персональна фотовиставка О. Сугоняко «Живої природи душа промовляє…» до Всесвітнього дня охорони довкілля та Дня охорони довкілля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пуляризація робіт фотомайстра</w:t>
            </w:r>
            <w:r>
              <w:rPr>
                <w:sz w:val="24"/>
              </w:rPr>
              <w:t xml:space="preserve"> О. Сугоняко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то «Друзі вітають музей» до Міжнародного дня музеї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зширення спектру музейних послуг, що надаються громад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терактивний захід «Я і музей на одній хвилі» до Всесвітнього дня вишив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ія робіт майстрів та мистецьких осередк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сональна виставка Марії Приймаченко з фондів Сумського обласного художнього музею ім. Н. Онацького до 100-річчя з дня народження майстри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культури,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ухівський міський краєзнавчий муз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безпечення поширення інформації про твори мистецтва з фондів закладу. Наближення музейної послуги до жителів міста. </w:t>
            </w:r>
            <w:r>
              <w:rPr>
                <w:sz w:val="24"/>
                <w:szCs w:val="24"/>
              </w:rPr>
              <w:t xml:space="preserve">Популяризація творчості уродженки Глухівщини </w:t>
            </w:r>
            <w:r>
              <w:rPr>
                <w:sz w:val="24"/>
              </w:rPr>
              <w:t>Марії Приймаченко</w:t>
            </w:r>
          </w:p>
        </w:tc>
      </w:tr>
      <w:tr>
        <w:trPr>
          <w:trHeight w:val="33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прияння формуванню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з правової та внутрішньої політики міської рад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ереження історичної пам’яті народу, популяризація державницьких та патріотичних поглядів серед громадськості, сприяння консолідації українського суспільств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до Дня Чорнобильської трагед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культури, управління соціального захисту населе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  <w:r>
              <w:rPr>
                <w:rFonts w:cs="PT Sans;Times New Roman" w:ascii="PT Sans;Times New Roman" w:hAnsi="PT Sans;Times New Roman"/>
                <w:color w:val="000000"/>
                <w:sz w:val="24"/>
                <w:szCs w:val="24"/>
                <w:shd w:fill="FFFFFF" w:val="clear"/>
              </w:rPr>
              <w:t>вічнення пам’яті жертв техногенної катастрофи, забезпечення належного вшанування мужності, самовідданості і високого професіоналізму, поліпшення соціального захисту постраждалих внаслідок Чорнобильської катастроф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з нагоди Велико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, 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Cs/>
                <w:sz w:val="24"/>
                <w:szCs w:val="28"/>
              </w:rPr>
              <w:t>Привітання глухівчан зі святом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нагоди Дня села Сліпород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ивітання жителів села Сліпород зі святом, відзначення громадян за активну громадську діяльність</w:t>
            </w:r>
          </w:p>
        </w:tc>
      </w:tr>
      <w:tr>
        <w:trPr>
          <w:trHeight w:val="13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, присвячені Дню пам’яті та примирення, 74-ій річниці Перемоги над нацизмом у Європі, Дню Пере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культури, організаційно-контрольний відді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, 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8"/>
                <w:shd w:fill="FFFFFF" w:val="clear"/>
              </w:rPr>
              <w:t>Вшанування подвигу звитяжців старшого покоління, увічнення пам’яті жертв війни. Консолідація суспільства та утвердження ідеалів миру</w:t>
            </w:r>
          </w:p>
        </w:tc>
      </w:tr>
      <w:tr>
        <w:trPr>
          <w:trHeight w:val="5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Європи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Всесвітнього дня вишива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hd w:fill="FFFFFF" w:val="clear"/>
              </w:rPr>
              <w:t>Збереження українських цінностей та їх популяризація серед молоді та населення загалом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Заходи до Дня перепоховання праху Т.Г. Шевченка на Чернечій горі поблизу Кан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</w:t>
            </w:r>
            <w:r>
              <w:rPr>
                <w:rFonts w:cs="PT Sans;Times New Roman" w:ascii="PT Sans;Times New Roman" w:hAnsi="PT Sans;Times New Roman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Вшанування пам’яті </w:t>
            </w:r>
            <w:r>
              <w:rPr>
                <w:sz w:val="24"/>
                <w:szCs w:val="24"/>
              </w:rPr>
              <w:t>Т.Г. Шевченка</w:t>
            </w:r>
            <w:r>
              <w:rPr>
                <w:color w:val="000000"/>
                <w:sz w:val="24"/>
                <w:szCs w:val="24"/>
                <w:shd w:fill="FFFFFF" w:val="clear"/>
              </w:rPr>
              <w:t>, вивчення та популяризація  його творчої спадщини</w:t>
            </w:r>
            <w:r>
              <w:rPr>
                <w:bCs/>
                <w:sz w:val="24"/>
                <w:szCs w:val="28"/>
              </w:rPr>
              <w:t xml:space="preserve">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Міжнародного дня захисту дітей, Всесвітнього дня бать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у справах діте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hd w:fill="FFFFFF" w:val="clear"/>
              </w:rPr>
              <w:t>Посилення ролі</w:t>
            </w:r>
            <w:r>
              <w:rPr>
                <w:rFonts w:cs="PT Sans;Times New Roman" w:ascii="PT Sans;Times New Roman" w:hAnsi="PT Sans;Times New Roman"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color w:val="000000"/>
                <w:sz w:val="24"/>
                <w:shd w:fill="FFFFFF" w:val="clear"/>
              </w:rPr>
              <w:t>підростаючого покоління в сьогоденні та майбутньому суспільства і держави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скорботи і вшанування пам’яті жертв війни в Украї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відділ з правової та внутрішньої політ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, 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8"/>
                <w:shd w:fill="FFFFFF" w:val="clear"/>
              </w:rPr>
              <w:t>Увічнення пам’яті жертв війни. Консолідація суспільства та утвердження ідеалів ми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моло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відділ молоді та спорту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, 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активному дозвіллю молоді, відзначення активістів молодіжного руху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до Дня Конститу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, 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>Формування високого рівня правової свідомості та культури населення, виховання у громадян поважного ставлення до Основного Закону Україн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нагоди </w:t>
            </w:r>
            <w:r>
              <w:rPr>
                <w:bCs/>
                <w:iCs/>
                <w:spacing w:val="2"/>
                <w:sz w:val="24"/>
                <w:szCs w:val="28"/>
              </w:rPr>
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 місяць прибу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, організаційно-контроль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, 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8"/>
                <w:lang w:eastAsia="uk-UA"/>
              </w:rPr>
              <w:t>Реалізація в місті Глухові державної політики в галузі туризм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ь у всеукраїнських, обласних, регіональних виставках, фестивалях тощо (за запроше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Забезпечення популяризації: фестивального туризму; традиційних ремесел; цікавих та найбільш відвідуваних туристичних об’єктів. Сприяння створенню туристичного іміджу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рганізація проведення виставок, фестивалів, святкових заходів в місті Глухов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Участь у засіданнях обласної ради з питань туризму (за запрошення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продовж 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ацювання питань, які відносяться до компетенції відділу культури міської ради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ХІ. АРХІВНА СПРАВ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 Управління архівною справою та діловодство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збереже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увати зберігання документів Національного архівного фонду в архівосховищі відповідно до чинних вимог (на металевих стелажах, у картонних коробках з дотриманням температурно - вологісного режиму зберіг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lang w:eastAsia="uk-UA"/>
              </w:rPr>
              <w:t>Належне зберігання документів Національного архівного фонду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lineRule="auto" w:line="220" w:before="0" w:after="0"/>
              <w:ind w:right="-45" w:firstLine="17"/>
              <w:jc w:val="center"/>
              <w:textAlignment w:val="baseline"/>
              <w:rPr/>
            </w:pPr>
            <w:r>
              <w:rPr>
                <w:lang w:val="uk-UA"/>
              </w:rPr>
              <w:t>2. Формування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оповнення Національного архівного фонду України документами, що мають місцеве значе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</w:rPr>
              <w:t>проведення експертизи цінності документів Національного архівного фонду Україн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йняття на державне зберігання управлінську документацію від відділу освіти міської ради за 2010-2013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hanging="0"/>
              <w:rPr/>
            </w:pPr>
            <w:r>
              <w:rPr>
                <w:sz w:val="24"/>
                <w:lang w:eastAsia="uk-UA"/>
              </w:rPr>
              <w:t>Поповнення фондів архівного відділу документами НАФ  місцевого значення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24"/>
              </w:rPr>
              <w:t xml:space="preserve">Прийняття на державне зберігання управлінську документацію від Глухівського медичного училища – комунального закладу Сумської обласної ради за 2009-2016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</w:rPr>
              <w:t xml:space="preserve">Прийняття на державне зберігання управлінську документацію від фінансового управління міської ради за 2010 – 2015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</w:rPr>
            </w:pPr>
            <w:r>
              <w:rPr>
                <w:sz w:val="24"/>
              </w:rPr>
              <w:t>Прийняття на довготривале (75 років) зберігання документів з кадрових питань (особового складу) від ліквідованих у 2019 році підприємств, установ і організацій, які перебувають у зоні комплектування відділу і будуть ліквідовуватися без правонаступ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, 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  <w:lang w:val="ru-RU"/>
              </w:rPr>
            </w:pPr>
            <w:r>
              <w:rPr>
                <w:sz w:val="4"/>
                <w:szCs w:val="6"/>
                <w:lang w:val="ru-RU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</w:rPr>
            </w:pPr>
            <w:r>
              <w:rPr>
                <w:sz w:val="24"/>
              </w:rPr>
              <w:t>Глухівської міської ради та її виконавчого комітету за 2012 - 201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Якісна та ефективна експертиза цінності документів, результати якої засвідчуються рішеннями експертної комісії архівного відділу міської ради, експертно-перевірної комісії Державного архіву Сумської області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spacing w:lineRule="auto" w:line="216"/>
              <w:ind w:left="-51" w:hanging="0"/>
              <w:rPr>
                <w:sz w:val="4"/>
                <w:szCs w:val="6"/>
              </w:rPr>
            </w:pPr>
            <w:r>
              <w:rPr>
                <w:sz w:val="4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відділу культури міської ради за 2009 - 2016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ання на розгляд Експертно-перевірної комісії державного архіву Сумської області описів справ постійного зберігання джерела – формування НАФ - </w:t>
            </w:r>
          </w:p>
          <w:p>
            <w:pPr>
              <w:pStyle w:val="Normal"/>
              <w:ind w:left="-51" w:hanging="0"/>
              <w:rPr>
                <w:sz w:val="4"/>
                <w:szCs w:val="6"/>
              </w:rPr>
            </w:pPr>
            <w:r>
              <w:rPr>
                <w:sz w:val="24"/>
              </w:rPr>
              <w:t xml:space="preserve">комунального підприємства Глухівської міської ради «Центральна районна лікарня» за 2011 - 2016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</w:rPr>
            </w:pPr>
            <w:r>
              <w:rPr>
                <w:sz w:val="24"/>
              </w:rPr>
              <w:t>ІІІ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6"/>
              </w:rPr>
            </w:pPr>
            <w:r>
              <w:rPr>
                <w:sz w:val="24"/>
              </w:rPr>
              <w:t>Подання на розгляд Експертно-перевірної комісії державного архіву Сумської області описів справ постійного зберігання джерела – формування НАФ -</w:t>
            </w:r>
          </w:p>
          <w:p>
            <w:pPr>
              <w:pStyle w:val="Normal"/>
              <w:ind w:left="-51" w:hanging="0"/>
              <w:rPr>
                <w:sz w:val="24"/>
              </w:rPr>
            </w:pPr>
            <w:r>
              <w:rPr>
                <w:sz w:val="24"/>
              </w:rPr>
              <w:t>Глухівського інституту лубʼяних культур за 2010-201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1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z w:val="24"/>
                <w:szCs w:val="24"/>
              </w:rPr>
              <w:t>3. Використання документів Національного архівного фонду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Інформаційне забезпечення користувачів за їх запитам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</w:rPr>
              <w:t xml:space="preserve">Виконання запитів соціально - правового характеру з інформації, яка міститься в  документах Національного архівного фон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lang w:eastAsia="uk-UA"/>
              </w:rPr>
              <w:t xml:space="preserve">Виконання запитів на інформацію </w:t>
            </w:r>
            <w:r>
              <w:rPr>
                <w:sz w:val="24"/>
              </w:rPr>
              <w:t>фізичних та юридичних осіб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</w:rPr>
              <w:t>Підготовка якісних архівних довідок, копій, витягів з документів, які виключають отримання повторних звернень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. Управління архівною справою та діловодством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</w:t>
            </w:r>
            <w:r>
              <w:rPr>
                <w:i/>
                <w:sz w:val="24"/>
                <w:szCs w:val="24"/>
              </w:rPr>
              <w:t xml:space="preserve">дійснення організаційно-методичного керівництва та контролю за діяльністю архівних установ і служб діловодства міста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4"/>
              </w:rPr>
              <w:t>надання їм методичної та практичної допомог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дійснення постійного  контролю за станом діловодства та архівної справи на підприємствах, в установах та організаціях в частині комплектування архівного відділу та вжиття заходів щодо підвищення кваліфікації працівників діловодних, експертних та архівних служ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ідвищення рівня діяльності  архівних підрозділів та служб діловодства міста. Забезпечення виконання ними завдань щодо розвитку архівної справи та діловодств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перевірок забез</w:t>
              <w:softHyphen/>
              <w:t>печення збереженості документів НАФ та стану діловодства на підприємствах, в установах і організаці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ня  семінарів з підвищення кваліфікації працівників діловодних, експертних та архівних служб установ і організацій, управлінь та відділ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дання методичної та практичної допомоги   архівним підрозділам і службам діловодства міста в організації їх ефективної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рхів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6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ХІІ. ОСВІТА І НАУКА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1. Забезпечення рівного доступу громадян до якісної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Створення нового освітнього середовища у рамках реалізації концепції «Нова українська школа»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дбання меблів та навчального обладнання для 1-х класів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нового освітнього простору для учнів 1-х класів закладів загальної середньої освіт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идбання мультимедійних комплексів для 1-х класів закладів загальної середньої осві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нового освітнього простору, впровадження нового Державного стандарту початкової освіти</w:t>
            </w:r>
          </w:p>
        </w:tc>
      </w:tr>
      <w:tr>
        <w:trPr>
          <w:trHeight w:val="29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Розвиток індивідуальних творчих здібностей особистост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Новорічних і Різдвяних свят, конкурсів, спортивних змагань, інших заходів у рамках організації змістовного дозвілля школярів під час зимов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 13 сі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озвиток і підтримка творчо обдарованих дітей та учнівської молоді, створення умов для їх творчої самореалізації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 11 січня по 10 лю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магань ХХ</w:t>
            </w:r>
            <w:r>
              <w:rPr>
                <w:rFonts w:eastAsia="Times New Roman"/>
                <w:sz w:val="24"/>
                <w:lang w:val="en-US" w:eastAsia="uk-UA"/>
              </w:rPr>
              <w:t>V</w:t>
            </w:r>
            <w:r>
              <w:rPr>
                <w:rFonts w:eastAsia="Times New Roman"/>
                <w:sz w:val="24"/>
                <w:lang w:eastAsia="uk-UA"/>
              </w:rPr>
              <w:t>ІІ міських спортивних ігор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іч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сеукраїнського спортивно-масового заходу серед учнів закладів загальної середньої освіти міста «Олімпійське лелече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Міський баскетбольний турнір пам’яті О.</w:t>
            </w:r>
            <w:r>
              <w:rPr>
                <w:rFonts w:eastAsia="Times New Roman"/>
                <w:sz w:val="24"/>
                <w:lang w:val="ru-RU"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танкевича (капітан-лейтенанта медичної служби підводного човна «Курськ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нір з міні-футболу  пам’яті тренерів-виклад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фестиваль дитячої та юнацької творчості «Мистецький водограй» в номінаціях «Живе слово», «Магія танцю», «Співуча весел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І етап чемпіонату України з баскетболу 3х3 серед шкільних команд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аходів у рамках організації змістовного дозвілля школярів під час весняни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а виставка-конкурс творчих робіт школярів з декоративно-ужиткового та технічного моделювання  «Чарівні барви Глух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фестиваль для талановитих і обдарованих учнів «На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ійськово-спортивної гри для допризовної молоді «Патрі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оборонно-масової роботи, присвячений Дню Перемоги над нацизмом у роки Другої світової вій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обдарованих та талановитих дітей в обласних урочистостях з нагоди їх вша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ручення іменних стипендій міського голови обдарованим і талановитим уч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ступник 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када військово-патріотичного виховання з нагоди святкування Дня партизанської сл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лімпійський тиждень та участь делегацій закладів загальної середньої освіти міста у міському святі до Дня фізичної 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val="ru-RU"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команд закладів загальної середньої освіти міста в обласних спортивних іграх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магань ХХ</w:t>
            </w:r>
            <w:r>
              <w:rPr>
                <w:rFonts w:eastAsia="Times New Roman"/>
                <w:sz w:val="24"/>
                <w:lang w:val="en-US" w:eastAsia="uk-UA"/>
              </w:rPr>
              <w:t>V</w:t>
            </w:r>
            <w:r>
              <w:rPr>
                <w:rFonts w:eastAsia="Times New Roman"/>
                <w:sz w:val="24"/>
                <w:lang w:eastAsia="uk-UA"/>
              </w:rPr>
              <w:t>ІІІ міських спортивних ігор школя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-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етап обласного фестиваль «Гармонія рух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тур Всеукраїнського фізкультурно-патріотичного фестивалю школярів «Козацький га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 (шкільний) етап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9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ація та проведення заходів у рамках організації змістовного дозвілля школярів під час осінніх канік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оборонно-масової роботи, присвячений Дню захисник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ІІ (міський) етап Всеукраїнських учнівських олімпі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истопад-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оборонно-масової роботи, присвячений Дню Збройних Сил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Міжнародного конкурсу з української мови ім. П. Яц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ІІІ (обласному) етапі Міжнародного мовно-літературного конкурсу ім. Т.Г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5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Заходи та урочистості з нагоди початку та закінчення навчального року.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рганізація оздоровлення, змістовного відпочинку дітей та учнівської молод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Державна підсумкова атестація учнів 4-х клас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ня внутрішнього моніторингу якості освіти учнів початкової школи у формі підсумкових контрольних робіт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вято «Останній дзво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оване закінчення навчального рок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е відкриття квіткової композиції випускників 2019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дарунок місту від випускників 2019 рок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урочистий захід «День кад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престижу військово-професійної орієнтації учнів міста, формування і розвиток мотивації, спрямованої на підготовку до служби у Збройних Силах України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ий захід з нагоди святкування Дня Європи «Парад країн Європ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знайомлення школярів з географічними, історичними, культурними аспектами країн, що входять до Європейського Союзу, розкриття особливостей, притаманних цим країна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овнішнє незалежне оцінювання з предметів, обраних випускниками 11-х класів у 2019 ро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равень-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16" w:leader="none"/>
              </w:tabs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Отримання результатів навчання, здобутих на основі повної загальної середньої освіти з метою отримання документів про освіту 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Державна підсумкова атестація учнів 9-х клас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і заходи з нагоди вручення документів про освіту випускникам 9-х класів закладів загальної середньої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ручення свідоцтв про базову загальну середню освіту випускникам 9-х класів закладів загальної середньої освіт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Туристичний зліт команд закладів загальної середньої освіти міста (8, 10 клас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паганда здорового способу життя серед учнівської молоді міста, широкого їх залучення до занять різними видами спортивного туризм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ості з нагоди вручення документів про освіту випускникам 11-х кла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ручення атестатів про повну загальну середню освіту випускникам 11-х класів закладів загальної середньої освіт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здоровчий період у заміському оздоровчому дитячо-юнацькому таборі «Сонячний» (І, ІІ, ІІІ табірні змі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рвень-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творення сприятливих умов для забезпечення якісного оздоровлення дітей та учнівської молоді під час оздоровчої кампанії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вято День зн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рганізований початок нового навчального рок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ячник безпеки дорожнього руху «Увага! Діт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оведення профілактичних заходів з безпеки дорожнього руху щодо 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>збереження життя і здоров’я дітей на дорогах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рочистості з нагоди прийняття присяги учнями кадетського кла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престижу військово-професійної орієнтації учнів міста, формування і розвиток мотивації, спрямованої на підготовку до служби у Збройних Силах Україн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ходи до дня Святого Микол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ивітання вихованців закладів дошкільної освіти, учнів закладів загальної середньої освіти міста зі святом, вручення солодких подарунків</w:t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сеукраїнський тиждень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85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ідвищення рівня правової освіти, формування громадянської компетентності учнівської молоді та виховання їх в дусі поваги до прав людини 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2. Підвищення якості надання освітніх послуг закладами освіт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Упровадження в освітній процес інформаційно-комунікаційних технологій, модернізація матеріально-технічної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та навчально-методичної бази закладів освіти, розвиток позашкільної освіти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снащення сучасним обладнанням кабінетів природничо-математичної освіти закладів загальної середньої освіт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ідвищення якості надання освітніх послуг, забезпечення обладнанням кабінетів відповідно до вимог Положення про навчальні кабінет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міської ДЮСШ та закладів загальної середньої освіти міста спортивним обладнанням та інвентар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більшення відсотка забезпеченості міської ДЮСШ та закладів загальної середньої освіти спортивним інвентаре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в навчальних сесіях учнів - членів Малої академії наук при Сумському територіальному відділ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ерес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иявлення та підтримка обдарованої учнівської молоді, а саме учнів-членів Малої академії наук при Сумському територіальному відділенні, захист їхніх науково-дослідницьких робіт за визначеними напрямкам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часть школярів міста у ІІ етапі конкурсу - захисту науково-дослідницьких робіт учнів - членів Малої академії наук при Сумському територіальному відділе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ю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капітальних ремонтних робіт в закладах освіти міста (заміна вікон, дверей, підлоги, ремонт внутрішніх туалетів, дахів, приміщень закладів осві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вітень-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санітарно-гігієнічних умов утримання діт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Чемпіонат України та Всеукраїнські змагання серед учнівської молоді з судно-модельного спорту в секції «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лучення учнівської молоді до  занять технічними видами спорту, популяризація та стимулювання розвитку судномодельного спорту</w:t>
            </w:r>
          </w:p>
        </w:tc>
      </w:tr>
      <w:tr>
        <w:trPr>
          <w:trHeight w:val="21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 xml:space="preserve">Підвищення соціального статусу педагогічних працівників. Навчання протягом життя 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Участь педагогів міста в ІІ регіональному турі Всеукраїнського конкурсу «Учитель року-2019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 3 по 11 січ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фесійний розвиток педагогічних кадрів, підвищення вмотивованості та якості педагогічної діяльності, розкриття творчого потенціалу педагогів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виставка педагогічних надбань «Я атестуюс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-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3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педагогічних працівників міста в обласній конференції педагогічних працівників, секційних методичних нарад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серпнева конференція педагогічних працівників міста. Визначення кращих закладів освіти міста у частині підготовки до нового навчального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стимулювання педагогічних працівників, які досягли високих результатів у праці на рівні міста, області, держа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-тра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освіт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урочистості з нагоди святкування Дня працівників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освіти, </w:t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відділ культур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</w:t>
            </w:r>
          </w:p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іського голови Васильєва М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XIІІ. ВИКОРИСТАННЯ ТА ОХОРОНА ЗЕМЕЛЬ, ПРИРОДНИХ РЕСУРСІВ І ОХОРОНИ ДОВКІЛЛЯ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 xml:space="preserve">1. Забезпечення реалізації державної політики у сфері поводження з відходами, спеціального використання природних ресурсів, заповідної справи, формування, збереження та використання екологічної мережі, здійснення управління та регулювання 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у сфері охорони і використання територій та об’єктів природно-заповідного фонду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i/>
                <w:sz w:val="24"/>
                <w:lang w:eastAsia="uk-UA"/>
              </w:rPr>
              <w:t>Охорона і раціональне використання водних ресурс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lang w:val="uk-UA"/>
              </w:rPr>
              <w:t>Будівництво зливової каналізації від вул. Ціолковського до вул. Валова (від вул. Шевченка до вул. Вало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Вирішення проблеми підтоплення міста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пітальний ремонт гідротехнічної споруди (греблі) по вулиці Джерельній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color w:val="000000"/>
                <w:szCs w:val="18"/>
                <w:shd w:fill="FFFFFF" w:val="clear"/>
                <w:lang w:val="uk-UA"/>
              </w:rPr>
              <w:t>Забезпечення належного технічного стану гідроспоруди, запобігання її подальшого руйнува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Очищення річок та водой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чистоти навколишнього природного середовищ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конструкція водогону d-500 мм довжиною 2,4 км по вул. Джерельн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92" w:hanging="0"/>
              <w:rPr>
                <w:lang w:val="uk-UA"/>
              </w:rPr>
            </w:pPr>
            <w:r>
              <w:rPr>
                <w:lang w:val="uk-UA"/>
              </w:rPr>
              <w:t>Реконструкція пісковловлювачів на КОС (2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23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береження об’єктів природно-заповідного фонду, відтворення їх природних комплекс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онтроль за об’єктами природно-заповідного фонду, їх інвентари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містобудування та архітектур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лежний стан парків та скверів міста. Інвентаризація з їх подальшим найменуванням. Доповнення та відтворення первісного стану  природних комплексів</w:t>
            </w:r>
          </w:p>
        </w:tc>
      </w:tr>
      <w:tr>
        <w:trPr>
          <w:trHeight w:val="26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реалізації державної політики у сфері розпорядження та використання земельних ресурсів</w:t>
            </w:r>
          </w:p>
        </w:tc>
      </w:tr>
      <w:tr>
        <w:trPr>
          <w:trHeight w:val="220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</w:rPr>
              <w:t>Забезпечення заходів з розробки нормативно-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ідвищення ефективності використання земельних ресурсів територіальної громади міста</w:t>
            </w:r>
          </w:p>
          <w:p>
            <w:pPr>
              <w:pStyle w:val="Normal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79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4"/>
              </w:rPr>
              <w:t>Забезпечення ефективної роботи комісії  по вирішенню земельних спо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римання законодавства в сфері земельних відносин</w:t>
            </w:r>
          </w:p>
        </w:tc>
      </w:tr>
      <w:tr>
        <w:trPr>
          <w:trHeight w:val="14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sz w:val="24"/>
              </w:rPr>
              <w:t>Забезпечення якісної роботи комісії по визначенню розмірів збитків власниками землі та землекористувач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left"/>
              <w:rPr/>
            </w:pPr>
            <w:r>
              <w:rPr>
                <w:sz w:val="24"/>
              </w:rPr>
              <w:t>Підвищення ефективності використання земельних ресурсів територіальної громади міста. Забезпечення надходжень до бюджету</w:t>
            </w:r>
          </w:p>
        </w:tc>
      </w:tr>
      <w:tr>
        <w:trPr>
          <w:trHeight w:val="148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/>
            </w:pPr>
            <w:r>
              <w:rPr>
                <w:sz w:val="24"/>
              </w:rPr>
              <w:t>Забезпечення роботи комісії по розподілу земельних ділянок шляхом публічного жеребкування учасникам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безпечення учасників АТО земельними ділянками для індивідуального житлового будівництва </w:t>
            </w:r>
          </w:p>
        </w:tc>
      </w:tr>
      <w:tr>
        <w:trPr>
          <w:trHeight w:val="77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sz w:val="24"/>
                <w:lang w:eastAsia="uk-UA"/>
              </w:rPr>
            </w:pPr>
            <w:r>
              <w:rPr>
                <w:rFonts w:eastAsia="Times New Roman"/>
                <w:b/>
                <w:sz w:val="24"/>
                <w:lang w:eastAsia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XІV. РОЗВИТОК ІНФОРМАЦІЙНОГО ПРОСТОРУ ТА ЗДІЙСНЕННЯ ВНУТРІШНЬОЇ ПОЛІТИКИ В МІСТІ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Р</w:t>
            </w:r>
            <w:r>
              <w:rPr>
                <w:sz w:val="24"/>
                <w:szCs w:val="24"/>
              </w:rPr>
              <w:t>озбудова орієнтованого на інтереси людей, відкритого інформаційн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</w:t>
            </w:r>
            <w:r>
              <w:rPr>
                <w:i/>
                <w:sz w:val="24"/>
                <w:szCs w:val="24"/>
              </w:rPr>
              <w:t>ідвищення рівня обізнаності громадськості з актуальних питань державної політики, соціально-економічного розвитку міста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е інформування громадськості про діяльність органів місцевого самоврядування через наявні інформаційні канали: веб-портал міської ради, періодичні друковані видання та Інтернет-ресур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ування населення міста про актуальні питання державної політики та діяльність органів місцевого самоврядування. Забезпечення прозорості і відкритості у діяльності влади</w:t>
            </w:r>
          </w:p>
        </w:tc>
      </w:tr>
      <w:tr>
        <w:trPr>
          <w:trHeight w:val="572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. Сприяння розвитку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громадянського суспільств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лучення громадськості до процесів формування та реалізації державної політики.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shd w:fill="FFFFFF" w:val="clear"/>
              </w:rPr>
              <w:t>Вдосконалення форм і методів залучення громадян до вирішення питань територіальної громад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та проведення в місті заходів з консультування громадськості з питань розвитку міста, обговорення проектів нормативно-правов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хування думки громадськості під час прийняття управлінських рішень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ind w:right="-92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Організація та участь в утворенні громадської ради при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Cs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Сприяння участі громадськості у формуванні та реалізації державної політики в місті Глухов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Участь у засіданнях громадської ради при виконавчому комітеті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Cs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опуляризація діяльності об’єднань громадян. Активізація громадської участі в процесах взаємодії з органами влади</w:t>
            </w:r>
          </w:p>
        </w:tc>
      </w:tr>
      <w:tr>
        <w:trPr>
          <w:trHeight w:val="56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  <w:szCs w:val="23"/>
                <w:shd w:fill="FFFFFF" w:val="clear"/>
              </w:rPr>
            </w:pPr>
            <w:r>
              <w:rPr>
                <w:i/>
                <w:sz w:val="24"/>
                <w:szCs w:val="23"/>
                <w:shd w:fill="FFFFFF" w:val="clear"/>
              </w:rPr>
              <w:t xml:space="preserve">Забезпечення взаємодії з міськими осередками політичних партій, громадськими організаціями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засобами масової інформації,органами самоорганізації населення, з правоохоронними та контролюючими органами</w:t>
            </w:r>
          </w:p>
        </w:tc>
      </w:tr>
      <w:tr>
        <w:trPr>
          <w:trHeight w:val="18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Сприяння забезпеченню охорони громадського порядку під час проведення мирних зібрань, мітингів за ініціативою міських осередків політичних партій, громадських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sz w:val="24"/>
                <w:szCs w:val="28"/>
              </w:rPr>
              <w:t xml:space="preserve">Забезпечення в місцях проведення зібрань та заходів публічної безпеки, громадського порядку, дотримання вимог з безпеки дорожнього руху. Уникнення конфліктів та провокацій </w:t>
            </w:r>
          </w:p>
          <w:p>
            <w:pPr>
              <w:pStyle w:val="Xfmc2"/>
              <w:spacing w:lineRule="atLeast" w:line="198" w:before="28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Сприяння забезпеченню охорони громадського порядку під час проведення міських культурно-масов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napToGrid w:val="false"/>
              <w:spacing w:lineRule="atLeast" w:line="198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hd w:fill="FFFFFF" w:val="clear"/>
              <w:spacing w:lineRule="atLeast" w:line="198" w:before="0" w:after="28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ідтримка та правове забезпечення діяльності органів самоорганізації населення в місті Глухові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jc w:val="both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громади міста у </w:t>
              <w:br/>
              <w:t>вирішенні окремих питань місцевого значення, в реалізації програми економічного та соціального розвитку міста, інших місцевих цільових програ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ascii="Calibri" w:hAnsi="Calibri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Служби безпек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>Привітання працівників Служби безпеки України з професійним свят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працівника податкової та митної справи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Відділ з правової та внутрішньої політики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sz w:val="24"/>
                <w:szCs w:val="24"/>
              </w:rPr>
              <w:t xml:space="preserve">Привітання працівників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даткової та митної служби</w:t>
            </w:r>
            <w:r>
              <w:rPr>
                <w:sz w:val="24"/>
                <w:szCs w:val="24"/>
              </w:rPr>
              <w:t xml:space="preserve"> з професійним свят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ходи з нагоди 24-ї річниці з </w:t>
            </w:r>
            <w:r>
              <w:rPr>
                <w:sz w:val="24"/>
              </w:rPr>
              <w:t>Дня заснування Державного казначейств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віт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йно-контроль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8"/>
              </w:rPr>
              <w:t>Сприяння формуванню громадянського суспільства в місті.</w:t>
            </w:r>
          </w:p>
          <w:p>
            <w:pPr>
              <w:pStyle w:val="Normal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ідзначення кращих працівників казначейської служб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, присвячені Дню Національної полі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п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та відзначення працівників Національної поліції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працівників прокура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тання працівників прокуратури міста з професійним свят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оди з нагоди Дня працівників с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працівників суду міста з професійним святом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вітання голів квартальних та будинкових комітетів з Новим Роком та Різдвом Христовим</w:t>
            </w:r>
          </w:p>
        </w:tc>
      </w:tr>
      <w:tr>
        <w:trPr>
          <w:trHeight w:val="34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тримка та популяризація ініціатив, проектів та діяльності інститутів громадянського суспільств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Сприяння утворенню громадських формувань в місті, консультування з питань створення громадських формувань та інших інститутів громадянського суспі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Xfmc2"/>
              <w:spacing w:lineRule="atLeast" w:line="202" w:before="28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Керуюча справами виконавчого комітету Гаврильченко О.О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lineRule="atLeast" w:line="198" w:before="28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  <w:lang w:val="uk-UA"/>
              </w:rPr>
              <w:t>Популяризація діяльності об’єднань громадян. Активізація громадської участі в процесах взаємодії з органами влади</w:t>
            </w:r>
          </w:p>
        </w:tc>
      </w:tr>
      <w:tr>
        <w:trPr>
          <w:trHeight w:val="34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pacing w:val="-2"/>
                <w:sz w:val="24"/>
                <w:szCs w:val="24"/>
                <w:lang w:eastAsia="ru-RU"/>
              </w:rPr>
              <w:t>Проведення публічних та інформаційних заходів щодо реалізації державної та регіональної політик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і дні в мі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гом року,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роз’яснювальної роботи щодо актуальних правових, економічних, соціальних та інших питань державної та регіональної політики. Врахування громадської думки щодо розвитку територій та життєзабезпечення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о-просвітницькі заходи з інформування громадськості щодо актуальних питань державної та регіональної полі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ітницький захід зі студентською молоддю на тему: «2019 – рік реалізації загальнонаціонального правопросвітницького проекту «Я МАЮ ПРАВО»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І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кварт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9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вищення рівня правової освіти населення, що передбачає набуття громадянами певних умінь і навичок у використанні правових норм </w:t>
            </w:r>
          </w:p>
        </w:tc>
      </w:tr>
      <w:tr>
        <w:trPr>
          <w:trHeight w:val="33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3. Реалізація права громадян на звернення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прав громадян на звернення до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рганізації роботи зі зверненнями  громадян згідно з чинним законодав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реалізації та  гарантування конституційного права громадян на звернення до органів місцевого самоврядува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Розгляд стану роботи зі зверненнями громадян на засіданнях виконавчого комітету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Січень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липень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вітування про стан роботи зі зверненнями громадян, що надійшли до виконавчого комітету міської рад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проведення перевірок додержання виконавчими органами міської ради законодавства щодо звернень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Моніторинг додержання законодавства з питань звернень громадян у виконавчих органах міської рад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звітування посадових осіб виконавчих органів міської ради про стан роботи зі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вітування про стан роботи зі зверненнями громадян в структурних підрозділах міської рад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Аналіз та узагальнення звернень громадян, що надійшли до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явлення причин, що зумовлюють повторні звернення. Розв’язання найбільш актуальних проблем громадян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прилюднення в засобах масової інформації, на офіційному веб-сайті міської ради узагальнених матеріалів та відомостей про стан та організацію роботи зі зверненнями громадян, вирішення порушених питань, графіків особистих прийомів громадян посадовими особами, роз’яснень та консультацій з найбільш актуальних питань, що порушують громадяни у зверненн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Інформування населення міста про роботу зі зверненнями громадян.</w:t>
            </w:r>
          </w:p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ведення роз’яснювальної роботи з питань реалізації громадянами права на звернення та особистий прийом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організації та проведення навчальних семінарів – нарад з особами, відповідальними за роботу зі зверненнями громад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що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вчення законодавчих документів, що регламентують роботу зі зверненнями громадян, надання методичних рекомендацій</w:t>
            </w:r>
          </w:p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безпечення взаємодії з Державною установою Сумський обласний контактний центр та Урядовою гарячою лініє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Оперативне реагування на порушені заявниками питання за допомогою засобів телекомунікації</w:t>
            </w:r>
          </w:p>
        </w:tc>
      </w:tr>
      <w:tr>
        <w:trPr>
          <w:trHeight w:val="17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iCs/>
                <w:color w:val="000000"/>
                <w:sz w:val="24"/>
                <w:szCs w:val="28"/>
              </w:rPr>
              <w:t>Організація особистого прийому громадян керівництвом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85" w:hanging="0"/>
              <w:jc w:val="left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твердження графіків прийому громадян керівництвом виконавчого комітету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Січень, липень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Реалізація громадянами права на особистий прийом керівництвом виконавчого комітету міської рад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Організація проведення прийомів громадян з особистих питань керівництвом виконавчого комітету міської ради, в тому числі виїз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гідно з затвердженим графік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  <w:p>
            <w:pPr>
              <w:pStyle w:val="Normal"/>
              <w:spacing w:lineRule="auto" w:line="218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</w:r>
          </w:p>
        </w:tc>
      </w:tr>
      <w:tr>
        <w:trPr>
          <w:trHeight w:val="56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4"/>
                <w:szCs w:val="24"/>
              </w:rPr>
              <w:t>4. Забезпечення доступу до публічної інформації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прощення механізмів реалізації права кожного на доступ до публічної інформації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абезпечення контролю за термінами розгляду запитів на отримання публічної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 xml:space="preserve">Відділ «Центр надання адміністративних послуг»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Дотримання термінів розгляду запитів на отримання публічної інформації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Звітування про стан розгляду запитів на інформацію до Сумської облас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Протягом року, щоквартал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szCs w:val="20"/>
                <w:lang w:eastAsia="uk-UA"/>
              </w:rPr>
            </w:pPr>
            <w:r>
              <w:rPr>
                <w:rFonts w:eastAsia="Times New Roman"/>
                <w:sz w:val="24"/>
                <w:szCs w:val="20"/>
                <w:lang w:eastAsia="uk-UA"/>
              </w:rPr>
              <w:t>Організаційно-контрольний відділ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Аналітична інформація з  </w:t>
            </w:r>
            <w:r>
              <w:rPr>
                <w:sz w:val="24"/>
                <w:szCs w:val="24"/>
              </w:rPr>
              <w:t xml:space="preserve">класифікатором змісту запитів, розглянутих у виконавчому комітеті Глухівської міської ради 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Times New Roman"/>
                <w:b/>
                <w:sz w:val="24"/>
                <w:lang w:eastAsia="uk-UA"/>
              </w:rPr>
              <w:t>XV. ЖИЛОВО-КОМУНАЛЬНЕ ГОСПОДАРСТВО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1. Житлово-комунальне господарство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Підвищення якості надання житлово-комунальних послуг</w:t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Капітальний ремонт житлового фонду об’єднань співвласників багатоквартирних будин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32" w:hanging="0"/>
              <w:rPr/>
            </w:pPr>
            <w:r>
              <w:rPr>
                <w:rFonts w:eastAsia="Times New Roman"/>
                <w:sz w:val="24"/>
                <w:lang w:eastAsia="uk-UA"/>
              </w:rPr>
              <w:t>Покращення стану житлового фонду, підвищення впливу мешканців на управління житловим фондом, збільшення кількості ОСББ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Реконструкція 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мереж вуличного освіт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птимізація системи вуличного освітлення, поліпшення умов проживання жителів міст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>Капітальний ремонт під’їзних доріг будинків № 2,4 по вул. Героїв Кр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умов проживання мешканців багатоповерхових житлових секторів</w:t>
            </w:r>
          </w:p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пітальний ремонт під’їзних доріг будинків №6, 6а по вул. Ціолковського, будинків 8, 10 по вул. Києво - Московськ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Капітальний ремонт під’їзних доріг будинку № 38 по вул. Києво - Московській, будинків № 1, 21, 23  по вул. Терещенків, будинків 9 та 11 по вул. Ціолковського, будинку 62 по вул. Пушкі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>Капітальний ремонт під’їзних доріг будинків 1,3,5,7 по вул. Ковп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30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Технічне переоснащення житлово-комунального господарства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еконструкція удосконаленого полігону по складуванню твердих побутових відходів (ТПВ) в м. Глухові (обладнання ваговим комплекс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Оснащення полігону відповідно до вимог законодавства для удосконалення процесу поводження з ТПВ</w:t>
            </w:r>
          </w:p>
        </w:tc>
      </w:tr>
      <w:tr>
        <w:trPr>
          <w:trHeight w:val="22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bCs/>
                <w:i/>
                <w:color w:val="000000"/>
                <w:sz w:val="24"/>
                <w:shd w:fill="FFFFFF" w:val="clear"/>
              </w:rPr>
              <w:t>Будівництво, ремонт та утримання об’єктів соціально-культурного та іншого признач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lang w:val="uk-UA"/>
              </w:rPr>
              <w:t xml:space="preserve">Благоустрій </w:t>
            </w:r>
            <w:r>
              <w:rPr/>
              <w:t xml:space="preserve">мереж </w:t>
            </w:r>
            <w:r>
              <w:rPr>
                <w:lang w:val="uk-UA"/>
              </w:rPr>
              <w:t>освітлення та пішохідних доріжок у сквері Тараса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творення комфортних умов для відпочинку громадян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Капітальний ремонт огорожі </w:t>
            </w:r>
            <w:r>
              <w:rPr/>
              <w:t>парку культури та відпочи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4" w:hanging="0"/>
              <w:rPr>
                <w:lang w:val="uk-UA"/>
              </w:rPr>
            </w:pPr>
            <w:r>
              <w:rPr>
                <w:lang w:val="uk-UA"/>
              </w:rPr>
              <w:t>Встановлення скульптурної композиції, присвяченій Аді Роговцев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44" w:hanging="0"/>
              <w:rPr>
                <w:lang w:val="uk-UA"/>
              </w:rPr>
            </w:pPr>
            <w:r>
              <w:rPr>
                <w:lang w:val="uk-UA"/>
              </w:rPr>
              <w:t>Встановлення кованої альтанки, декоративних кованих ліхтарів та лав з урнами у скверах центральної частини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Управління житлово-комунального господарства та містобудува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49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2. Житлова політика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</w:rPr>
              <w:t>Ведення квартирного (соціального) обліку громадян, які потребують поліпшення житлових умов, та забезпечення їх житл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едення обліку громадян, які потребують поліпшення житлових умов, та забезпечення їх жит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реалізації державної житлової політики на території міської рад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left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  <w:lang w:eastAsia="ja-JP"/>
              </w:rPr>
              <w:t>Ведення соціального квартирного обліку дітей-сиріт, дітей, позбавлених батьківського піклування, та осіб з їх числа, та надання житла з житлового фонду соціального призна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безпечення реалізації державної політики з питань формування, утримання житлового фонду соціального призначення та забезпечення конституційного права соціально незахищених верств населення міської ради</w:t>
            </w:r>
          </w:p>
        </w:tc>
      </w:tr>
      <w:tr>
        <w:trPr>
          <w:trHeight w:val="51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right="42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3. Енергозбереження та енергозабезпечення</w:t>
            </w:r>
          </w:p>
          <w:p>
            <w:pPr>
              <w:pStyle w:val="Normal"/>
              <w:spacing w:lineRule="auto" w:line="220"/>
              <w:ind w:left="-53" w:right="42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Упровадження енергозберігаючих заходів у бюджетній сфері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консультаційних послуг з впровадження та звітування щодо реалізації Плану дій сталого енергетичного розвитку міста Глухова до 2030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 </w:t>
            </w: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Реалізація заходів з енергоефективності, передбачених ПДСЕРК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щоденного моніторингу споживання енергоносіїв у бюджетній сфері міста (програма з енергомоніторинг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ефективного використання паливно-енергетичних ресурсів у бюджетній сфері міста та в житлово-комунальному господарстві, скорочення бюджетних витрат на використання енергоресурс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та участь у навчальних заходах, форумах, конференціях та інших заходах з енергозбереження та енерго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Підвищення кваліфікації енергоменеджерів. Обмін досвідом з колегами з інших регіонів України та перейняття досвіду інших країн, </w:t>
            </w:r>
            <w:r>
              <w:rPr>
                <w:sz w:val="24"/>
                <w:szCs w:val="24"/>
                <w:shd w:fill="FFFFFF" w:val="clear"/>
              </w:rPr>
              <w:t xml:space="preserve">ознайомлення з сучасним законодавством України в галузі енергозбереження. Практичне застосування отриманих знань та досвіду з </w:t>
            </w:r>
            <w:r>
              <w:rPr>
                <w:sz w:val="24"/>
                <w:szCs w:val="24"/>
              </w:rPr>
              <w:t>енергоефективності. Н</w:t>
            </w:r>
            <w:r>
              <w:rPr>
                <w:sz w:val="24"/>
                <w:szCs w:val="24"/>
                <w:shd w:fill="FFFFFF" w:val="clear"/>
              </w:rPr>
              <w:t xml:space="preserve">алагодження контактів з інвесторами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ходи з нагоди Дня енер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32"/>
              <w:rPr/>
            </w:pPr>
            <w:r>
              <w:rPr/>
              <w:t>Травень - чер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соціально-економічного розвитку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Секретар міської ради Демішева О.М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1" w:right="-92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hd w:fill="FFFFFF" w:val="clear"/>
              </w:rPr>
              <w:t>Підвищення поінформованості територіальної громади міста Глухова стосовно сучасних способів ощадного й ефективного використання енергії та ширшого залучення відновлюваних джерел енергії в руслі загальноєвропейської політики протидії глобальній зміні клімату</w:t>
            </w:r>
          </w:p>
        </w:tc>
      </w:tr>
      <w:tr>
        <w:trPr>
          <w:trHeight w:val="48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10"/>
                <w:szCs w:val="24"/>
                <w:lang w:eastAsia="uk-UA"/>
              </w:rPr>
            </w:pPr>
            <w:r>
              <w:rPr>
                <w:rFonts w:eastAsia="Times New Roman"/>
                <w:i/>
                <w:sz w:val="10"/>
                <w:szCs w:val="24"/>
                <w:lang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всіма категоріями споживачів повних та своєчасних розрахунків за спожиті енергоносії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Робота з керівниками комунальних підприємств – надавачами житлово-комунальних послуг з питань </w:t>
            </w:r>
            <w:r>
              <w:rPr>
                <w:rFonts w:eastAsia="Times New Roman"/>
                <w:sz w:val="24"/>
                <w:lang w:eastAsia="uk-UA"/>
              </w:rPr>
              <w:t>своєчасних розрахунків за спожиті енергоносії</w:t>
            </w:r>
            <w:r>
              <w:rPr>
                <w:color w:val="000000"/>
                <w:sz w:val="24"/>
                <w:shd w:fill="FFFFFF" w:val="clea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color w:val="000000"/>
                <w:sz w:val="24"/>
                <w:shd w:fill="FFFFFF" w:val="clear"/>
              </w:rPr>
              <w:t>Проведення надавачами житлово-комунальних послуг роз’яснювальної роботи серед населення міста через засоби масової інформації стосовно своєчасних розрахунків за використані житлово-комунальні послуги в повному обсязі</w:t>
            </w:r>
          </w:p>
        </w:tc>
      </w:tr>
      <w:tr>
        <w:trPr>
          <w:trHeight w:val="508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4. Раціональне використання природних ресурсів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Забезпечення раціонального використання та зберігання відходів виробництва і побутових відходів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ja-JP"/>
              </w:rPr>
            </w:pPr>
            <w:r>
              <w:rPr>
                <w:sz w:val="24"/>
                <w:szCs w:val="24"/>
              </w:rPr>
              <w:t xml:space="preserve">Будівництво майданчиків для збору твердих побутових відхо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якості надання послуг з вивезення твердих побутових відходів</w:t>
            </w:r>
          </w:p>
          <w:p>
            <w:pPr>
              <w:pStyle w:val="Normal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дбання контейнерів для роздільного збору відхо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тилізація відходів (ліквідація стихійних звал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абезпечення чистоти навколишнього природнього середовища</w:t>
            </w:r>
          </w:p>
        </w:tc>
      </w:tr>
      <w:tr>
        <w:trPr>
          <w:trHeight w:val="29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  <w:lang w:eastAsia="uk-UA"/>
              </w:rPr>
              <w:t>Охорона і раціональне використання природних рослинних ресурсів та ресурсів тваринного світу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lang w:eastAsia="uk-UA"/>
              </w:rPr>
              <w:t>Утримання зелених насаджень на територі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абезпечення охорони та збереження зелених насаджень на території міської ради 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Регулювання чисельності безпритульних тварин гуманними мет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Управління житлово-комунального господарства та містобудува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Заступник міського голови Вискуб О.І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кращення санітарно-естетичного стану міста, гуманне та етичне ставлення суспільства до безпритульних тварин і запобігання жорсткому поводженню з ними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. ПОВНОВАЖЕННЯ У СФЕРІ ДЕРЖАВНОЇ РЕЄСТ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реалізації державної політики у сфері державної реєстрації юридичних осіб та фізичних осіб – підприємців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чових прав на нерухоме майно та їх обтяжень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ржавна реєстрація юридичних осіб та фізичних осіб - підприєм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Якісне надання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адміністративних послуг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Державна реєстрація речових прав на нерухоме майно та їх обтя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Надання платної інформації з Єдиного державного реєстру юридичних осіб, фізичних осіб - підприємців та громадських формувань та Державного реєстру речових прав на нерухоме майно та їх обтя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з питань державної реєстрації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/>
            </w:pPr>
            <w:r>
              <w:rPr>
                <w:rFonts w:eastAsia="Times New Roman"/>
                <w:sz w:val="24"/>
                <w:lang w:eastAsia="uk-UA"/>
              </w:rPr>
              <w:t>Якісне та повне надання інформації за запитами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І. РЕЄСТР ТЕРИТОРІАЛЬНОЇ ГРОМАДИ ГЛУХІВСЬКОЇ МІСЬКОЇ РАД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sz w:val="24"/>
              </w:rPr>
            </w:pPr>
            <w:r>
              <w:rPr>
                <w:sz w:val="24"/>
              </w:rPr>
              <w:t>1. Формування Реєстру територіальної громад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дійснення реєстрації та зняття з реєстрації місця проживання/перебування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i/>
                <w:i/>
                <w:sz w:val="24"/>
                <w:lang w:eastAsia="uk-UA"/>
              </w:rPr>
            </w:pP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у межах відповідної адміністративно-територіальної одиниц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i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Формування та ведення Реєстру територіальної громади міста Глу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оновлення бази даних про осіб зареєстрованих/знятих з реєстрації місця проживання/перебування на території міста Глухова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 xml:space="preserve">Співпраця з відділом ведення Державного реєстру виборців Глухівської міськ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, 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Періодичне поновлення бази персональних даних Державного реєстру виборців, уточнення персональних даних виборців у порядку та в строки, визначені законодавством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pacing w:val="1"/>
                <w:sz w:val="24"/>
                <w:szCs w:val="28"/>
              </w:rPr>
              <w:t>Співпраця з Глухівським міським сектором управління Державної міграційної служби України в Сумській області з питань реєстрації та зняття з реєстрації місця проживання/ перебування ос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щотиж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spacing w:val="1"/>
                <w:sz w:val="24"/>
                <w:szCs w:val="28"/>
              </w:rPr>
              <w:t xml:space="preserve">Поновлення бази персональних даних про зареєстрованих /знятих з місця проживання осіб міста Глухова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spacing w:val="1"/>
                <w:sz w:val="24"/>
                <w:szCs w:val="24"/>
              </w:rPr>
              <w:t>Оформлення та видача довідок про реєстрацію /зняття з реєстрації місця проживання/ перебування ос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Видача довідок дітям, які не досягли 16 років та громадянам, які мають паспорт громадянина України у формі картк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1"/>
                <w:sz w:val="24"/>
                <w:szCs w:val="28"/>
              </w:rPr>
            </w:pPr>
            <w:r>
              <w:rPr>
                <w:spacing w:val="1"/>
                <w:sz w:val="24"/>
                <w:szCs w:val="28"/>
              </w:rPr>
              <w:t>Надання відповідей на запити суддів, органів прокуратури, поліції</w:t>
            </w:r>
          </w:p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pacing w:val="1"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spacing w:val="1"/>
                <w:sz w:val="24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тягом року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4" w:right="-92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pacing w:val="1"/>
                <w:sz w:val="24"/>
                <w:szCs w:val="28"/>
              </w:rPr>
              <w:t>Виконання запитів, які н</w:t>
            </w:r>
            <w:r>
              <w:rPr>
                <w:rFonts w:eastAsia="Times New Roman"/>
                <w:sz w:val="24"/>
                <w:lang w:eastAsia="uk-UA"/>
              </w:rPr>
              <w:t xml:space="preserve">адаються у випадках, передбачених законами України, та лише в інтересах національної безпеки, економічного добробуту та прав людини або за згодою самої особи 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1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івпраця з Головним </w:t>
            </w:r>
            <w:r>
              <w:rPr>
                <w:color w:val="000000"/>
                <w:sz w:val="24"/>
                <w:szCs w:val="28"/>
              </w:rPr>
              <w:t>управлінням статистики у Сумській області</w:t>
            </w:r>
            <w:r>
              <w:rPr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Протягом року, щомісяця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Відділ ведення </w:t>
            </w:r>
            <w:r>
              <w:rPr>
                <w:sz w:val="24"/>
              </w:rPr>
              <w:t xml:space="preserve">Реєстру територіальної громади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3" w:right="85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92" w:hanging="0"/>
              <w:jc w:val="left"/>
              <w:rPr>
                <w:rFonts w:eastAsia="Times New Roman"/>
                <w:sz w:val="24"/>
                <w:szCs w:val="28"/>
                <w:lang w:eastAsia="uk-UA"/>
              </w:rPr>
            </w:pPr>
            <w:r>
              <w:rPr>
                <w:sz w:val="24"/>
              </w:rPr>
              <w:t>Збирання, накопичення, опрацювання, поширення, збереження, захист та використання статистичної інформації</w:t>
            </w:r>
            <w:r>
              <w:rPr>
                <w:sz w:val="24"/>
                <w:szCs w:val="28"/>
              </w:rPr>
              <w:t xml:space="preserve"> про реєстрацію /зняття з реєстрації місця проживання осіб по місту Глухову </w:t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eastAsia="uk-UA"/>
              </w:rPr>
              <w:t>XVІІІ.</w:t>
            </w:r>
            <w:r>
              <w:rPr>
                <w:b/>
                <w:sz w:val="24"/>
                <w:szCs w:val="24"/>
                <w:lang w:eastAsia="uk-UA"/>
              </w:rPr>
              <w:t xml:space="preserve"> ДЕРЖАВНИЙ РЕЄСТР ВИБОРЦІВ</w:t>
            </w:r>
          </w:p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1. Забезпечення </w:t>
            </w:r>
            <w:r>
              <w:rPr>
                <w:sz w:val="24"/>
                <w:szCs w:val="24"/>
              </w:rPr>
              <w:t>ведення Державного реєстру виборців</w:t>
            </w:r>
          </w:p>
          <w:p>
            <w:pPr>
              <w:pStyle w:val="Style22"/>
              <w:jc w:val="center"/>
              <w:rPr>
                <w:i/>
                <w:i/>
                <w:sz w:val="24"/>
                <w:szCs w:val="24"/>
              </w:rPr>
            </w:pPr>
            <w:bookmarkStart w:id="0" w:name="n21"/>
            <w:bookmarkEnd w:id="0"/>
            <w:r>
              <w:rPr>
                <w:i/>
                <w:sz w:val="24"/>
                <w:szCs w:val="24"/>
              </w:rPr>
              <w:t>Складання та уточнення списків виборців для проведення виборів і референдум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безпечення повноти і цілісності бази даних Реєстру, достовірності відомостей про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остовірні відомості про виборців, внесені до бази даних Реєст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іодичне поновлення відомостей бази даних Реє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5 числа кожного місяц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Актуалізація відомостей про виборців, внесених до бази даних Реєстр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роведення нарад, семінарів, навчань з суб’єктами подання відом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Що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Якість відомостей періодичного понов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ування та направлення запитів до суб’єктів подання щодо уточнення даних про виборців, які знаходяться на території Глухі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ягом року, 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Уточнення персональних даних про виборц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иконання плану робіт КС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ахист апаратного та програмного забезпеч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рганізаційні заходи щодо забезпечення прав виборців під час голосування на чергових виборах Президент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ідготовка попередніх та уточнених списків виборц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ормування та друк попередніх та уточнених списків виборців для голосування на чергових виборах Президента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16"/>
              <w:ind w:left="-5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едача попередніх та уточнених списків виборц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рганізаційні заходи щодо забезпечення прав виборців під час голосування на чергових виборах народних депутат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ідготовка попередніх та уточнених списків виборц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8"/>
              <w:ind w:left="590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ормування та друк попередніх та уточнених списків виборців для голосування на чергових виборах народних депутатів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Згідно з календарним планом ЦВ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діл ведення Державного реєстру виборців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right="85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руюча справами виконавчого комітету Гаврильченко О.О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ередача попередніх та уточнених списків виборців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ІІ. Питання для розгляду на засіданнях виконавчого комітету Глухівської міської рад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86"/>
        <w:gridCol w:w="3119"/>
        <w:gridCol w:w="439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за підготовку питання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міський голова, секретар міської ради, заступник міського голови, керуюча справами виконкому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 апарату міської ради та її виконавчого коміте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86"/>
        <w:gridCol w:w="3119"/>
        <w:gridCol w:w="4394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 разі потреб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иділення коштів з міського фонду розвитку соціальної інфраструктури міста у складі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ільг з оплати за підключення житлового будинку до газових мереж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зяття на квартирний (соціальний) облік громадян, які потребують поліпшення житлових умов, внесення змін до облікових справ, надання жит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з питань будівництва, розміщення зовнішньої реклами, присвоєння поштових адре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опі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left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Про використання комунального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3" w:hanging="2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Управління соціально-економічного розвитку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тягом року,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 разі потреби</w:t>
            </w:r>
            <w:r>
              <w:rPr>
                <w:spacing w:val="-6"/>
                <w:sz w:val="26"/>
                <w:szCs w:val="26"/>
              </w:rPr>
              <w:t xml:space="preserve"> (в міжсесійний період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о внесення змін до бюджету міста на 2019 рі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комплексної міської екологічної прогр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поводження з твердими побутовими відход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міської цільової програми захисту населення і території від надзвичайних ситуацій техногенного та природного характе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ІІ півріччя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ект Програми молодіжного житлового кредит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квартал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тарифів на платні соціальні послуги, що надаються територіальним центром соціального обслуговування населення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місяц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ро надання одноразової грошової допомоги на лікування та невідкладні потреби особам, що опинились у скрутних життєвих обставин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Січень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ліміти споживання енергоносіїв на 2019 рік для бюджетних установ, що фінансуються з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ч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пільг по оплаті за навчання в КЗ «Глухівська школа мистецтв ім. М. Березовсь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культури</w:t>
            </w:r>
          </w:p>
          <w:p>
            <w:pPr>
              <w:pStyle w:val="Normal"/>
              <w:spacing w:lineRule="auto" w:line="220"/>
              <w:ind w:left="-57" w:right="-57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роботи зі зверненнями громадян за 2018 рік та заходи щодо її вдосконалення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«Центр надання 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іністративних послуг»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10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сумки виконання програми економічного і соціального розвитку м. Глухова за 2018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Демі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ономічного розвитку </w:t>
            </w:r>
          </w:p>
        </w:tc>
      </w:tr>
      <w:tr>
        <w:trPr>
          <w:trHeight w:val="75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both"/>
              <w:rPr/>
            </w:pPr>
            <w:r>
              <w:rPr>
                <w:spacing w:val="-6"/>
                <w:sz w:val="26"/>
                <w:szCs w:val="26"/>
                <w:lang w:val="uk-UA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виконання плану роботи виконавчого комітету міської ради за ІV квартал 2018 року та за 2018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іч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иконавчих органів міської ради у ІІ півріччі 2018 року по виконанню делегованих повноважень органів виконавчої влади, передбачених Законом України «Про місцеве самоврядування в Україні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іч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ійськового обліку на території міста Глухова в 2018 році та завдання щодо його поліпшення у 2019 роц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</w:t>
            </w:r>
            <w:r>
              <w:rPr>
                <w:bCs/>
                <w:sz w:val="26"/>
                <w:szCs w:val="26"/>
              </w:rPr>
              <w:t>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</w:t>
            </w:r>
          </w:p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2018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іський гол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й міського голови талановитим перспективним спортсменам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емі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молоді та спорту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ідведення підсумків спортивного 2018 року та спартакіади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і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 та спорту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організацію роботи з обліку дітей дошкільного віку у 2019 роц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ідсумки кадрової роботи у виконавчих органах міської ради у 2018 році та завдання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ют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екту міської програми підтримки органів самоорганізації населення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 правової та внутрішньої політики міської рад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Глухівської міської ради на ІІ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«Правопорядок  на 2018-2022 ро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черговий призов громадян України на строкову військову службу на території міста Глухова у квітні-травні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ві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ро виконання плану роботи виконавчого комітету міської ради за І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Квіт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кінчення опалюваль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искуб О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Кві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І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екту мережі закладів освіти на 2019-2020 навчальний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іської програми оздоровлення та відпочинку дітей у 2019 роц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Тра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стан споживання енергоносіїв та комунальних послуг за січень - квітень 2019 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изначення стипендій міського голови обдарованим і талановитим учням міста Глух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4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рв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план роботи виконавчого комітету Глухівської міської ради на ІІІ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роботу відділу з питань державної реєстрації Глухівської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итань державної реєстрації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ідсумки роботи зі зверненнями громадян за І півріччя 2019 рок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«Центр надання 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іністративних послуг»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І півріччя 2019 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роботу виконавчих органів </w:t>
            </w:r>
            <w:r>
              <w:rPr>
                <w:spacing w:val="-1"/>
                <w:sz w:val="26"/>
                <w:szCs w:val="26"/>
              </w:rPr>
              <w:t xml:space="preserve">міської ради у І півріччі 2019 року по виконанню делегованих повноважень </w:t>
            </w:r>
            <w:r>
              <w:rPr>
                <w:sz w:val="26"/>
                <w:szCs w:val="26"/>
              </w:rPr>
              <w:t xml:space="preserve">органів виконавчої влади, </w:t>
            </w:r>
            <w:r>
              <w:rPr>
                <w:spacing w:val="1"/>
                <w:sz w:val="26"/>
                <w:szCs w:val="26"/>
              </w:rPr>
              <w:t xml:space="preserve">передбачених Законом України </w:t>
            </w:r>
            <w:r>
              <w:rPr>
                <w:spacing w:val="-3"/>
                <w:sz w:val="26"/>
                <w:szCs w:val="26"/>
              </w:rPr>
              <w:t>«Про місцеве самоврядування в Україн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виконання плану роботи виконавчого комітету міської ради за ІІ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Ли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</w:rPr>
              <w:t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І півріччя 2019 року та заходи щодо її посил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пень-серпень</w:t>
            </w: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20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програми економічного і соціального розвитку м. Глухова на 2019 рік та наступні 2020-2021 роки за І півріччя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Секретар міської ради</w:t>
            </w:r>
          </w:p>
          <w:p>
            <w:pPr>
              <w:pStyle w:val="Normal"/>
              <w:spacing w:lineRule="auto" w:line="220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Демішева О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 -</w:t>
            </w:r>
          </w:p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кономічного розвитку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списків з обліку дітей дошкільного ві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рп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хід виконання заходів щодо підготовки закладів освіти до роботи в 2019-2020 навчальному році та в осінньо-зимо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мережі закладів освіти міста на 2019-2020 навчальний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від сплати за харчування вихованців та учнів закладів дошкільної, загальної середньої освіти міст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6"/>
                <w:szCs w:val="26"/>
              </w:rPr>
              <w:t>Про план роботи виконавчого комітету Глухівської міської ради на ІV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/>
            </w:pPr>
            <w:r>
              <w:rPr>
                <w:sz w:val="26"/>
                <w:szCs w:val="26"/>
              </w:rPr>
              <w:t xml:space="preserve">Про надання пільг по оплаті за навчання в КЗ «Глухівська школа мистецтв імені </w:t>
            </w:r>
          </w:p>
          <w:p>
            <w:pPr>
              <w:pStyle w:val="Style22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ерезовсь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ідділ культур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ес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черговий призов громадян України на строкову військову службу на території міста Глухова у жовтні-листопаді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Жов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eastAsia="ru-RU"/>
              </w:rPr>
              <w:t>Про виконання плану роботи виконавчого комітету міської ради за ІІІ квартал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 xml:space="preserve">Жовтень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очаток опалювального пері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 xml:space="preserve">Заступник міського голови Вискуб О.І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Жов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підсумки виконання бюджету міста за 9 місяців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стопад -</w:t>
            </w:r>
          </w:p>
          <w:p>
            <w:pPr>
              <w:pStyle w:val="Normal"/>
              <w:spacing w:lineRule="auto" w:line="218"/>
              <w:ind w:left="-108" w:right="-10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ведення приписки громадян України 2003 року народження до призовної дільниці Глухівського ОМВК та відбір кандидатів у вищі військові навчальні закл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діл з правової та </w:t>
            </w:r>
          </w:p>
          <w:p>
            <w:pPr>
              <w:pStyle w:val="Normal"/>
              <w:spacing w:lineRule="auto" w:line="218"/>
              <w:ind w:left="-94" w:right="-63" w:hanging="0"/>
              <w:jc w:val="center"/>
              <w:rPr/>
            </w:pPr>
            <w:r>
              <w:rPr>
                <w:sz w:val="26"/>
                <w:szCs w:val="26"/>
              </w:rPr>
              <w:t xml:space="preserve">внутрішньої політики 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 бюджет міста Глухова на 2020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іський гол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рещенко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вартості харчування в закладах освіти міста на 2020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4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від сплати за харчування вихованців та учнів закладів дошкільної, загальної середньої освіти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Заступник міського голови Васильєва М.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sz w:val="26"/>
                <w:szCs w:val="26"/>
              </w:rPr>
            </w:pPr>
            <w:r>
              <w:rPr>
                <w:b w:val="false"/>
                <w:bCs w:val="false"/>
                <w:iCs/>
                <w:spacing w:val="2"/>
                <w:sz w:val="26"/>
                <w:szCs w:val="26"/>
              </w:rPr>
              <w:t>Про основні загальноміські заходи на 2020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 xml:space="preserve">Про затвердження плану роботи виконавчого комітету Глухівської міської ради на 2020 рі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76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 w:before="0" w:after="120"/>
              <w:ind w:right="29" w:hanging="0"/>
              <w:jc w:val="both"/>
              <w:rPr>
                <w:sz w:val="26"/>
                <w:szCs w:val="26"/>
                <w:lang w:val="uk-UA" w:eastAsia="ru-RU"/>
              </w:rPr>
            </w:pPr>
            <w:r>
              <w:rPr>
                <w:sz w:val="26"/>
                <w:szCs w:val="26"/>
                <w:lang w:val="uk-UA" w:eastAsia="ru-RU"/>
              </w:rPr>
              <w:t>Про затвердження плану роботи виконавчого комітету Глухівської міської ради на І квартал 2020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о-контрольний відділ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Груд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0"/>
              <w:jc w:val="left"/>
              <w:rPr>
                <w:sz w:val="24"/>
              </w:rPr>
            </w:pPr>
            <w:r>
              <w:rPr>
                <w:b w:val="false"/>
                <w:bCs w:val="false"/>
                <w:iCs/>
                <w:spacing w:val="2"/>
                <w:sz w:val="24"/>
              </w:rPr>
              <w:t xml:space="preserve">Про присвоєння звання «Професіонал 2019 року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>Керуюча справами виконавчого комітету Гаврильченко О.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94"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о-контрольний відділ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Перелік актів органів виконавчої влади, за якими буде здійснюватись контрол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095"/>
        <w:gridCol w:w="1559"/>
        <w:gridCol w:w="2060"/>
        <w:gridCol w:w="13"/>
        <w:gridCol w:w="3172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контрольного докумен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ий термін виконанн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ий за виконання документа </w:t>
            </w:r>
            <w:r>
              <w:rPr>
                <w:bCs/>
                <w:sz w:val="20"/>
                <w:szCs w:val="20"/>
              </w:rPr>
              <w:t>(міський голова, секретар міської ради, заступник міського голови, керуюча справами виконкому)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 виконавець документа (структурний підрозділ)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4140" w:leader="none"/>
              </w:tabs>
              <w:spacing w:lineRule="auto" w:line="276"/>
              <w:rPr>
                <w:sz w:val="24"/>
                <w:szCs w:val="26"/>
              </w:rPr>
            </w:pPr>
            <w:r>
              <w:rPr/>
              <w:t>РОЗПОРЯДЖЕННЯ ТА ДОРУЧЕННЯ ГОЛОВИ СУМСЬКОЇ ОБЛАСНОЇ ДЕРЖАВНОЇ АДМІНІСТРАЦІЇ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16 червня 2006 р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314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1.01.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121-ОД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о 01.01. 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берез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9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1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лип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8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1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січ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регіонального плану заходів щодо реалізації на території Сумської області правопросвітницького проекту «Я маю право!»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діл з правової та внутрішньої політики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червня 20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асильєва М.І.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ипня 20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1 вересня 2018 р. № 55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груд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2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09 березня 2006 р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1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5.01.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1.19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4 сер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9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та проведення чергового призову громадян України на строкову військову службу у жовтні-листопаді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06.01.19 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асильєва М.І.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0 жовтня 2017 р. 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7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7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ий план заходів щодо забезпечення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0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8.01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рганізаційно-контрольний відділ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7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ктор з питань господарського забезпеч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2 вересня 2017 р. № 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6 жовтня 1999 р.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493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регіональну програму «Завершення недобудов»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23 травня 2007 р.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27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затвердження переліку споживачів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 лютого 2014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2-ОД</w:t>
            </w:r>
          </w:p>
          <w:p>
            <w:pPr>
              <w:pStyle w:val="Normal"/>
              <w:ind w:right="-86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7 берез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58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ункти видачі засобів радіаційного і хіміч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вересня 2017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95-ОД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кві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державної регуляторної політик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6 груд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76-ОД/46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ідвищення кваліфікації державних службовців, посадових осіб органів виконавчої влади та органів місцевого самоврядування, депутатів міських рад, працівників підприємств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Організаційно-контрольний відділ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берез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27-ОД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Алеї памʼяті Героїв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0 груд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8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безпечення доступу до публічної інформації, розпорядником якої є Сумська обласна державна адміністр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5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1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70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Сумській 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3 листопада 2018 р. № 698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5 берез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50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алізацію у Сумській області Концепції вдосконалення інформування громадськості з питань євроатлантичної інтеграції України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  <w:br/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3 липня 2017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9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0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7 тра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8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ДА від 29.06.2006 №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груд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5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провадження інтегрованої молоді у сфері соціального захисту населення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9 лютого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2.19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берез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6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2.19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6 вересня 20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6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ідзначення в Сумській області 100-річчя випуску перших поштових марок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6.0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7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1.0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8.02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ерез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18 серпня 2004 р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3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розвиток молодіжного та дитячого туризму в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01.03.19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3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3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3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3.03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8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8.03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алізацію в Сумській області у 2018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квіт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28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2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4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3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3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віт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5 липня 2004 р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 xml:space="preserve">258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>Про підготовку щорічної інформації до Національної доповіді про якість питної води та стан питного водопостачання в Украї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01.04.19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правління житлово-комунального господарства та містобудування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16 червня 2006 р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314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о  01.04.19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4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6нтрами соціального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4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липня 2017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8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4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асильєва М.І.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 липня 20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4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.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8.04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7 жовт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ктор з питань господарського забезпеч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груд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2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ютого 2014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2-ОД</w:t>
            </w:r>
          </w:p>
          <w:p>
            <w:pPr>
              <w:pStyle w:val="Normal"/>
              <w:ind w:right="-86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3.04.19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0 листопада 2018 р. № 68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приписки громадян України до призовних дільниць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4.18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8.04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7 тра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8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ДА від 29.06.2006 №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4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рав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rPr>
                <w:rFonts w:eastAsia="Times New Roman"/>
                <w:spacing w:val="-7"/>
                <w:sz w:val="24"/>
                <w:szCs w:val="24"/>
              </w:rPr>
            </w:pPr>
            <w:r>
              <w:rPr>
                <w:rFonts w:eastAsia="Times New Roman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7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rFonts w:eastAsia="Times New Roman"/>
                <w:spacing w:val="-5"/>
                <w:sz w:val="24"/>
                <w:szCs w:val="24"/>
              </w:rPr>
            </w:pPr>
            <w:r>
              <w:rPr>
                <w:rFonts w:eastAsia="Times New Roman"/>
                <w:spacing w:val="-5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spacing w:val="-3"/>
                <w:sz w:val="24"/>
                <w:szCs w:val="24"/>
              </w:rPr>
            </w:pPr>
            <w:r>
              <w:rPr>
                <w:rFonts w:eastAsia="Times New Roman"/>
                <w:spacing w:val="-3"/>
                <w:sz w:val="24"/>
                <w:szCs w:val="24"/>
              </w:rPr>
              <w:t>До 03.05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5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5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5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.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5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5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5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.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8.05.19 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Черв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rFonts w:eastAsia="Times New Roman"/>
                <w:color w:val="000000"/>
                <w:spacing w:val="-11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</w:rPr>
              <w:t>від 19 листопада 2007 р. № 752</w:t>
            </w:r>
          </w:p>
          <w:p>
            <w:pPr>
              <w:pStyle w:val="Normal"/>
              <w:shd w:fill="FFFFFF" w:val="clear"/>
              <w:spacing w:lineRule="exact" w:line="322"/>
              <w:ind w:right="-18" w:hanging="0"/>
              <w:rPr>
                <w:rFonts w:eastAsia="Times New Roman"/>
                <w:color w:val="000000"/>
                <w:spacing w:val="-11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11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right="259" w:hanging="24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>До 01.06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59" w:hanging="24"/>
              <w:rPr>
                <w:rFonts w:eastAsia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8" w:hanging="0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ind w:right="-18" w:hanging="0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-108" w:right="-108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 03.06.1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8"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3.06.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6.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6.18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6.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жовт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3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6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0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8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сумки проходження опалювального сезону 2017-2018 років та підготовку галузей економіки до роботи в осінньо-зимовий період 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6.1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6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8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6.18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алізацію в Сумській області у 2018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6.18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6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квіт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28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2.06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 листопада 2017 р. № 69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27 листопада 2009 року №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3.06.18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6.18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3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з увічнення памʼяті захисників України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8.06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грудня 2016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30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ідзначення в  Сумській област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9.06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4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6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3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6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п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16 червня 2006 р. 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314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jc w:val="center"/>
              <w:rPr>
                <w:rFonts w:eastAsia="Times New Roman"/>
                <w:spacing w:val="-9"/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  <w:t>До 01.07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16" w:hanging="0"/>
              <w:jc w:val="center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08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25.квітня 2005 р. 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191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 фінансування обласної цільової програми «Власний ді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jc w:val="center"/>
              <w:rPr>
                <w:rFonts w:eastAsia="Times New Roman"/>
                <w:spacing w:val="-9"/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  <w:t>До 01.07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68" w:right="216" w:hanging="0"/>
              <w:jc w:val="center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43" w:right="-13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искуб О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43" w:right="-13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rFonts w:eastAsia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pacing w:val="-2"/>
                <w:sz w:val="24"/>
                <w:szCs w:val="24"/>
              </w:rPr>
              <w:t>121-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-106" w:leader="none"/>
              </w:tabs>
              <w:ind w:left="36" w:hanging="0"/>
              <w:rPr>
                <w:rFonts w:eastAsia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216" w:hanging="0"/>
              <w:jc w:val="center"/>
              <w:rPr>
                <w:rFonts w:eastAsia="Times New Roman"/>
                <w:spacing w:val="-9"/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  <w:t>До 01.07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pacing w:val="-9"/>
                <w:sz w:val="24"/>
                <w:szCs w:val="24"/>
              </w:rPr>
            </w:pPr>
            <w:r>
              <w:rPr>
                <w:rFonts w:eastAsia="Times New Roman"/>
                <w:spacing w:val="-9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jc w:val="left"/>
              <w:rPr>
                <w:rFonts w:eastAsia="Times New Roman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ind w:left="36" w:hanging="36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55"/>
              <w:jc w:val="cente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 03.07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jc w:val="center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берез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9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лип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8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асильєва М.І.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.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1 верес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5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9 березня 2006 р. 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121</w:t>
            </w:r>
          </w:p>
          <w:p>
            <w:pPr>
              <w:pStyle w:val="Normal"/>
              <w:shd w:fill="FFFFFF" w:val="clear"/>
              <w:ind w:left="36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искуб О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13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0.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нтроль за здійсненням органами місцевого самоврядування Сумської області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7 жовт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Сектор з питань господарського забезпеченн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груд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2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ютого 2014 р. </w:t>
            </w:r>
          </w:p>
          <w:p>
            <w:pPr>
              <w:pStyle w:val="Normal"/>
              <w:ind w:left="36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2-ОД</w:t>
            </w:r>
          </w:p>
          <w:p>
            <w:pPr>
              <w:pStyle w:val="Normal"/>
              <w:ind w:left="36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13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9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риведення до вимог чинного законодавства містобудівної документ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3.07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3 липня 2017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9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гіональну угоду між Стороною органів влади Сумської області,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0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 листопада 2017 р. № 69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27 листопада 2009 року №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3.07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7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7 тра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8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09.09.2015 № 435-ОД та визнання таким, що втратило чинність, розпорядження голови ОДА від 29.06.2006 №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7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від 2 липня 2014 р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20" w:leader="none"/>
              </w:tabs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27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53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  <w:t>До 28.07.1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0" w:hanging="55"/>
              <w:rPr>
                <w:rFonts w:eastAsia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Серп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-18" w:hanging="0"/>
              <w:rPr>
                <w:rFonts w:eastAsia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shd w:fill="FFFFFF" w:val="clear"/>
              <w:ind w:left="10" w:right="-18" w:hanging="0"/>
              <w:rPr>
                <w:rFonts w:eastAsia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12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12" w:hanging="24"/>
              <w:rPr>
                <w:rFonts w:eastAsia="Times New Roman"/>
                <w:color w:val="000000"/>
                <w:spacing w:val="11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11"/>
                <w:sz w:val="24"/>
                <w:szCs w:val="24"/>
              </w:rPr>
              <w:t>До 03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3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13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.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 листопада 2017 р. № 69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27 листопада 2009 року №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3.08.18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8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груд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2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8.08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Верес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2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діл містобудування та архітектури 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.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17 травня 2007 р.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265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впровадження альтернативних форм оздоровлення дітей шляхом організації пересувних таборів наметового ти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9.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молоді та спорт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8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9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2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алізацію в Сумській області у 2018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9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.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18.09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квіт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28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2.09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 листопада 2017 р. № 69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27 листопада 2009 року №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3.09.18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9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3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9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Жовт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rPr>
                <w:rFonts w:eastAsia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 xml:space="preserve">від 16 червня 2006 р. </w:t>
            </w:r>
          </w:p>
          <w:p>
            <w:pPr>
              <w:pStyle w:val="Normal"/>
              <w:shd w:fill="FFFFFF" w:val="clear"/>
              <w:ind w:left="34" w:right="-108" w:hanging="0"/>
              <w:rPr>
                <w:rFonts w:eastAsia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314</w:t>
            </w:r>
          </w:p>
          <w:p>
            <w:pPr>
              <w:pStyle w:val="Normal"/>
              <w:shd w:fill="FFFFFF" w:val="clear"/>
              <w:ind w:left="34" w:right="-108" w:hanging="0"/>
              <w:rPr>
                <w:rFonts w:eastAsia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15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До 01.10.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jc w:val="left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left="34"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3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12 черв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 обслуговування (надання соціальних по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лип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84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діл «Центр надання адміністративних послуг»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якості та безпеки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асильєва М.І.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досконалення медичної допомоги з орфанними захворюванн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-108" w:hanging="0"/>
              <w:rPr>
                <w:rFonts w:eastAsia="Times New Roman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 xml:space="preserve">від 9 березня 2006 р. </w:t>
            </w:r>
          </w:p>
          <w:p>
            <w:pPr>
              <w:pStyle w:val="Normal"/>
              <w:shd w:fill="FFFFFF" w:val="clear"/>
              <w:ind w:left="34" w:right="-108" w:hanging="0"/>
              <w:rPr>
                <w:rFonts w:eastAsia="Times New Roman"/>
                <w:color w:val="000000"/>
                <w:spacing w:val="-18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18"/>
                <w:sz w:val="24"/>
                <w:szCs w:val="24"/>
              </w:rPr>
              <w:t>121</w:t>
            </w:r>
          </w:p>
          <w:p>
            <w:pPr>
              <w:pStyle w:val="Normal"/>
              <w:shd w:fill="FFFFFF" w:val="clear"/>
              <w:ind w:left="34" w:right="-108" w:hanging="0"/>
              <w:rPr>
                <w:rFonts w:eastAsia="Times New Roman"/>
                <w:color w:val="000000"/>
                <w:spacing w:val="-18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18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115" w:hanging="0"/>
              <w:rPr>
                <w:rFonts w:eastAsia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5"/>
                <w:sz w:val="24"/>
                <w:szCs w:val="24"/>
              </w:rPr>
              <w:t>Про мережу територіальних курсів цивільного захисту області та їх навчальну матеріально-технічну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  <w:t>До 05.10.19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00" w:leader="none"/>
              </w:tabs>
              <w:autoSpaceDE w:val="false"/>
              <w:ind w:hanging="43"/>
              <w:rPr>
                <w:rFonts w:eastAsia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искуб О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29"/>
              <w:jc w:val="left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7 жовт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хисту державних інформаційних ресур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/>
            </w:pPr>
            <w:r>
              <w:rPr>
                <w:rFonts w:eastAsia="Times New Roman"/>
                <w:sz w:val="24"/>
                <w:szCs w:val="24"/>
              </w:rPr>
              <w:t>Сектор з питань господарського забезпечення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спроможних мереж надання первинної медичної допомоги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НП «Центр первинної медико-санітарної допомоги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4 груд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2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комплектування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ʼязана з організацією і здійсненням заход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лютого 2014 р. </w:t>
            </w:r>
          </w:p>
          <w:p>
            <w:pPr>
              <w:pStyle w:val="Normal"/>
              <w:ind w:left="34" w:right="-108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2-ОД</w:t>
            </w:r>
          </w:p>
          <w:p>
            <w:pPr>
              <w:pStyle w:val="Normal"/>
              <w:ind w:left="34" w:right="-108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истопада 2015 р. № 52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ічня 2016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пня 2016 р.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 листопада 2017 р. № 69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27 листопада 2009 року № 6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3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0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7 травня 2017 р. 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82-ОД</w:t>
            </w:r>
          </w:p>
          <w:p>
            <w:pPr>
              <w:pStyle w:val="Normal"/>
              <w:ind w:left="34" w:hanging="0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ОДА від 29.06.2006 № 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0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стопа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від 19 листопада 2007 р. 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752</w:t>
            </w:r>
          </w:p>
          <w:p>
            <w:pPr>
              <w:pStyle w:val="Normal"/>
              <w:shd w:fill="FFFFFF" w:val="clear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-108" w:firstLine="24"/>
              <w:rPr>
                <w:rFonts w:eastAsia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6"/>
                <w:sz w:val="24"/>
                <w:szCs w:val="24"/>
              </w:rPr>
              <w:t>Про утворення обласного комітету забезпечення доступності інвалідів та інших маломобільних груп населення до об’єктів соціального інженерно-транспорт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4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  <w:t>До 01.11.19</w:t>
            </w:r>
          </w:p>
          <w:p>
            <w:pPr>
              <w:pStyle w:val="Normal"/>
              <w:shd w:fill="FFFFFF" w:val="clear"/>
              <w:ind w:left="14" w:right="29" w:firstLine="14"/>
              <w:rPr>
                <w:rFonts w:eastAsia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shd w:fill="FFFFFF" w:val="clear"/>
              <w:ind w:right="-81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81" w:hanging="0"/>
              <w:rPr>
                <w:rFonts w:eastAsia="Times New Roman"/>
                <w:b/>
                <w:b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1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  <w:r>
              <w:rPr>
                <w:rFonts w:eastAsia="Times New Roman"/>
                <w:b/>
                <w:color w:val="000000"/>
                <w:spacing w:val="-9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3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діл містобудування та архітектури 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7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/>
            </w:pPr>
            <w:r>
              <w:rPr>
                <w:color w:val="000000"/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2.1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0 верес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водопостачання в області та забезпечення доброякісною водою на 2015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7.1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3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4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заходи з увічнення памʼяті захисників України в Сумській област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8.1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груд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30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відзначення в Сумській област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9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3 грудня 2010 р.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 xml:space="preserve">816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ершочергові заходи щодо протидії грипу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.11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Центральна районна лікар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8 лютого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0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консультаційних пунктів з питань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11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Груд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8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03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берез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95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шефства над військовими частинами Збройних Сил України, Національної гвардії України та Державної прикордонної служби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0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 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7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2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одання відомостей про виборців органам ведення Державного реєстру виборц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12.19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ведення Державного реєстру виборців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41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ворення постійно діючих комплексних робочих груп з питань забезпечення надійності та 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8.12.19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жовт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33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технічної модернізації системи оповіщення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кві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19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color w:val="000000"/>
                <w:szCs w:val="24"/>
              </w:rPr>
              <w:t>Про впровадження державної регуляторної політики в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3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надання населенню житлових субсидій в опалювальний період 2017-2018 років та організацію роботи з травн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 груд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20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обласний фестиваль народної творчості «З любовʼю вічною до тебе, рідний краю!», присвячений 30-й річниці незалежності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 верес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84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орядку створення і використання регіонального матеріального резерву для запобігання і ліквідації наслідків надзвичайних ситу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2 тра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312-ОД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еалізацію в Сумській області у 2018 році Стратегії комунікацій у сфері європейської інтеграції на 2018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До 18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9 листопада 2018 р. № 715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оціальний захист дітей, які постраждали внаслідок воєнних дій та збройних конфлік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Служба у справах діте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8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9 листопада 2011р. </w:t>
            </w:r>
          </w:p>
          <w:p>
            <w:pPr>
              <w:pStyle w:val="Normal"/>
              <w:shd w:fill="FFFFFF" w:val="clear"/>
              <w:ind w:right="-48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739</w:t>
            </w:r>
          </w:p>
          <w:p>
            <w:pPr>
              <w:pStyle w:val="Normal"/>
              <w:shd w:fill="FFFFFF" w:val="clear"/>
              <w:ind w:right="-48" w:hanging="0"/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96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Про створення та організацію  роботи консультаційних пунктів з питань цивільного захисту при житлово-комунальних організаціях та сільських (селищних) радах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08" w:hanging="0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о  20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81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искуб О.І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квіт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28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технічної інвентаризації та контролю за станом готовності захисних споруд цивіль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2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25 квітня 2005 р. 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9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zCs w:val="24"/>
              </w:rPr>
            </w:pPr>
            <w:r>
              <w:rPr>
                <w:szCs w:val="24"/>
              </w:rPr>
              <w:t>Про фінансування обласної цільової програми «Власний ді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5.12.19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скуб О.І.</w:t>
            </w:r>
          </w:p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ід 2 липня 2014 р. 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276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організацію проходження альтернативної (невійськової) служ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25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сильєва М.І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1 трав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37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творення обласної комісії з питань еваку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2.1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3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4.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3-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номенклатури регіонального матеріального резерву Сум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12.19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ВИКОНАВЧОГО КОМІТЕТУ МІСЬКОЇ РАДИ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82"/>
        <w:gridCol w:w="5811"/>
        <w:gridCol w:w="1559"/>
        <w:gridCol w:w="2059"/>
        <w:gridCol w:w="3330"/>
      </w:tblGrid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5 грудня 2013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335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0 липня 2017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 xml:space="preserve">205 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3 вересня 2004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83 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розвиток молодіжного та дитячого туризму в мі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3 сер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черговий призов громадян України на строкову військову службу на території міста Глухова у жовтні-листопаді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з правової та внутрішньої політики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7 берез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проект Міської програми протидії ВІЛ-інфекції /СНІДУ на 2017-2018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Центральна районна лікарня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6 грудня 201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354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план роботи виконавчого комітету Глухівської міської ради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результати спартакіади міста у 2017 році та проведення спартакіади міста Глухова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олоді та спорту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9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53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ан військового обліку на території міста Глухова в 2017 році та завдання щодо його поліпшення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6 сер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2 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встановлення іменних стипендій міського голови для талановитих спортсменів міста Глу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олоді та спорту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9 березня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59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безпечення мобілізації людських та транспортних ресурсів на території міста Глу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ind w:right="-86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сумки роботи зі зверненнями громадян за І півріччя 2018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від 22 лютого 2018 р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42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 підсумки кадрової роботи у виконавчих органах Глухівської міської ради у 2017 році та завдання на 2018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о 28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-177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7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за 2018 рік,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8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2 лютого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9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з обліку дітей дошкільного віку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До 28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Берез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Квіт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0 липня 201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 xml:space="preserve">205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рав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Черв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п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5 грудня 2013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3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координаційну раду з питань взаємодії з громадськими організаціями учасників бойових дій на території інших держ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0 липня 201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 xml:space="preserve">205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Серп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Верес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Жовт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20 липня 2017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 xml:space="preserve">205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дострокове припинення догово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0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0 лютого 2014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наповнення бюджету Пенсій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лухівське обʼєднане управління Пенсійного фонду України Сумської області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истопад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Груд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16 січня 2018 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 ліміти споживання енергоносіїв на 2018 рік для бюджетних установ, що фінансуються з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15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jc w:val="center"/>
              <w:rPr>
                <w:rFonts w:eastAsia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6"/>
                <w:szCs w:val="26"/>
              </w:rPr>
              <w:t xml:space="preserve">РОЗПОРЯДЖЕННЯ МІСЬКОГО ГОЛОВИ 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2 січ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2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регіонального плану заходів щодо реалізації на території міста Глухова право просвітницького проекту «Я маю право!» у 2018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вересня 2013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реалізації та гарантування права громадян на звернення до виконавчого комітету Глух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е обʼєднане управління Пенсійного фонду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ської області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вересня 200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27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ліпшення роботи із запобігання, лікування онкологічних хвороб в мі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Центральна районна лікар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3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номенклатури міського матеріального резер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8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Глухові Стратегії захисту та інтеграції в українське суспільство ромської національної меншини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6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0 січ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регулювання потенційного конфлікту інтерес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Заступник міського голови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5 черв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08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роботи із забезпечення доступу до публічної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лютого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34-ОД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травня 2012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3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розвитку системи надання соціальних послуг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 4 червня 200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5а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ереліку споживачів, електричної енергії та їх обладнання, для якого має бути встановлена екологічна броня електропостач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квітня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69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пункти видачі засобів радіаційного і хімічного 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6 тра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9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 затвердження плану заходів щодо зміцнення національної єдності, консолідації українського суспільства та підтримки ініціатив громадськості у зазначеній сфері в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4 груд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3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відпочинку, оздоровлення та змістовного дозвілля дітей і юнацтва під час зимових шкільних канікул в мі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9 листопада 2010 р. № 218р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снащення наявного житлового фонду засобами обліку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4 груд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3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та проведення в місті новорічно-різдвяних св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куль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4 квітня 2012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22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побігання загибелі дітей на поже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лип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5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1 трав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8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3 березня 2016 р.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61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.0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Лютий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трав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95а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color w:val="000000"/>
                <w:szCs w:val="24"/>
              </w:rPr>
              <w:t>Про комісію з реалізації міської програми «Питна вода на 2006-2020 роки» в м.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53-ОД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Обласної комплексної програми соціального захисту населення на 2017-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8 жовт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95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відзначення в місті Глухові 100-річчя випуску перших поштових марок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09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реалізацію в місті Глухові у 2018 році Стратегії комунікації у сфері європейської інтеграції на 2018-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3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Квіт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е обʼєднане управління Пенсійного фонду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ської області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3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номенклатури міського матеріального резер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3 листопада 2018 р. № 3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проведення приписки громадян України 2002 року народження до призовної дільниці Глухівського ОМВК та відбір кандидатів у вищі військові навчаль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1 трав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8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4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Трав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лип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5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5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>Черв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09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реалізацію в місті Глухові у 2018 році Стратегії комунікації у сфері європейської інтеграції на 2018-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7.квітня 2013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9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груд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30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відзначення в місті Глухов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8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з увічнення памʼяті захисників України в місті Глухов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6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ип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вересня 2013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реалізації та гарантування права громадян на звернення до виконавчого комітету Глух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«Центр надання адміністративних послуг»</w:t>
            </w:r>
          </w:p>
        </w:tc>
      </w:tr>
      <w:tr>
        <w:trPr>
          <w:trHeight w:val="802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25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е обʼєднане управління Пенсійного фонду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ської області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3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номенклатури міського матеріального резер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лютого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34-ОД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252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місті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0 травня 2012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3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розвитку системи надання соціальних послуг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ід 3 березня 2016 р.</w:t>
            </w:r>
          </w:p>
          <w:p>
            <w:pPr>
              <w:pStyle w:val="Normal"/>
              <w:ind w:right="-48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61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 контроль за здійсненням виконавчими органами Глухівської міської ради делегованих повноважень органів виконавчо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 3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ізаційно-контрольний відділ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лип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5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координаційну раду з питань запобігання та протидії корупції та усунення її наслідків на території Глух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1 трав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8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07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Серп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8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Верес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1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ind w:left="-108" w:right="-251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09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реалізацію в місті Глухові у 2018 році Стратегії комунікації у сфері європейської інтеграції на 2018-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9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Жовт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лютого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3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заходів щодо забезпечення в місті безбарʼєрного доступу осіб з обмеженими фізичними можливостями до обʼєктів житла, соціальної та інженерно-транспортної інфраструктури на 2016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забезпечення якості та безпечності харчування дітей у організованих колекти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освіт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 липня 200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44-р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252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івське обʼєднане управління Пенсійного фонду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ської області 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лютого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3-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номенклатури міського матеріального резер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житлово-комунального господарства та містобудува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8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Cs w:val="24"/>
              </w:rPr>
            </w:pPr>
            <w:r>
              <w:rPr>
                <w:szCs w:val="24"/>
              </w:rPr>
              <w:t>Про проведення обсте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посилення захисту прав споживачів у місті Глухові на 2018-2020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31 трав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18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утворення робочої групи з моніторингу електронних закупівель товарів, робіт і по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10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емішева О.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Листопад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із вшанування подвигу учасників Революції Гідності та увічнення памʼяті Героїв Небесної Сотні в місті Глухов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3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груд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30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відзначення в місті Глухові 100-річчя подій Української революції 1917-1921 років та вшанування памʼяті її учасників на період до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8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0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з увічнення памʼяті захисників України в місті Глухові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30.11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Грудень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5 верес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9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проведення інформаційних д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2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2 жовт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12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постійно діючої комплексної робочої групи з питань забезпечення надійності та безпеки експлуатації обʼєктів соціальної інфраструк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искуб О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містобудування та архітектур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вересня 2016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07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 Глух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0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-економічного розвитку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комісію з питань погашення податкового бор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8 лютого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45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ходи щодо забезпечення виконання дохідної частини міського бюджету, економного і раціонального використання бюджетних коштів та недопущення втрат міськ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Терещенко М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Фінансове управління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5 черв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09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07"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реалізацію в місті Глухові у 2018 році Стратегії комунікації у сфері європейської інтеграції на 2018-2021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77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Гаврильченко О.О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діл з правової та внутрішньої політики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7 квітня 2013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94-ОД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10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інтеграції біженців та осіб, які  потребують додаткового захисту, в українське суспільство на період до 202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12.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асильєва М.І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а справами виконавчого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 xml:space="preserve">                                                                                                                  О.ГАВРИЛЬЧЕНКО</w:t>
      </w:r>
    </w:p>
    <w:p>
      <w:pPr>
        <w:pStyle w:val="TextBody"/>
        <w:spacing w:before="0" w:after="0"/>
        <w:jc w:val="both"/>
        <w:rPr>
          <w:b/>
          <w:b/>
          <w:sz w:val="6"/>
          <w:szCs w:val="28"/>
          <w:lang w:val="uk-UA"/>
        </w:rPr>
      </w:pPr>
      <w:r>
        <w:rPr>
          <w:b/>
          <w:sz w:val="6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організаційно-контрольного відділу</w:t>
      </w:r>
    </w:p>
    <w:p>
      <w:pPr>
        <w:pStyle w:val="TextBody"/>
        <w:tabs>
          <w:tab w:val="clear" w:pos="709"/>
          <w:tab w:val="left" w:pos="7088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>апарату міської ради та її виконавчого комітету</w:t>
        <w:tab/>
        <w:t xml:space="preserve">                                                          Т. КАЩЕНКО </w:t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;Times New Roman" w:hAnsi="Liberation Serif;Times New Roman" w:cs="Mang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8"/>
      <w:lang w:val="uk-UA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Xfm64004480">
    <w:name w:val="xfm_64004480"/>
    <w:qFormat/>
    <w:rPr>
      <w:rFonts w:ascii="Times New Roman" w:hAnsi="Times New Roman"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21">
    <w:name w:val="Слабое выделение"/>
    <w:qFormat/>
    <w:rPr>
      <w:i/>
      <w:iCs/>
      <w:color w:val="404040"/>
    </w:rPr>
  </w:style>
  <w:style w:type="character" w:styleId="St">
    <w:name w:val="st"/>
    <w:qFormat/>
    <w:rPr/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MS Mincho;ＭＳ 明朝" w:cs="Times New Roman"/>
      <w:sz w:val="24"/>
      <w:szCs w:val="24"/>
      <w:lang w:val="ru-RU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rFonts w:ascii="Calibri" w:hAnsi="Calibri" w:eastAsia="Calibri" w:cs="Times New Roman"/>
      <w:b/>
      <w:bCs/>
      <w:sz w:val="18"/>
      <w:szCs w:val="18"/>
      <w:shd w:fill="FFFFFF" w:val="clear"/>
      <w:lang w:val="ru-RU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alibri" w:hAnsi="Calibri" w:eastAsia="Times New Roman" w:cs="Calibri"/>
      <w:sz w:val="22"/>
      <w:lang w:val="ru-RU"/>
    </w:rPr>
  </w:style>
  <w:style w:type="paragraph" w:styleId="Footer">
    <w:name w:val="Footer"/>
    <w:basedOn w:val="Normal"/>
    <w:pPr>
      <w:jc w:val="left"/>
    </w:pPr>
    <w:rPr>
      <w:rFonts w:ascii="Calibri" w:hAnsi="Calibri" w:eastAsia="Times New Roman" w:cs="Calibri"/>
      <w:sz w:val="22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ind w:right="-108" w:hanging="0"/>
      <w:jc w:val="center"/>
    </w:pPr>
    <w:rPr>
      <w:rFonts w:eastAsia="Times New Roman"/>
      <w:sz w:val="24"/>
      <w:szCs w:val="20"/>
    </w:rPr>
  </w:style>
  <w:style w:type="paragraph" w:styleId="Style24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6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eastAsia="Times New Roman" w:cs="Tahoma"/>
      <w:sz w:val="1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SimSun;宋体"/>
      <w:sz w:val="24"/>
      <w:szCs w:val="24"/>
      <w:lang w:val="ru-RU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Times New Roman"/>
      <w:sz w:val="16"/>
      <w:szCs w:val="16"/>
      <w:lang w:val="ru-RU"/>
    </w:rPr>
  </w:style>
  <w:style w:type="paragraph" w:styleId="Xfmc2">
    <w:name w:val="xfmc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56:00Z</dcterms:created>
  <dc:creator>Администратор</dc:creator>
  <dc:description/>
  <cp:keywords/>
  <dc:language>en-US</dc:language>
  <cp:lastModifiedBy>Администратор</cp:lastModifiedBy>
  <cp:lastPrinted>2019-01-10T17:27:00Z</cp:lastPrinted>
  <dcterms:modified xsi:type="dcterms:W3CDTF">2019-03-27T10:00:00Z</dcterms:modified>
  <cp:revision>53</cp:revision>
  <dc:subject/>
  <dc:title/>
</cp:coreProperties>
</file>