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469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3.2019                                        м. Глухів</w:t>
        <w:tab/>
        <w:t>№ 75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rPr/>
      </w:pPr>
      <w:r>
        <w:rPr>
          <w:b/>
          <w:sz w:val="28"/>
          <w:szCs w:val="28"/>
          <w:lang w:val="uk-UA"/>
        </w:rPr>
        <w:t>Про демонтаж несанкціонованих</w:t>
      </w:r>
    </w:p>
    <w:p>
      <w:pPr>
        <w:pStyle w:val="Normal"/>
        <w:ind w:right="45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ламних матеріал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подання управління житлово-комунального господарства та містобудування міської ради про демонтаж несанкціонованих рекламних матеріалів, з метою забезпечення </w:t>
      </w:r>
      <w:r>
        <w:rPr>
          <w:bCs/>
          <w:sz w:val="28"/>
          <w:szCs w:val="28"/>
          <w:shd w:fill="FFFFFF" w:val="clear"/>
          <w:lang w:val="uk-UA"/>
        </w:rPr>
        <w:t xml:space="preserve">утримання території міста у належному стані, </w:t>
      </w:r>
      <w:r>
        <w:rPr>
          <w:sz w:val="28"/>
          <w:szCs w:val="28"/>
          <w:lang w:val="uk-UA"/>
        </w:rPr>
        <w:t xml:space="preserve">керуючись  Правилами благоустрою населених пунктів на території Глухівської міської ради, затвердженими рішенням Глухівської міської ради від 26.04.2013 № 561, підпунктом 1 пункту «а» статті 30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житлово-комунального господарства та містобудування Глухівської міської ради (Сегеда М.Ю.) забезпечити демонтаж несанкціонованих рекламних матеріалів з рекламних конструкцій, що перебувають у комунальній власності територіальної громади міста Глухова, а також із фасадів та електричних опор на території міста Глухова шляхом їх очищ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секретаря міської ради Демішеву О.М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ського  голови                                                                 О. ДЕМІШЕВА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1"/>
        <w:spacing w:lineRule="auto" w:line="276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1"/>
    <w:qFormat/>
    <w:rPr/>
  </w:style>
  <w:style w:type="character" w:styleId="Xfm1533819190">
    <w:name w:val="xfm_1533819190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0">
    <w:name w:val="rvts0"/>
    <w:basedOn w:val="Style11"/>
    <w:qFormat/>
    <w:rPr/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7">
    <w:name w:val="Заголовок 7 Знак"/>
    <w:qFormat/>
    <w:rPr>
      <w:rFonts w:eastAsia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  <w:lang w:val="uk-UA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eastAsia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eastAsia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47:00Z</dcterms:created>
  <dc:creator>Контора</dc:creator>
  <dc:description/>
  <dc:language>en-US</dc:language>
  <cp:lastModifiedBy>Дмитрий Каленюк</cp:lastModifiedBy>
  <cp:lastPrinted>2019-02-19T11:34:00Z</cp:lastPrinted>
  <dcterms:modified xsi:type="dcterms:W3CDTF">2019-03-11T06:47:00Z</dcterms:modified>
  <cp:revision>2</cp:revision>
  <dc:subject/>
  <dc:title/>
</cp:coreProperties>
</file>