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ЗАТВЕРДЖЕНО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none"/>
        </w:rPr>
        <w:t xml:space="preserve">Рішення виконавчого комітету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.02.2019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46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виборчої дільниці № 590745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8"/>
          <w:szCs w:val="28"/>
        </w:rPr>
        <w:t>утвореній на постійній основі</w:t>
      </w:r>
    </w:p>
    <w:p>
      <w:pPr>
        <w:pStyle w:val="Normal"/>
        <w:rPr/>
      </w:pPr>
      <w:r>
        <w:rPr/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3431"/>
        <w:gridCol w:w="1763"/>
        <w:gridCol w:w="1537"/>
        <w:gridCol w:w="2175"/>
        <w:gridCol w:w="1107"/>
        <w:gridCol w:w="1481"/>
        <w:gridCol w:w="2156"/>
        <w:gridCol w:w="108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дільниці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Опис меж виборчої дільниці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Назва закладу чи установи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Адреса приміщення для голосування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Місцезнаходження приміщення для голосуванн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Площа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Адреса приміщення ДВК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Місцезнаходження приміщення ДВК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Площа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590745</w:t>
            </w:r>
          </w:p>
        </w:tc>
        <w:tc>
          <w:tcPr>
            <w:tcW w:w="3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м.Глухів – вул.Ватутіна, вул.Зарічна, вул.Києво-Московська: 36, 38, 40, 42–46; вул.Курчатова, вул.Кутузова, вул.Лугова, вул.Матросова, вул.Миколи Василенка, вул.Мічуріна, вул.Олександра Безбородька, вул.Південна, вул.Рудченка, вул.Румянцева, пров.Боїнський, пров.Зарічний, пров.Луговий, пров.Миколи Василенка, пров.Мічуріна, пров.Рудченка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ий заклад «Глухівська центральна районна бібліотека»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вул.Києво-Московська, 53, м.Глухів, Сумська обл., 41400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КЗ «Глухівська центральна районна бібліотека», читацька зала, 1-й поверх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вул.Києво-Московська, 53, м.Глухів, Сумська обл., 41400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pacing w:lineRule="atLeast" w:line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z w:val="20"/>
                <w:szCs w:val="20"/>
              </w:rPr>
              <w:t>КЗ «Глухівська центральна районна бібліотека», методичний кабінет, 1-й поверх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тету міської ради                                                                                                                                             О. ГАВРИЛЬ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3:13Z</dcterms:created>
  <dc:creator>DRV </dc:creator>
  <dc:description/>
  <dc:language>en-US</dc:language>
  <cp:lastModifiedBy/>
  <cp:lastPrinted>2019-02-13T10:30:00Z</cp:lastPrinted>
  <cp:revision>0</cp:revision>
  <dc:subject/>
  <dc:title/>
</cp:coreProperties>
</file>