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t xml:space="preserve">*/   </w:t>
      </w: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372548441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Cs/>
          <w:sz w:val="28"/>
          <w:szCs w:val="28"/>
          <w:u w:val="single"/>
        </w:rPr>
        <w:t>21.01.2019</w:t>
      </w:r>
      <w:r>
        <w:rPr>
          <w:bCs/>
          <w:sz w:val="32"/>
          <w:szCs w:val="32"/>
        </w:rPr>
        <w:t xml:space="preserve">                                   </w:t>
      </w:r>
      <w:r>
        <w:rPr>
          <w:bCs/>
          <w:sz w:val="28"/>
          <w:szCs w:val="28"/>
        </w:rPr>
        <w:t xml:space="preserve">    м. Глухів</w:t>
      </w:r>
      <w:r>
        <w:rPr>
          <w:bCs/>
          <w:sz w:val="32"/>
          <w:szCs w:val="32"/>
        </w:rPr>
        <w:t xml:space="preserve">                          №_</w:t>
      </w:r>
      <w:r>
        <w:rPr>
          <w:bCs/>
          <w:sz w:val="28"/>
          <w:szCs w:val="28"/>
          <w:u w:val="single"/>
        </w:rPr>
        <w:t>19</w:t>
      </w:r>
      <w:r>
        <w:rPr>
          <w:bCs/>
          <w:sz w:val="32"/>
          <w:szCs w:val="32"/>
        </w:rPr>
        <w:t>_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77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Б*** О*** Ф***, - 1/4 частина; Б*** О*** М*** – 1/4 частина; Б*** Ю*** О*** – 1/4 частина; Б*** І*** О*** – 1/4 частина на підставі свідоцтва про право власності на житло, видане управлінням економіки Глухівської міської ради 08.04.2002, згідно з розпорядженням органу приватизації від 03.04.2002 №14 по вулиці Есманський шлях, 48 кв. №2 в окреме домоволодіння, змінити статус квартири 2 на індивідуальний житловий будинок, залишивши йому поштову адресу: вулиця Есманський шлях, 48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загальною площею 39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Б*** А*** М***, – 2/3 частини; К*** Р*** В*** - 1/3 частина на підставі свідоцтва про право власності на житло, виданого управлінням економіки Глухівської міської ради 08.04.2002, згідно з розпорядженням органу приватизації від 03.04.2002 №14 та свідоцтва про право на спадщину за законом, виданого Глухівською міською державною нотаріальною конторою    р-р №586 від 17.11.2018 по вулиці Есманський шлях, 48 кв. 1 в окреме домоволодіння, змінити статус квартири №1 на індивідуальний житловий будинок та присвоїти йому поштову адресу: вулиця Есманський шлях, 48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Б*** О.Ф., Б*** О.М., Б*** Ю.О., Б*** І.О., Б*** А.М. та К*** Р.В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Вискуба О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ий голова                                                                    М. ТЕРЕЩ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Администратор</cp:lastModifiedBy>
  <cp:lastPrinted>2019-01-18T08:45:00Z</cp:lastPrinted>
  <dcterms:modified xsi:type="dcterms:W3CDTF">2019-01-28T08:58:00Z</dcterms:modified>
  <cp:revision>22</cp:revision>
  <dc:subject/>
  <dc:title/>
</cp:coreProperties>
</file>