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952229743" r:id="rId2"/>
        </w:object>
      </w:r>
    </w:p>
    <w:p>
      <w:pPr>
        <w:pStyle w:val="Heading1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szCs w:val="32"/>
        </w:rPr>
      </w:pPr>
      <w:r>
        <w:rPr>
          <w:bCs/>
          <w:szCs w:val="32"/>
        </w:rPr>
        <w:t>Р І Ш Е Н Н 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08.01. 2019_____</w:t>
      </w:r>
      <w:r>
        <w:rPr>
          <w:sz w:val="28"/>
          <w:szCs w:val="28"/>
        </w:rPr>
        <w:t xml:space="preserve">          </w:t>
        <w:tab/>
        <w:t xml:space="preserve">                              м. Глухів </w:t>
        <w:tab/>
        <w:tab/>
        <w:tab/>
      </w:r>
      <w:r>
        <w:rPr>
          <w:sz w:val="28"/>
          <w:szCs w:val="28"/>
          <w:u w:val="single"/>
        </w:rPr>
        <w:t xml:space="preserve"> №  8__</w:t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Про підсумки роботи </w:t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зі зверненнями громадян </w:t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 xml:space="preserve">за 2018 рік та заход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щодо її вдосконалення на 2019 рік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sz w:val="28"/>
          <w:szCs w:val="28"/>
        </w:rPr>
        <w:t>Заслухавши довідку начальника відділу – адміністратора  «Центру надання адміністративних послуг» Глухівської міської ради Цог Л.Г. пр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сумки роботи зі зверненнями громадян за  2018 рік, керуючись підпунктом 1 пункту «б» частини першої статті 38, частиною першою статті 52, частиною шостою статті 59 Закону України «Про місцеве самоврядування в Україні», з метою подальшого удосконалення роботи з реалізації Закону України «Про звернення громадян» та Указу Президента України від 7 лютого 2008 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</w:t>
      </w:r>
      <w:r>
        <w:rPr>
          <w:b/>
          <w:sz w:val="28"/>
          <w:szCs w:val="28"/>
        </w:rPr>
        <w:t xml:space="preserve">виконавчий комітет міської ради </w:t>
      </w:r>
      <w:r>
        <w:rPr>
          <w:b/>
          <w:bCs/>
          <w:sz w:val="28"/>
          <w:szCs w:val="28"/>
        </w:rPr>
        <w:t>ВИРІШИВ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sz w:val="28"/>
          <w:szCs w:val="28"/>
        </w:rPr>
        <w:t xml:space="preserve">1. Інформацію начальника відділу  - адміністратора  «Центру надання адміністративних послуг» Глухівської міської ради Цог Л.Г. про підсумки роботи зі зверненнями громадян за  2018 рік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зяти до відома (додаєтьс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ступникам міського голови з питань діяльності виконавчих органів міської ради, секретарю міської ради, керуючій справами виконавчого комітету міської рад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ідвищити вимогливість до керівників підпорядкованих структурних підрозділів за якісний, своєчасний та повний розгляд питань, визначених у зверненнях громадя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безпечити неухильне дотримання графіків проведення прийомів громадян з особистих питань, в тому числі - виїз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  <w:shd w:fill="FFFFFF" w:val="clear"/>
        </w:rPr>
        <w:t xml:space="preserve">враховувати пропозиції та зауваження громадян </w:t>
      </w:r>
      <w:r>
        <w:rPr>
          <w:sz w:val="28"/>
          <w:szCs w:val="28"/>
        </w:rPr>
        <w:t xml:space="preserve">під час формування </w:t>
      </w:r>
      <w:r>
        <w:rPr>
          <w:color w:val="000000"/>
          <w:sz w:val="28"/>
          <w:szCs w:val="28"/>
          <w:shd w:fill="FFFFFF" w:val="clear"/>
        </w:rPr>
        <w:t>планів економічного та соціального розвитку мі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ерівникам управлінь та відділів міської ради; керівникам комунальних підприємств; установ, що належать до сфери управління міської 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забезпечувати виконання Закону України «Про звернення громадян», актів Президента України, Кабінету Міністрів України щодо звернень громадя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е допускати порушення термінів розгляду звернень громадян, надавати у встановлені законом терміни письмові відповіді авторам звернень за наслідками їх розгля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стійно проводити аналіз звернень громадян, здійснювати заходи щодо виявлення проблемних питань мешканців міста з метою упередження надходження повторних зверне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безпечувати кваліфікований, неупереджений і об’єктивний розгляд звернень громадян з метою вирішення порушених у них питань, задоволення законних вимог заявників, не допускати при розгляді звернень громадян прояви формального підх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створювати умови для участі заявників у перевірці поданих ними заяв чи скарг, надавати можливість знайомитися з матеріалами перевірок відповідних зверне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безпечувати першочерговий розгляд звернень інвалідів та учасників бойових дій, учасників антитерористичної операції на сході країни, ветеранів праці; громадян, які мають високі урядові нагороди; постраждалих внаслідок аварії на ЧАЕС, багатодітних сімей, самотніх матерів та малозабезпечених самотніх громадян, які потребують соціального захисту та підтримки; скарг, колективних і повторних звернень  громадян; звернень, які надійшли через органи вищої влади, а також ті, що надходять через Урядову гарячу лінію та Державну установу Сумський обласний контактний цент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вживати ефективних заходів щодо запобігання виникненню підстав для обґрунтованих звернень громадян до органів влади вищого рівня та виявлення причин, які зумовлюють повторні та колективні зверненн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4. Відділу «Центр надання адміністративних послуг» міської ради (Цог Л.Г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илити контроль  за своєчасним і якісним розглядом звернень громадян, інформувати керівництво виконавчого комітету міської ради про факти несвоєчасного подання відповідей відповідальними виконавцями та прояви формального підходу до розгляду питань, порушених заявник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давати методичну допомогу відповідальним  за роботу зі зверненнями громадян у структурних підрозділах мі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</w:rPr>
        <w:t xml:space="preserve"> Проінформувати виконавчий комітет міської ради про стан роботи зі зверненнями громадян за І півріччя 2019 року до  01.08.2019.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6. Рішення виконавчого комітету міської ради  від 26.07.2018 № 170 «Про підсумки роботи зі зверненнями громадян за І півріччя 2018 року» з контролю зня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онтроль за виконанням цього рішення покласти на керуючу справами виконавчого комітету міської ради  Гаврильченко О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</w:t>
      </w:r>
      <w:r>
        <w:rPr>
          <w:b/>
          <w:bCs/>
          <w:sz w:val="28"/>
          <w:szCs w:val="28"/>
          <w:lang w:val="ru-RU"/>
        </w:rPr>
        <w:t>М. ТЕРЕЩЕНКО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basedOn w:val="Style5"/>
    <w:qFormat/>
    <w:rPr>
      <w:sz w:val="22"/>
      <w:lang w:val="uk-UA"/>
    </w:rPr>
  </w:style>
  <w:style w:type="character" w:styleId="Style6">
    <w:name w:val="Основной текст с отступом Знак"/>
    <w:basedOn w:val="Style5"/>
    <w:qFormat/>
    <w:rPr>
      <w:b/>
      <w:i/>
      <w:sz w:val="28"/>
      <w:lang w:val="uk-U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b/>
      <w:i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sz w:val="22"/>
    </w:rPr>
  </w:style>
  <w:style w:type="paragraph" w:styleId="31">
    <w:name w:val="Основной текст 3"/>
    <w:basedOn w:val="Normal"/>
    <w:qFormat/>
    <w:pPr>
      <w:ind w:right="-108" w:hanging="0"/>
    </w:pPr>
    <w:rPr>
      <w:sz w:val="22"/>
    </w:rPr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sz w:val="27"/>
      <w:szCs w:val="27"/>
      <w:lang w:eastAsia="zh-CN"/>
    </w:rPr>
  </w:style>
  <w:style w:type="paragraph" w:styleId="Style8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2:06:00Z</dcterms:created>
  <dc:creator>Reanimator 99 CD</dc:creator>
  <dc:description/>
  <cp:keywords/>
  <dc:language>en-US</dc:language>
  <cp:lastModifiedBy>user</cp:lastModifiedBy>
  <cp:lastPrinted>2019-01-16T16:36:00Z</cp:lastPrinted>
  <dcterms:modified xsi:type="dcterms:W3CDTF">2019-01-28T09:09:00Z</dcterms:modified>
  <cp:revision>118</cp:revision>
  <dc:subject/>
  <dc:title>УКРАЇНА</dc:title>
</cp:coreProperties>
</file>