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40057423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4.12.2018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329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keepNext w:val="true"/>
        <w:spacing w:before="0" w:after="0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Про запровадження на території </w:t>
      </w:r>
    </w:p>
    <w:p>
      <w:pPr>
        <w:pStyle w:val="Style15"/>
        <w:keepNext w:val="true"/>
        <w:spacing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лухівської міської ради</w:t>
      </w:r>
    </w:p>
    <w:p>
      <w:pPr>
        <w:pStyle w:val="Style15"/>
        <w:keepNext w:val="true"/>
        <w:spacing w:before="0" w:after="0"/>
        <w:rPr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послуги з патронату над дитиною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З метою забезпечення захисту прав дітей, які через складні життєві обставини тимчасово не можуть проживати разом з батьками/законними представниками, надання </w:t>
      </w:r>
      <w:r>
        <w:rPr>
          <w:bCs/>
          <w:sz w:val="26"/>
          <w:szCs w:val="26"/>
          <w:shd w:fill="FFFFFF" w:val="clear"/>
        </w:rPr>
        <w:t xml:space="preserve">комплексу послуг з тимчасового догляду та виховання дітей в сім’ї патронатного вихователя </w:t>
      </w:r>
      <w:r>
        <w:rPr>
          <w:sz w:val="26"/>
          <w:szCs w:val="26"/>
          <w:shd w:fill="FFFFFF" w:val="clear"/>
        </w:rPr>
        <w:t>на період подолання дитиною, батьками складних життєвих обставин та/або на період прийняття рішення про набуття дитиною статусу дитини-сироти чи дитини, позбавленої батьківського піклування, к</w:t>
      </w:r>
      <w:r>
        <w:rPr>
          <w:sz w:val="26"/>
          <w:szCs w:val="26"/>
        </w:rPr>
        <w:t>еруючись статтями 252-256 Сімейного Кодексу України, законами України «Про охорону дитинства», «Про органи і служби у справах дітей та спеціальні установи для дітей», «Про соціальні послуги», «Про соціальну роботу з сім’ями, дітьми та молоддю», постановами Кабінету Міністрів України від 24 вересня 2008 року №866 «Питання діяльності органів опіки та піклування, пов’язаної із захистом прав дитини», від 16 березня 2017 року №148 «Деякі питання здійснення патронату над дитиною», відповідно до підпункту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пункту «б» частини першої статті 34, частини першої статті 52 та частиною шостою статті 59</w:t>
      </w:r>
      <w:r>
        <w:rPr>
          <w:bCs/>
          <w:spacing w:val="3"/>
          <w:sz w:val="26"/>
          <w:szCs w:val="26"/>
          <w:shd w:fill="FFFFFF" w:val="clear"/>
          <w:lang w:eastAsia="uk-UA"/>
        </w:rPr>
        <w:t xml:space="preserve"> </w:t>
      </w:r>
      <w:r>
        <w:rPr>
          <w:sz w:val="26"/>
          <w:szCs w:val="26"/>
        </w:rPr>
        <w:t xml:space="preserve">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1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Запровадити послугу з патронату над дитиною на території Глухівської міської ради.</w:t>
      </w:r>
    </w:p>
    <w:p>
      <w:pPr>
        <w:pStyle w:val="1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Покласти функції з організації надання послуги з патронату над дитиною на території Глухівської міської ради на територіальний центр соціального обслуговування населення Глухівської міської ради. </w:t>
      </w:r>
    </w:p>
    <w:p>
      <w:pPr>
        <w:pStyle w:val="1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Територіальному центру соціального обслуговування населення Глухівської міської ради в межах наданих повноважень: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72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здійснювати заходи щодо пошуку кандидатів у патронатні вихователі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спільно зі службою у справах дітей міської ради проводити первинний відбір кандидатів у патронатні вихователі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сприяти проходженню кандидатами навчання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проводити оцінку потреб дитини та її сім’ї,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uk-UA"/>
        </w:rPr>
        <w:t xml:space="preserve">готувати висновок соціального закладу за результатами оцінки потреб дитини та її сім’ї; 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здійснювати соціальний супровід та надавати соціальні послуги сім’ї дитини з метою подолання складних життєвих обставин, що призвели до влаштування дитини в сім’ю патронатного вихователя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брати участь в утворенні та діяльності міждисциплінарної команди для узгодження дій із забезпечення найкращих інтересів дитини, влаштованої в сім’ю патронатного вихователя та комплексної підтримки в подоланні складних життєвих обставин її батьками/законними представниками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готувати рекомендації про доцільність або недоцільність повернення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дитини в рідну сім’ю за результатами роботи із сім’єю.</w:t>
      </w:r>
    </w:p>
    <w:p>
      <w:pPr>
        <w:pStyle w:val="1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Службі у справах дітей Глухівської міської ради в межах наданих повноважень: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брати участь у первинному відборі кандидатів у патронатні вихователі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готувати проекти договорів з патронатними вихователями про надання послуги з патронату над дитиною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готувати проекти рішень виконавчого комітету міської ради про влаштування дитини в сім’ю патронатного вихователя, продовження строку перебування дитини в сім’ї патронатного вихователя та вибуття дитини з сім’ї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здійснювати передачу дитини та її документів до сім’ї патронатного вихователя та передачу дитини батькам/законним представникам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здійснювати контроль за умовами утримання, виховання дитини,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забезпеченням її прав, найкращих інтересів у сім’ї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патронатного вихователя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брати участь в утворенні та діяльності міждисциплінарної команди для узгодження дій із забезпечення найкращих інтересів дитини, влаштованої в сім’ю патронатного вихователя та комплексної підтримки в подоланні складних життєвих обставин її батьками/законними представниками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не пізніше ніж через п’ять робочих днів з моменту влаштування дитини в сім’ю патронатного вихователя або вибуття з такої сім’ї інформувати письмово управління соціального захисту населення Глухівської міської ради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координувати діяльність відповідних структурних підрозділів, установ та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організацій, яка пов’язана з захистом прав дитини.</w:t>
      </w:r>
    </w:p>
    <w:p>
      <w:pPr>
        <w:pStyle w:val="1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Відділу освіти Глухівської міської ради забезпечити надання освітніх послуг дитині за місцем проживання сім`ї патронатного вихователя або за місцем, де вона проживала до влаштування в сім`ю патронатного вихователя, якщо це відповідає її найкращим інтересам. </w:t>
      </w:r>
    </w:p>
    <w:p>
      <w:pPr>
        <w:pStyle w:val="11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Комунальному некомерційному підприємству «Центр первинної медико-санітарної допомоги Глухівської міської ради» забезпечувати первинне медичне обстеження дитини при її влаштуванні в сім’ю патронатного вихователя, надання медичної допомоги за місцем проживання сім’ї патронатного вихователя або за місцем, де вона проживала до влаштування в сім’ю патронатного вихователя, якщо це відповідає її найкращим інтересам.</w:t>
      </w:r>
    </w:p>
    <w:p>
      <w:pPr>
        <w:pStyle w:val="11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Управлінню соціального захисту населення Глухівської міської ради щомісячно до 20 числа забезпечити призначення та виплату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uk-UA"/>
        </w:rPr>
        <w:t xml:space="preserve">соціальної допомоги на утримання дитини в сім’ї патронатного вихователя, оплату послуг із здійснення патронату над дитиною та здійснювати видатки на сплату єдиного 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  <w:lang w:val="uk-UA"/>
        </w:rPr>
        <w:t xml:space="preserve">внеску на загальнообов’язкове державне соціальне страхування за патронатного вихователя відповідно до чинного законодавства та 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у межах видатків, передбачених у державному бюджеті.</w:t>
      </w:r>
    </w:p>
    <w:p>
      <w:pPr>
        <w:pStyle w:val="1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uk-UA"/>
        </w:rPr>
      </w:pPr>
      <w:r>
        <w:rPr>
          <w:rFonts w:cs="Times New Roman;Times New Roman"/>
          <w:b/>
          <w:sz w:val="26"/>
          <w:szCs w:val="26"/>
          <w:lang w:val="uk-UA"/>
        </w:rPr>
      </w:r>
    </w:p>
    <w:p>
      <w:pPr>
        <w:pStyle w:val="Style14"/>
        <w:rPr/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>М. ТЕРЕЩ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2148"/>
        </w:tabs>
        <w:ind w:left="2148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10:00Z</dcterms:created>
  <dc:creator>Контора</dc:creator>
  <dc:description/>
  <dc:language>en-US</dc:language>
  <cp:lastModifiedBy>Контора</cp:lastModifiedBy>
  <dcterms:modified xsi:type="dcterms:W3CDTF">2018-12-27T11:11:00Z</dcterms:modified>
  <cp:revision>1</cp:revision>
  <dc:subject/>
  <dc:title/>
</cp:coreProperties>
</file>