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261061994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14.12.2018                                   м. Глухів                             № 322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983"/>
      </w:tblGrid>
      <w:tr>
        <w:trPr>
          <w:trHeight w:val="642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их планів комунальних підприємств міської ради  на 2019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роекти фінансових планів комунальних підприємств міської ради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фінансові плани комунальних підприємств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рік, що дод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 Комунального підприємства «Глухівський тепловий район»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Глухівського комунального  виробничого управління водогінно-каналізаційного господарства;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иробничого житлового  ремонтно-експлуатаційного 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мунального госпрозрахункового підприємства  «Проектно-виробниче бюро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Комунального підприємства «Глухівське бюро техніч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вентаризації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Комунального некомерційного підприємства «Центр первинної медико-санітарної допомоги» Глухівської міської рад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ерівникам комунальних підприємств, організацій територіальної громади міста  Колоші М.О.,  Никончуку С.І., Яреську А.О.,  Бірюк Л.В., Вальку С.Г., Федоряко Л.В. забезпечити  отримання фінансових результатів за  2019 рік – прибутків та надання звітів  у відповідності до затвердженого  порядку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иконанням цього рішення покласти на заступників міського голови з питань діяльності виконавчих органів міської ради           Вискуба О.І. та Васильєву М.І. відповідно до підпорядкованості підприємств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М.ТЕРЕ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6:00Z</dcterms:created>
  <dc:creator>user</dc:creator>
  <dc:description/>
  <cp:keywords/>
  <dc:language>en-US</dc:language>
  <cp:lastModifiedBy>Seven</cp:lastModifiedBy>
  <cp:lastPrinted>2018-12-11T14:05:00Z</cp:lastPrinted>
  <dcterms:modified xsi:type="dcterms:W3CDTF">2019-01-08T09:52:00Z</dcterms:modified>
  <cp:revision>8</cp:revision>
  <dc:subject/>
  <dc:title> </dc:title>
</cp:coreProperties>
</file>