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381764794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03.12.2018                       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      № 314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66"/>
      </w:tblGrid>
      <w:tr>
        <w:trPr>
          <w:trHeight w:val="1042" w:hRule="atLeast"/>
        </w:trPr>
        <w:tc>
          <w:tcPr>
            <w:tcW w:w="5988" w:type="dxa"/>
            <w:tcBorders/>
          </w:tcPr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Про коригування тарифів на 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>теплову енергію, її виробництво,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транспортування,  постачання та </w:t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ослуги з  централізованого опалення</w:t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директора комунального підприємства «Глухівський тепловий район» Колоші М.О. про коригування встановлених тарифів   та розрахунки економічно обґрунтованих витрат на теплову енергію, її виробництво, транспортування та постачання, послуги з централізованого  опалення  у зв’язку  із зростанням  цін на природний газ,  відповідно до статті 7 Закону України «Про житлово-комунальні послуги»,  </w:t>
      </w:r>
      <w:r>
        <w:rPr>
          <w:rStyle w:val="Rvts23"/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</w:t>
      </w:r>
      <w:r>
        <w:rPr>
          <w:sz w:val="28"/>
          <w:szCs w:val="28"/>
          <w:lang w:val="uk-UA"/>
        </w:rPr>
        <w:t>, затвердженого постановою Кабінету Міністрів України від 01 червня 2011року  № 869 «Про забезпечення єдиного підходу до формування тарифів на житлово-комунальні послуги», керуючись підпунктом 2 пункту «а» статті 28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ею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овести коригування тарифів встановлених рішенням виконавчого комітету міської ради від 05.09.2018 № 215 «Про встановлення тарифів на теплову енергію, її виробництво, транспортування, постачання та послуги з централізованого опалення» та встановити тарифи на теплову енергію, її виробництво, транспортування, постачання,  </w:t>
      </w:r>
      <w:r>
        <w:rPr>
          <w:iCs/>
          <w:sz w:val="28"/>
          <w:szCs w:val="28"/>
          <w:lang w:val="uk-UA"/>
        </w:rPr>
        <w:t>яка виробляється на установках з використанням природного газу</w:t>
      </w:r>
      <w:r>
        <w:rPr>
          <w:sz w:val="28"/>
          <w:szCs w:val="28"/>
          <w:lang w:val="uk-UA"/>
        </w:rPr>
        <w:t xml:space="preserve"> комунальному підприємству «Глухівський тепловий район»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) для потреб насел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24,85 грн./Гкал (без ПДВ) за такими складовими:</w:t>
        <w:br/>
        <w:t>тариф на виробництво теплової енергії – 1316,27 грн./Гкал (без ПДВ);</w:t>
        <w:br/>
        <w:t>тариф на транспортування теплової енергії – 103,39 грн./Гкал (без ПДВ);</w:t>
        <w:br/>
        <w:t>тариф на постачання теплової енергії – 5,19 грн./Гкал (без ПДВ);</w:t>
        <w:br/>
        <w:tab/>
        <w:t>2) для потреб бюджетних устано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38,01 грн./Гкал (без ПДВ) за такими складовими:</w:t>
        <w:br/>
        <w:t>тариф на виробництво теплової енергії – 1329,43 грн./Гкал (без ПДВ);</w:t>
        <w:br/>
        <w:t>тариф на транспортування теплової енергії – 103,39 грн./Гкал (без ПДВ);</w:t>
        <w:br/>
        <w:t>тариф на постачання теплової енергії – 5,19 грн./Гкал (без ПДВ);</w:t>
        <w:br/>
        <w:tab/>
        <w:t>3) для потреб інших споживач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38,01 грн./Гкал (без ПДВ) за такими складовими:</w:t>
        <w:br/>
        <w:t>тариф на виробництво теплової енергії – 1329,43 грн./Гкал (без ПДВ);</w:t>
        <w:br/>
        <w:t>тариф на транспортування теплової енергії – 103,39 грн/Гкал (без ПДВ);</w:t>
        <w:br/>
        <w:t>тариф на постачання теплової енергії – 5,19 грн./Гкал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) для потреб релігійних організацій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13,92 грн./Гкал (без ПДВ) за такими складовими:</w:t>
        <w:br/>
        <w:t>тариф на виробництво теплової енергії – 1305,34 грн/Гкал (без ПДВ);</w:t>
        <w:br/>
        <w:t>тариф на транспортування теплової енергії – 103,39 грн/Гкал (без ПДВ);</w:t>
        <w:br/>
        <w:t>тариф на постачання теплової енергії – 5,19 грн/Гкал (без ПДВ).</w:t>
        <w:br/>
        <w:tab/>
        <w:t xml:space="preserve">2. Встановити тариф на теплову енергію, її виробництво, транспортування та постачання,  яка виробляється на установках з використанням альтернативних джерел енергії  комунальному підприємству «Глухівський тепловий район» для потреб  бюджетних установ на рівні 90 %  діючого тарифу на теплову енергію, вироблену з використанням природного газу в розмірі </w:t>
      </w:r>
      <w:r>
        <w:rPr>
          <w:sz w:val="23"/>
          <w:szCs w:val="23"/>
          <w:lang w:val="uk-UA"/>
        </w:rPr>
        <w:t xml:space="preserve"> </w:t>
      </w:r>
      <w:r>
        <w:rPr>
          <w:sz w:val="28"/>
          <w:szCs w:val="28"/>
          <w:lang w:val="uk-UA"/>
        </w:rPr>
        <w:t>1294,21 грн/Гкал (без ПДВ)</w:t>
      </w:r>
      <w:r>
        <w:rPr>
          <w:sz w:val="23"/>
          <w:szCs w:val="23"/>
        </w:rPr>
        <w:t>,</w:t>
      </w:r>
      <w:r>
        <w:rPr>
          <w:sz w:val="23"/>
          <w:szCs w:val="23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такими складовими: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1185,63 грн./Гкал (без ПДВ);</w:t>
        <w:br/>
        <w:t>тариф на транспортування теплової енергії – 103,39 грн./Гкал (без ПДВ);</w:t>
        <w:br/>
        <w:t>тариф на постачання теплової енергії – 5,19 грн./Гкал (без ПДВ).</w:t>
        <w:br/>
        <w:tab/>
        <w:t>3. Тарифи на послуги з централізованого опалення, що надаються населенню (з ПДВ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для абонентів житлових будинків з будинковими та квартирними приладами обліку теплової енергії – 1735,50 грн./Гкал (з ПДВ);  </w:t>
        <w:br/>
        <w:tab/>
        <w:t>2) для абонентів без будинкових та квартирних  приладів обліку теплової енергії – 48,07 грн./кв.м (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Це рішення набирає чинності  через 15 днів після повідомлення споживачів комунальним підприємством «Глухівський тепловий район» в друкованих засобах масової інформації місцевого розповсюдження про введення в дію нових тарифів на теплову енергію і послуги з централізованого опалення з посиланням на рішення виконавчого комітет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міської ради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искуба О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 голова                                                                     М.ТЕРЕЩЕНКО</w:t>
      </w:r>
    </w:p>
    <w:sectPr>
      <w:type w:val="nextPage"/>
      <w:pgSz w:w="11906" w:h="16838"/>
      <w:pgMar w:left="1701" w:right="70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cs="Times New Roman;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0:00Z</dcterms:created>
  <dc:creator>Олена</dc:creator>
  <dc:description/>
  <cp:keywords/>
  <dc:language>en-US</dc:language>
  <cp:lastModifiedBy>WinXPProSP3</cp:lastModifiedBy>
  <cp:lastPrinted>2018-11-28T08:29:00Z</cp:lastPrinted>
  <dcterms:modified xsi:type="dcterms:W3CDTF">2018-12-18T08:30:00Z</dcterms:modified>
  <cp:revision>2</cp:revision>
  <dc:subject/>
  <dc:title>ПРОЕКТ</dc:title>
</cp:coreProperties>
</file>